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риант заявления о регистрации общественной экологической экспертиз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онное Экологическое Агентств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.Новокузнец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л.Свердлова,2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02.03.99г.                  №45-78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дминистрация г.Новокузнец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аве Администр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ртину С.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ественная экологическая экспертиз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явление о регистрации общественной экологической экспертиз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важаемый Сергей Дмитриевич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ественность г.Новокузнецка обеспокоена возможностью размещения крематория, являющегося источником потенциальной экологической опасности, на территории города. В связи с этим инициативная группа  жителей г.Новокузнецка и общественное движение «Защитим будущее» выступили инициатором общественной экологической экспертизы проектной документации крематория. Поскольку «Защитим будущее» не имеет ресурсов для самостоятельного проведения общественной экологической экспертизы, организацию и проведение этой экспертизы берет на себя ИнЭ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ЭкА - общественное объединение, деятельность которого направлена на решение региональных экологических и связанных с ними социальных проблем, налаживание общественного диалога и поиск экологически приемлемых путей решения народнохозяйственных задач, в том числе путем  организации общественных экологических экспертиз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ы предлагаем провести общественную экологическую экспертизу тома оценки воздействия на окружающую природную среду и другой проектной документации, не содержащей тайны, охраняемой законом. Экспертиза будет проводиться в соответствии с действующим законодательством. Предлагаемые сроки проведения общественной экологической экспертизы - 1 апреля 199 года -  20 ноября 1999 года. Сроки могут быть скорректирован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оответствии  со статьями 23, 24 Закона РФ «б экологической экспертизе», просим принять в установленный Законом срок ( семь дней) решение о регистрации заявления о проведении общественной экологической экспертизы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им сообщить нам, кто является Заказчиком проектной документации и содействовать в получении  объекта экспертизы (проектной документации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им направить Ваш ответ нашему ответственному исполнителю Петровой Е.Н. по адресу 654000, г.Новокузнецк, ул.Свердлова, 20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уважением и надеждой  на ваше содейств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седатель Совета общественного объединения ИнЭк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фильева Е.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 прилож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пия Устава общественного объединения ИнЭ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идетельство  о регистрации общественного объединения ИнЭ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 экспертной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1:51:00Z</dcterms:created>
  <dc:creator>.</dc:creator>
  <dc:description/>
  <dc:language>en-US</dc:language>
  <cp:lastModifiedBy>Alla</cp:lastModifiedBy>
  <dcterms:modified xsi:type="dcterms:W3CDTF">2001-07-08T11:51:00Z</dcterms:modified>
  <cp:revision>2</cp:revision>
  <dc:subject/>
  <dc:title>Вариант заявления о регистрации общественной экологической экспертизы</dc:title>
</cp:coreProperties>
</file>