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Оценка ущерба окружающей среде на стадии планирования хозяйственной деятельност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А. Галаневич,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ЛООП "Защита", </w:t>
      </w:r>
    </w:p>
    <w:p>
      <w:pPr>
        <w:pStyle w:val="Normal"/>
        <w:spacing w:before="0" w:after="120"/>
        <w:jc w:val="right"/>
        <w:rPr>
          <w:i/>
          <w:i/>
          <w:sz w:val="24"/>
          <w:lang w:val="en-US"/>
        </w:rPr>
      </w:pPr>
      <w:r>
        <w:rPr>
          <w:i/>
          <w:sz w:val="24"/>
        </w:rPr>
        <w:t>завцентром экологической экспертизы</w:t>
      </w:r>
    </w:p>
    <w:p>
      <w:pPr>
        <w:pStyle w:val="Normal"/>
        <w:spacing w:before="0" w:after="12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www.lipetsk.ru/~expert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8"/>
        </w:rPr>
        <w:t>Основная трудность применения экологического законодательства, на мой взгляд, в том, что оно изначально основано на нереальном принципе экологического права "научно обоснованным сочетанием экологических и экономических интересов общества, обеспечивающих реальные гарантии прав человека на здоровую и благоприятную для жизни окружающую природную среду"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>Для того чтобы обеспечить всем гражданам право на благоприятную окружающую среду надо полностью отказаться от экономического развития и пойти назад в пещеру, что нереально. На мой взгляд, пока следует оставить мечту о благоприятной окружающей среде в городах и промзонах.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>Более разумен путь оптимального сочетания экономики и экологии, т.е. стремление к максимальной прибыли при минимальных потерях. Но для того чтобы адекватно оценить баланс между экономической выгодой и экологическим риском на стадии проектирования, необходимы продуманные, обоснованные и утвержденные методики расчета ущерба окружающей среде. Причем цифры должны кореллироваться друг с другом, то есть, к примеру, ущерб водной среде не должен быть заведомо много выше атмосферного воздуха в рублях при равном качественном воздействии.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Заметим, что оценка ущерба здоровью человека, а тем более возмещение этого ущерба при планировании деятельности, как правило, не осуществляется. Проектировщики пытаются доказать отсутствие данного воздействия, иначе, по действующему законодательству, проект не будет допущен к реализации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Наличие в законодательстве норм, которые невозможно не нарушать, приводит к необходимости обхода закона. Но поскольку заказчик все равно вынужден преступать закон, то количество нарушенных норм для него уже значения не имеют и он, таким образом, изначально ориентирован на обход закона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На сегодня существуют методики расчета ущербов, часть из них утверждена, научные коллективы страны работают над их созданием и совершенствованием, так что начало положено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Но в то же время на практике сталкиваемся с тем, что не для всех компонентов окружающей среды методики разработаны, не все из разработанных методик утверждены. Не все из них корректны. Отсутствие утвержденных методик и является камнем преткновения при рассмотрением дел в судах. Отсутствие корректных методик мешает адекватно оценить и сравнить размеры экономической выгоды и экологического риска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>Полный пакет методик - дело будущего. А что делать в настоящем?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Когда невозможно посчитать по формулам - приглашается эксперт. К сожалению - в государственной экологической экспертизе довлеет отраслевой подход - приглашаются эксперты по лесу, воде, воздуху… которые в состоянии оценить только один "свой" аспект проблемы. В составе комиссии должен быть человек, который обладает навыками системного подхода и сможет, проанализировав заключения отраслевых специалистов, сделать вывод в ракурсе "выгода-риск"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В группу отраслевых специалистов должны включаться санитарные врачи, задача которых - оценить размер компенсации ущерба, нанесенного здоровью человека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Если размеры экономической выгоды значительно превышают размеры экологического вреда, то можно говорить о допустимости реализации деятельности при условии осуществления компенсационных выплат. Ведь если ожидается большая прибыль при маленьком ущербе - то что стоит заказчику возместить ущерб? А если нет - то зачем нам такой проект?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Затрагиваемой же общественности должен быть предоставлен выбор - довольствоваться компенсацией и остаться жить в экономически развитой и соответственно экологически загрязненной зоне или переселиться (за счет заказчика) в равноценное жилье в равноценную той местности территорию, в которой они проживали до реализации планируемой  деятельности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Но все вопросы первичной компенсации, в том числе и отселения жителей, должны быть решены до пуска объекта в эксплуатацию, а если вред наносится уже строительством - до получения разрешения на строительство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В этом случае положение статьи 42 Конституции РФ можно будет рассматривать как предоставление права проживания в благоприятной окружающей среде тем, кто желает это право реализовать. Большую же часть вопросов возмещения ущерба (не только единовременного, но и периодического) можно будет разрешить на стадии проектирования и процессуально закрепить утверждением проектной документации.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РЕЗЮМЕ: 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 xml:space="preserve">Проблема возмещения ущерба окружающей среде решалась бы гораздо легче, если бы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Были простые и корректные утвержденные методики по всем объектам воздействия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Вопросы компенсационных выплат регулировались бы на стадии проектирования, а в дальнейшем только корректировались по вновь открывшимся обстоятельствам.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"Об охране окружающей среды" от 19.12.91 ст. 3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1:06:00Z</dcterms:created>
  <dc:creator>SEU</dc:creator>
  <dc:description/>
  <dc:language>en-US</dc:language>
  <cp:lastModifiedBy>SEU</cp:lastModifiedBy>
  <dcterms:modified xsi:type="dcterms:W3CDTF">2000-10-09T11:14:00Z</dcterms:modified>
  <cp:revision>3</cp:revision>
  <dc:subject/>
  <dc:title>Оценка ущерба окружающей среда на стадии планирования хозяйственной деятельности</dc:title>
</cp:coreProperties>
</file>