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ажаемые коллеги,</w:t>
      </w:r>
    </w:p>
    <w:p>
      <w:pPr>
        <w:pStyle w:val="Normal"/>
        <w:rPr/>
      </w:pPr>
      <w:r>
        <w:rPr/>
        <w:t xml:space="preserve">Посылаю вам свои мысли по поводу структуры охраны природы. Учитывая тот факт, что использование природных ресурсов в настоящее время уходит из сферы влияния Минресурсов в акционерную и подобные виды собственности, а Минресурсов занимается лицензированием и контролем над деятельностью предприятий, эксплуатирующих природные ресурсы, можно допустить приемлемым передачу функций охраны природы Минресурсам, если Главгосэкспертиза будет выделена в самостоятельную, никому не подчиняющуюся структуру, а природоохранная прокуратура будет создана в каждом регионе или, по крайней мере, в начальной стадии, в округах. Мне кажется, что я понятно изложила схему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>, так что если я не права, буду готова ответить на ваш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Алла Галаневич,</w:t>
      </w:r>
    </w:p>
    <w:p>
      <w:pPr>
        <w:pStyle w:val="Normal"/>
        <w:rPr/>
      </w:pPr>
      <w:r>
        <w:rPr/>
        <w:t>г. Липец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укрупненном виде схема выглядит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0030" w:dyaOrig="9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1.5pt;height:46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099694" r:id="rId2"/>
        </w:obje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0:52:00Z</dcterms:created>
  <dc:creator>Дудникова </dc:creator>
  <dc:description/>
  <dc:language>en-US</dc:language>
  <cp:lastModifiedBy>Alla</cp:lastModifiedBy>
  <dcterms:modified xsi:type="dcterms:W3CDTF">2001-09-26T05:38:00Z</dcterms:modified>
  <cp:revision>7</cp:revision>
  <dc:subject/>
  <dc:title/>
</cp:coreProperties>
</file>