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8"/>
          <w:tab w:val="left" w:pos="426" w:leader="none"/>
        </w:tabs>
        <w:jc w:val="center"/>
        <w:rPr>
          <w:b/>
          <w:b/>
          <w:bCs/>
          <w:sz w:val="24"/>
          <w:ins w:id="4" w:author="Alla" w:date="2001-09-21T18:24:00Z"/>
        </w:rPr>
      </w:pPr>
      <w:ins w:id="0" w:author="Alla" w:date="2001-09-19T00:06:00Z">
        <w:r>
          <w:rPr>
            <w:b/>
            <w:bCs/>
            <w:sz w:val="24"/>
          </w:rPr>
          <w:t xml:space="preserve">ПРЕДЛОЖЕНИЯ ПО </w:t>
        </w:r>
      </w:ins>
      <w:ins w:id="1" w:author="Alla" w:date="2001-09-21T18:24:00Z">
        <w:r>
          <w:rPr>
            <w:b/>
            <w:bCs/>
            <w:sz w:val="24"/>
          </w:rPr>
          <w:t>СОВЕРШЕНСТВОВАНИЮ ЗАКОНОДАТЕЛЬСТВА</w:t>
        </w:r>
      </w:ins>
      <w:ins w:id="2" w:author="Alla" w:date="2001-09-21T18:26:00Z">
        <w:r>
          <w:rPr>
            <w:b/>
            <w:bCs/>
            <w:sz w:val="24"/>
          </w:rPr>
          <w:t xml:space="preserve"> ЛИПЕЦКОЙ ОБЛАСТИ</w:t>
        </w:r>
      </w:ins>
      <w:ins w:id="3" w:author="Alla" w:date="2001-09-21T18:24:00Z">
        <w:r>
          <w:rPr>
            <w:b/>
            <w:bCs/>
            <w:sz w:val="24"/>
          </w:rPr>
          <w:t xml:space="preserve"> В СФЕРАХ ОВОС, ЭКОЛОГИЧЕСКОЙ ЭКСПЕРТИЗЫ</w:t>
        </w:r>
      </w:ins>
    </w:p>
    <w:p>
      <w:pPr>
        <w:pStyle w:val="2"/>
        <w:rPr>
          <w:ins w:id="6" w:author="Alla" w:date="2001-09-21T18:24:00Z"/>
        </w:rPr>
      </w:pPr>
      <w:ins w:id="5" w:author="Alla" w:date="2001-09-21T18:24:00Z">
        <w:r>
          <w:rPr/>
          <w:t>И УЧАСТИЯ ОБЩЕСТВЕННОСТИ В ПРИНЯТИИ РЕШЕНИЙ</w:t>
        </w:r>
      </w:ins>
    </w:p>
    <w:p>
      <w:pPr>
        <w:pStyle w:val="Heading1"/>
        <w:spacing w:before="0" w:after="0"/>
        <w:jc w:val="center"/>
        <w:rPr>
          <w:i/>
          <w:i/>
          <w:iCs/>
          <w:sz w:val="24"/>
          <w:ins w:id="8" w:author="Alla" w:date="2001-09-21T18:24:00Z"/>
        </w:rPr>
      </w:pPr>
      <w:ins w:id="7" w:author="Alla" w:date="2001-09-21T18:24:00Z">
        <w:r>
          <w:rPr>
            <w:i/>
            <w:iCs/>
            <w:sz w:val="24"/>
          </w:rPr>
          <w:t>разработанные на основе выводов исследования</w:t>
        </w:r>
      </w:ins>
    </w:p>
    <w:p>
      <w:pPr>
        <w:pStyle w:val="Heading1"/>
        <w:spacing w:before="0" w:after="0"/>
        <w:jc w:val="center"/>
        <w:rPr>
          <w:i/>
          <w:i/>
          <w:iCs/>
          <w:sz w:val="24"/>
          <w:ins w:id="11" w:author="Alla" w:date="2001-09-21T18:27:00Z"/>
        </w:rPr>
      </w:pPr>
      <w:ins w:id="9" w:author="Alla" w:date="2001-09-21T18:24:00Z">
        <w:r>
          <w:rPr>
            <w:i/>
            <w:iCs/>
            <w:sz w:val="24"/>
          </w:rPr>
          <w:t>"Экологическая экспертиза: участие общественности в принятии решений"</w:t>
        </w:r>
      </w:ins>
      <w:ins w:id="10" w:author="Alla" w:date="2001-09-21T18:27:00Z">
        <w:r>
          <w:rPr>
            <w:i/>
            <w:iCs/>
            <w:sz w:val="24"/>
          </w:rPr>
          <w:t>, поддержанного Фондом Джона Д. и Кэтрин T. Макартуров</w:t>
        </w:r>
      </w:ins>
    </w:p>
    <w:p>
      <w:pPr>
        <w:pStyle w:val="Heading1"/>
        <w:spacing w:before="0" w:after="0"/>
        <w:jc w:val="center"/>
        <w:rPr>
          <w:i/>
          <w:i/>
          <w:iCs/>
          <w:sz w:val="24"/>
          <w:ins w:id="13" w:author="Alla" w:date="2001-09-21T18:27:00Z"/>
        </w:rPr>
      </w:pPr>
      <w:ins w:id="12" w:author="Alla" w:date="2001-09-21T18:27:00Z">
        <w:r>
          <w:rPr>
            <w:i/>
            <w:iCs/>
            <w:sz w:val="24"/>
          </w:rPr>
          <w:t>в рамках Программы по глобальной безопасности и устойчивому развитию</w:t>
        </w:r>
      </w:ins>
    </w:p>
    <w:p>
      <w:pPr>
        <w:pStyle w:val="2"/>
        <w:rPr>
          <w:i/>
          <w:i/>
          <w:iCs/>
          <w:ins w:id="23" w:author="Alla" w:date="2001-09-19T00:06:00Z"/>
        </w:rPr>
      </w:pPr>
      <w:ins w:id="14" w:author="Alla" w:date="2001-09-23T00:08:00Z">
        <w:r>
          <w:rPr>
            <w:i/>
            <w:iCs/>
          </w:rPr>
          <w:t xml:space="preserve">(ход и результаты исследования представлены на сайте </w:t>
        </w:r>
      </w:ins>
      <w:hyperlink r:id="rId2">
        <w:ins w:id="15" w:author="Alla" w:date="2001-09-23T00:08:00Z">
          <w:r>
            <w:rPr>
              <w:rStyle w:val="InternetLink"/>
              <w:i/>
              <w:iCs/>
              <w:color w:val="000000"/>
              <w:lang w:val="en-US"/>
            </w:rPr>
            <w:t>www</w:t>
          </w:r>
        </w:ins>
        <w:ins w:id="16" w:author="Alla" w:date="2001-09-23T00:08:00Z">
          <w:r>
            <w:rPr>
              <w:rStyle w:val="InternetLink"/>
              <w:i/>
              <w:iCs/>
              <w:color w:val="000000"/>
            </w:rPr>
            <w:t>.</w:t>
          </w:r>
        </w:ins>
        <w:ins w:id="17" w:author="Alla" w:date="2001-09-23T00:08:00Z">
          <w:r>
            <w:rPr>
              <w:rStyle w:val="InternetLink"/>
              <w:i/>
              <w:iCs/>
              <w:color w:val="000000"/>
              <w:lang w:val="en-US"/>
            </w:rPr>
            <w:t>lipetsk</w:t>
          </w:r>
        </w:ins>
        <w:ins w:id="18" w:author="Alla" w:date="2001-09-23T00:08:00Z">
          <w:r>
            <w:rPr>
              <w:rStyle w:val="InternetLink"/>
              <w:i/>
              <w:iCs/>
              <w:color w:val="000000"/>
            </w:rPr>
            <w:t>.</w:t>
          </w:r>
        </w:ins>
        <w:ins w:id="19" w:author="Alla" w:date="2001-09-23T00:08:00Z">
          <w:r>
            <w:rPr>
              <w:rStyle w:val="InternetLink"/>
              <w:i/>
              <w:iCs/>
              <w:color w:val="000000"/>
              <w:lang w:val="en-US"/>
            </w:rPr>
            <w:t>ru</w:t>
          </w:r>
        </w:ins>
        <w:ins w:id="20" w:author="Alla" w:date="2001-09-23T00:08:00Z">
          <w:r>
            <w:rPr>
              <w:rStyle w:val="InternetLink"/>
              <w:i/>
              <w:iCs/>
              <w:color w:val="000000"/>
            </w:rPr>
            <w:t>/~</w:t>
          </w:r>
        </w:ins>
        <w:ins w:id="21" w:author="Alla" w:date="2001-09-23T00:08:00Z">
          <w:r>
            <w:rPr>
              <w:rStyle w:val="InternetLink"/>
              <w:i/>
              <w:iCs/>
              <w:color w:val="000000"/>
              <w:lang w:val="en-US"/>
            </w:rPr>
            <w:t>expert</w:t>
          </w:r>
        </w:ins>
      </w:hyperlink>
      <w:ins w:id="22" w:author="Alla" w:date="2001-09-23T00:08:00Z">
        <w:r>
          <w:rPr>
            <w:i/>
            <w:iCs/>
          </w:rPr>
          <w:t>, где можно ознакомиться более детально с обоснованием представленных предложений)</w:t>
        </w:r>
      </w:ins>
    </w:p>
    <w:p>
      <w:pPr>
        <w:pStyle w:val="Normal"/>
        <w:ind w:firstLine="540"/>
        <w:jc w:val="both"/>
        <w:rPr>
          <w:i/>
          <w:i/>
          <w:iCs/>
          <w:ins w:id="25" w:author="Alla" w:date="2001-09-23T00:11:00Z"/>
        </w:rPr>
      </w:pPr>
      <w:ins w:id="24" w:author="Alla" w:date="2001-09-23T00:11:00Z">
        <w:r>
          <w:rPr>
            <w:i/>
            <w:iCs/>
          </w:rPr>
        </w:r>
      </w:ins>
    </w:p>
    <w:p>
      <w:pPr>
        <w:pStyle w:val="Normal"/>
        <w:ind w:firstLine="540"/>
        <w:jc w:val="both"/>
        <w:rPr>
          <w:ins w:id="27" w:author="Alla" w:date="2001-09-23T00:14:00Z"/>
        </w:rPr>
      </w:pPr>
      <w:ins w:id="26" w:author="Alla" w:date="2001-09-23T00:14:00Z">
        <w:r>
          <w:rPr/>
          <w:t>Принятые сокращения:</w:t>
        </w:r>
      </w:ins>
    </w:p>
    <w:p>
      <w:pPr>
        <w:pStyle w:val="Normal"/>
        <w:ind w:firstLine="540"/>
        <w:jc w:val="both"/>
        <w:rPr>
          <w:ins w:id="29" w:author="Alla" w:date="2001-09-23T00:14:00Z"/>
        </w:rPr>
      </w:pPr>
      <w:ins w:id="28" w:author="Alla" w:date="2001-09-23T00:14:00Z">
        <w:r>
          <w:rPr/>
          <w:t>ГЭЭ – государственная экологическая экспертиза;</w:t>
        </w:r>
      </w:ins>
    </w:p>
    <w:p>
      <w:pPr>
        <w:pStyle w:val="Normal"/>
        <w:ind w:firstLine="540"/>
        <w:jc w:val="both"/>
        <w:rPr>
          <w:ins w:id="31" w:author="Alla" w:date="2001-09-23T00:14:00Z"/>
        </w:rPr>
      </w:pPr>
      <w:ins w:id="30" w:author="Alla" w:date="2001-09-23T00:14:00Z">
        <w:r>
          <w:rPr/>
          <w:t>НПА – нормативно-правовой акт;</w:t>
        </w:r>
      </w:ins>
    </w:p>
    <w:p>
      <w:pPr>
        <w:pStyle w:val="Normal"/>
        <w:ind w:firstLine="540"/>
        <w:jc w:val="both"/>
        <w:rPr>
          <w:ins w:id="33" w:author="Alla" w:date="2001-09-23T00:14:00Z"/>
        </w:rPr>
      </w:pPr>
      <w:ins w:id="32" w:author="Alla" w:date="2001-09-23T00:14:00Z">
        <w:r>
          <w:rPr/>
          <w:t>ОВОС – оценка воздействия на окружающую среду;</w:t>
        </w:r>
      </w:ins>
    </w:p>
    <w:p>
      <w:pPr>
        <w:pStyle w:val="Normal"/>
        <w:ind w:firstLine="540"/>
        <w:jc w:val="both"/>
        <w:rPr>
          <w:ins w:id="35" w:author="Alla" w:date="2001-09-23T00:14:00Z"/>
        </w:rPr>
      </w:pPr>
      <w:ins w:id="34" w:author="Alla" w:date="2001-09-23T00:14:00Z">
        <w:r>
          <w:rPr/>
          <w:t>ОЭЭ – общественная экологическая экспертиза;</w:t>
        </w:r>
      </w:ins>
    </w:p>
    <w:p>
      <w:pPr>
        <w:pStyle w:val="Normal"/>
        <w:ind w:firstLine="540"/>
        <w:jc w:val="both"/>
        <w:rPr>
          <w:ins w:id="37" w:author="Alla" w:date="2001-09-23T00:14:00Z"/>
        </w:rPr>
      </w:pPr>
      <w:ins w:id="36" w:author="Alla" w:date="2001-09-23T00:14:00Z">
        <w:r>
          <w:rPr/>
          <w:t>ЭЭ – экологическая экспертиза.</w:t>
        </w:r>
      </w:ins>
    </w:p>
    <w:p>
      <w:pPr>
        <w:pStyle w:val="Normal"/>
        <w:ind w:firstLine="540"/>
        <w:jc w:val="both"/>
        <w:rPr>
          <w:ins w:id="39" w:author="Alla" w:date="2001-09-19T00:17:00Z"/>
        </w:rPr>
      </w:pPr>
      <w:ins w:id="38" w:author="Alla" w:date="2001-09-19T00:17:00Z">
        <w:r>
          <w:rPr/>
        </w:r>
      </w:ins>
    </w:p>
    <w:p>
      <w:pPr>
        <w:pStyle w:val="Normal"/>
        <w:spacing w:before="60" w:after="0"/>
        <w:ind w:firstLine="540"/>
        <w:jc w:val="both"/>
        <w:rPr>
          <w:ins w:id="51" w:author="Alla" w:date="2001-09-21T20:21:00Z"/>
        </w:rPr>
      </w:pPr>
      <w:ins w:id="40" w:author="Alla" w:date="2001-09-19T00:17:00Z">
        <w:r>
          <w:rPr/>
          <w:t>Один из основных выводов исследования</w:t>
        </w:r>
      </w:ins>
      <w:ins w:id="41" w:author="Alla" w:date="2001-09-21T18:09:00Z">
        <w:r>
          <w:rPr/>
          <w:t xml:space="preserve"> (к которому приходили и предыдущие исследователи</w:t>
        </w:r>
      </w:ins>
      <w:ins w:id="42" w:author="Alla" w:date="2001-09-21T18:11:00Z">
        <w:r>
          <w:rPr>
            <w:rStyle w:val="FootnoteCharacters"/>
            <w:rStyle w:val="FootnoteAnchor"/>
          </w:rPr>
          <w:footnoteReference w:id="2"/>
        </w:r>
      </w:ins>
      <w:ins w:id="43" w:author="Alla" w:date="2001-09-21T18:09:00Z">
        <w:r>
          <w:rPr/>
          <w:t>, что подтверждает его достоверность)</w:t>
        </w:r>
      </w:ins>
      <w:ins w:id="44" w:author="Alla" w:date="2001-09-19T00:18:00Z">
        <w:r>
          <w:rPr/>
          <w:t xml:space="preserve"> - наиболее эффективно и важно участие общественности в принятии решений на стадии подготовки документации, подаваемой на экспертизу, то есть при подготовке ОВОС.</w:t>
        </w:r>
      </w:ins>
      <w:ins w:id="45" w:author="Alla" w:date="2001-09-21T18:16:00Z">
        <w:r>
          <w:rPr/>
          <w:t xml:space="preserve"> П</w:t>
        </w:r>
      </w:ins>
      <w:ins w:id="46" w:author="Alla" w:date="2001-09-19T00:20:00Z">
        <w:r>
          <w:rPr/>
          <w:t xml:space="preserve">ри совершенствовании законодательства </w:t>
        </w:r>
      </w:ins>
      <w:ins w:id="47" w:author="Alla" w:date="2001-09-21T18:10:00Z">
        <w:r>
          <w:rPr/>
          <w:t>и мною</w:t>
        </w:r>
      </w:ins>
      <w:ins w:id="48" w:author="Alla" w:date="2001-09-21T18:31:00Z">
        <w:r>
          <w:rPr/>
          <w:t>,</w:t>
        </w:r>
      </w:ins>
      <w:ins w:id="49" w:author="Alla" w:date="2001-09-21T18:10:00Z">
        <w:r>
          <w:rPr/>
          <w:t xml:space="preserve"> и упомянутыми исследователями </w:t>
        </w:r>
      </w:ins>
      <w:ins w:id="50" w:author="Alla" w:date="2001-09-19T00:20:00Z">
        <w:r>
          <w:rPr/>
          <w:t>предлагается делать акцент на раннее вовлечение общественности в процесс экологической оценки.</w:t>
        </w:r>
      </w:ins>
    </w:p>
    <w:p>
      <w:pPr>
        <w:pStyle w:val="Normal"/>
        <w:spacing w:before="60" w:after="0"/>
        <w:ind w:firstLine="540"/>
        <w:jc w:val="both"/>
        <w:rPr>
          <w:ins w:id="58" w:author="Alla" w:date="2001-09-22T20:06:00Z"/>
        </w:rPr>
      </w:pPr>
      <w:ins w:id="52" w:author="Alla" w:date="2001-09-22T20:04:00Z">
        <w:r>
          <w:rPr/>
          <w:t>О</w:t>
        </w:r>
      </w:ins>
      <w:ins w:id="53" w:author="Alla" w:date="2001-09-22T19:59:00Z">
        <w:r>
          <w:rPr/>
          <w:t xml:space="preserve">сновным </w:t>
        </w:r>
      </w:ins>
      <w:ins w:id="54" w:author="Alla" w:date="2001-09-22T20:04:00Z">
        <w:r>
          <w:rPr/>
          <w:t xml:space="preserve">же </w:t>
        </w:r>
      </w:ins>
      <w:ins w:id="55" w:author="Alla" w:date="2001-09-22T19:59:00Z">
        <w:r>
          <w:rPr/>
          <w:t xml:space="preserve">гарантом исполнения законодательства является соблюдение </w:t>
        </w:r>
      </w:ins>
      <w:ins w:id="56" w:author="Alla" w:date="2001-09-21T20:21:00Z">
        <w:r>
          <w:rPr/>
          <w:t>принципов гласности, прозрачности (открытости) работы должностных лиц</w:t>
        </w:r>
      </w:ins>
      <w:ins w:id="57" w:author="Alla" w:date="2001-09-22T19:58:00Z">
        <w:r>
          <w:rPr/>
          <w:t>.</w:t>
        </w:r>
      </w:ins>
    </w:p>
    <w:p>
      <w:pPr>
        <w:pStyle w:val="Normal"/>
        <w:spacing w:before="60" w:after="0"/>
        <w:ind w:firstLine="540"/>
        <w:jc w:val="both"/>
        <w:rPr>
          <w:ins w:id="60" w:author="Alla" w:date="2001-09-22T20:06:00Z"/>
        </w:rPr>
      </w:pPr>
      <w:ins w:id="59" w:author="Alla" w:date="2001-09-22T20:06:00Z">
        <w:r>
          <w:rPr/>
          <w:t>Законодательная система должна быть встроена в конкретный контекст, то есть привязана к элементам проектного цикла, согласования проектов и стратегических видов деятельности, лицензирования и т.д.</w:t>
        </w:r>
      </w:ins>
    </w:p>
    <w:p>
      <w:pPr>
        <w:pStyle w:val="Normal"/>
        <w:spacing w:before="60" w:after="0"/>
        <w:ind w:firstLine="540"/>
        <w:jc w:val="both"/>
        <w:rPr>
          <w:ins w:id="66" w:author="Alla" w:date="2001-09-22T20:06:00Z"/>
        </w:rPr>
      </w:pPr>
      <w:ins w:id="61" w:author="Alla" w:date="2001-09-22T20:06:00Z">
        <w:r>
          <w:rPr/>
          <w:t>Механизмы отладки нормативно-правовой системы</w:t>
        </w:r>
      </w:ins>
      <w:ins w:id="62" w:author="Alla" w:date="2001-09-22T20:08:00Z">
        <w:r>
          <w:rPr/>
          <w:t xml:space="preserve"> должны включать</w:t>
        </w:r>
      </w:ins>
      <w:ins w:id="63" w:author="Alla" w:date="2001-09-22T20:06:00Z">
        <w:r>
          <w:rPr/>
          <w:t xml:space="preserve"> экспериментальный этап</w:t>
        </w:r>
      </w:ins>
      <w:ins w:id="64" w:author="Alla" w:date="2001-09-22T20:08:00Z">
        <w:r>
          <w:rPr/>
          <w:t xml:space="preserve"> и</w:t>
        </w:r>
      </w:ins>
      <w:ins w:id="65" w:author="Alla" w:date="2001-09-22T20:06:00Z">
        <w:r>
          <w:rPr/>
          <w:t xml:space="preserve"> корректировку с течением времени, появлением опыта, изменением ситуации.</w:t>
        </w:r>
      </w:ins>
    </w:p>
    <w:p>
      <w:pPr>
        <w:pStyle w:val="Normal"/>
        <w:spacing w:before="60" w:after="0"/>
        <w:ind w:firstLine="540"/>
        <w:jc w:val="both"/>
        <w:rPr>
          <w:ins w:id="74" w:author="Alla" w:date="2001-09-22T12:52:00Z"/>
        </w:rPr>
      </w:pPr>
      <w:ins w:id="67" w:author="Alla" w:date="2001-09-21T18:05:00Z">
        <w:r>
          <w:rPr/>
          <w:t xml:space="preserve">В отдельном НПА или </w:t>
        </w:r>
      </w:ins>
      <w:ins w:id="68" w:author="Alla" w:date="2001-09-21T18:07:00Z">
        <w:r>
          <w:rPr/>
          <w:t xml:space="preserve">в </w:t>
        </w:r>
      </w:ins>
      <w:ins w:id="69" w:author="Alla" w:date="2001-09-21T18:05:00Z">
        <w:r>
          <w:rPr/>
          <w:t xml:space="preserve">поправках к уже действующим НПА </w:t>
        </w:r>
      </w:ins>
      <w:ins w:id="70" w:author="Alla" w:date="2001-09-22T20:09:00Z">
        <w:r>
          <w:rPr/>
          <w:t xml:space="preserve">предлагаю </w:t>
        </w:r>
      </w:ins>
      <w:ins w:id="71" w:author="Alla" w:date="2001-09-21T18:07:00Z">
        <w:r>
          <w:rPr/>
          <w:t xml:space="preserve">закрепить </w:t>
        </w:r>
      </w:ins>
      <w:ins w:id="72" w:author="Alla" w:date="2001-09-21T18:05:00Z">
        <w:r>
          <w:rPr/>
          <w:t>следующие требования</w:t>
        </w:r>
      </w:ins>
      <w:ins w:id="73" w:author="Alla" w:date="2001-09-19T00:22:00Z">
        <w:r>
          <w:rPr/>
          <w:t>:</w:t>
        </w:r>
      </w:ins>
    </w:p>
    <w:p>
      <w:pPr>
        <w:pStyle w:val="3"/>
        <w:spacing w:before="60" w:after="0"/>
        <w:ind w:firstLine="540"/>
        <w:rPr>
          <w:sz w:val="24"/>
          <w:ins w:id="88" w:author="Alla" w:date="2001-09-23T00:16:00Z"/>
        </w:rPr>
      </w:pPr>
      <w:ins w:id="75" w:author="Alla" w:date="2001-09-23T00:12:00Z">
        <w:r>
          <w:rPr>
            <w:sz w:val="24"/>
          </w:rPr>
          <w:t xml:space="preserve">1. </w:t>
        </w:r>
      </w:ins>
      <w:ins w:id="76" w:author="Alla" w:date="2001-09-22T20:16:00Z">
        <w:r>
          <w:rPr>
            <w:sz w:val="24"/>
          </w:rPr>
          <w:t>К</w:t>
        </w:r>
      </w:ins>
      <w:ins w:id="77" w:author="Alla" w:date="2001-09-22T20:10:00Z">
        <w:r>
          <w:rPr>
            <w:sz w:val="24"/>
          </w:rPr>
          <w:t>онкретиз</w:t>
        </w:r>
      </w:ins>
      <w:ins w:id="78" w:author="Alla" w:date="2001-09-23T00:13:00Z">
        <w:r>
          <w:rPr>
            <w:sz w:val="24"/>
          </w:rPr>
          <w:t>ировать</w:t>
        </w:r>
      </w:ins>
      <w:ins w:id="79" w:author="Alla" w:date="2001-09-22T20:10:00Z">
        <w:r>
          <w:rPr>
            <w:sz w:val="24"/>
          </w:rPr>
          <w:t xml:space="preserve"> требования ст. 12 закона "Об экологической экспертизе"</w:t>
        </w:r>
      </w:ins>
      <w:ins w:id="80" w:author="Alla" w:date="2001-09-22T12:52:00Z">
        <w:r>
          <w:rPr>
            <w:sz w:val="24"/>
          </w:rPr>
          <w:t xml:space="preserve"> </w:t>
        </w:r>
      </w:ins>
      <w:ins w:id="81" w:author="Alla" w:date="2001-09-22T20:13:00Z">
        <w:r>
          <w:rPr>
            <w:sz w:val="24"/>
          </w:rPr>
          <w:t>в части обязательности ГЭЭ</w:t>
        </w:r>
      </w:ins>
      <w:ins w:id="82" w:author="Alla" w:date="2001-09-23T00:18:00Z">
        <w:r>
          <w:rPr>
            <w:sz w:val="24"/>
          </w:rPr>
          <w:t xml:space="preserve"> проекта</w:t>
        </w:r>
      </w:ins>
      <w:ins w:id="83" w:author="Alla" w:date="2001-09-22T20:13:00Z">
        <w:r>
          <w:rPr>
            <w:sz w:val="24"/>
          </w:rPr>
          <w:t xml:space="preserve"> </w:t>
        </w:r>
      </w:ins>
      <w:ins w:id="84" w:author="Alla" w:date="2001-09-22T12:52:00Z">
        <w:r>
          <w:rPr>
            <w:sz w:val="24"/>
          </w:rPr>
          <w:t xml:space="preserve">НПА, для чего </w:t>
        </w:r>
      </w:ins>
      <w:ins w:id="85" w:author="Alla" w:date="2001-09-23T00:16:00Z">
        <w:r>
          <w:rPr>
            <w:sz w:val="24"/>
          </w:rPr>
          <w:t>разработать и утвердить</w:t>
        </w:r>
      </w:ins>
      <w:ins w:id="86" w:author="Alla" w:date="2001-09-23T00:18:00Z">
        <w:r>
          <w:rPr>
            <w:sz w:val="24"/>
          </w:rPr>
          <w:t>:</w:t>
        </w:r>
      </w:ins>
      <w:ins w:id="87" w:author="Alla" w:date="2001-09-23T00:16:00Z">
        <w:r>
          <w:rPr>
            <w:sz w:val="24"/>
          </w:rPr>
          <w:t xml:space="preserve"> </w:t>
        </w:r>
      </w:ins>
    </w:p>
    <w:p>
      <w:pPr>
        <w:pStyle w:val="3"/>
        <w:numPr>
          <w:ilvl w:val="0"/>
          <w:numId w:val="2"/>
        </w:numPr>
        <w:spacing w:before="60" w:after="0"/>
        <w:rPr>
          <w:sz w:val="24"/>
          <w:ins w:id="93" w:author="Alla" w:date="2001-09-23T00:18:00Z"/>
        </w:rPr>
      </w:pPr>
      <w:ins w:id="89" w:author="Alla" w:date="2001-09-22T12:52:00Z">
        <w:r>
          <w:rPr>
            <w:sz w:val="24"/>
          </w:rPr>
          <w:t>процедуру подачи</w:t>
        </w:r>
      </w:ins>
      <w:ins w:id="90" w:author="Alla" w:date="2001-09-23T00:18:00Z">
        <w:r>
          <w:rPr>
            <w:sz w:val="24"/>
          </w:rPr>
          <w:t xml:space="preserve"> проекта НПА</w:t>
        </w:r>
      </w:ins>
      <w:ins w:id="91" w:author="Alla" w:date="2001-09-22T12:52:00Z">
        <w:r>
          <w:rPr>
            <w:sz w:val="24"/>
          </w:rPr>
          <w:t xml:space="preserve"> на ГЭЭ</w:t>
        </w:r>
      </w:ins>
      <w:ins w:id="92" w:author="Alla" w:date="2001-09-23T00:18:00Z">
        <w:r>
          <w:rPr>
            <w:sz w:val="24"/>
          </w:rPr>
          <w:t>;</w:t>
        </w:r>
      </w:ins>
    </w:p>
    <w:p>
      <w:pPr>
        <w:pStyle w:val="3"/>
        <w:numPr>
          <w:ilvl w:val="0"/>
          <w:numId w:val="2"/>
        </w:numPr>
        <w:spacing w:before="60" w:after="0"/>
        <w:rPr>
          <w:ins w:id="103" w:author="Alla" w:date="2001-09-23T00:19:00Z"/>
        </w:rPr>
      </w:pPr>
      <w:ins w:id="94" w:author="Alla" w:date="2001-09-23T00:18:00Z">
        <w:r>
          <w:rPr>
            <w:sz w:val="24"/>
          </w:rPr>
          <w:t>процедуру</w:t>
        </w:r>
      </w:ins>
      <w:ins w:id="95" w:author="Alla" w:date="2001-09-22T12:52:00Z">
        <w:r>
          <w:rPr>
            <w:sz w:val="24"/>
          </w:rPr>
          <w:t xml:space="preserve"> проведения ГЭЭ и ОЭЭ </w:t>
        </w:r>
      </w:ins>
      <w:ins w:id="96" w:author="Alla" w:date="2001-09-23T00:18:00Z">
        <w:r>
          <w:rPr>
            <w:sz w:val="24"/>
          </w:rPr>
          <w:t xml:space="preserve">проекта </w:t>
        </w:r>
      </w:ins>
      <w:ins w:id="97" w:author="Alla" w:date="2001-09-22T12:52:00Z">
        <w:r>
          <w:rPr>
            <w:sz w:val="24"/>
          </w:rPr>
          <w:t>НПА,</w:t>
        </w:r>
      </w:ins>
      <w:ins w:id="98" w:author="Alla" w:date="2001-09-23T00:17:00Z">
        <w:r>
          <w:rPr>
            <w:sz w:val="24"/>
          </w:rPr>
          <w:t xml:space="preserve"> с</w:t>
        </w:r>
      </w:ins>
      <w:ins w:id="99" w:author="Alla" w:date="2001-09-22T12:52:00Z">
        <w:r>
          <w:rPr>
            <w:sz w:val="24"/>
          </w:rPr>
          <w:t xml:space="preserve"> возможность</w:t>
        </w:r>
      </w:ins>
      <w:ins w:id="100" w:author="Alla" w:date="2001-09-23T00:17:00Z">
        <w:r>
          <w:rPr>
            <w:sz w:val="24"/>
          </w:rPr>
          <w:t>ю</w:t>
        </w:r>
      </w:ins>
      <w:ins w:id="101" w:author="Alla" w:date="2001-09-22T12:52:00Z">
        <w:r>
          <w:rPr>
            <w:sz w:val="24"/>
          </w:rPr>
          <w:t xml:space="preserve"> участия общественности, аналогичной участию общественности в ОВОС (возможность представить свои аргументированные замечания и предложения)</w:t>
        </w:r>
      </w:ins>
      <w:ins w:id="102" w:author="Alla" w:date="2001-09-23T00:19:00Z">
        <w:r>
          <w:rPr>
            <w:sz w:val="24"/>
          </w:rPr>
          <w:t>;</w:t>
        </w:r>
      </w:ins>
    </w:p>
    <w:p>
      <w:pPr>
        <w:pStyle w:val="3"/>
        <w:numPr>
          <w:ilvl w:val="0"/>
          <w:numId w:val="2"/>
        </w:numPr>
        <w:spacing w:before="60" w:after="0"/>
        <w:rPr>
          <w:sz w:val="24"/>
          <w:ins w:id="105" w:author="Alla" w:date="2001-09-22T12:57:00Z"/>
        </w:rPr>
      </w:pPr>
      <w:ins w:id="104" w:author="Alla" w:date="2001-09-22T20:17:00Z">
        <w:r>
          <w:rPr>
            <w:sz w:val="24"/>
          </w:rPr>
          <w:t>санкции за неисполнение указанных требований.</w:t>
        </w:r>
      </w:ins>
    </w:p>
    <w:p>
      <w:pPr>
        <w:pStyle w:val="HTML"/>
        <w:numPr>
          <w:ilvl w:val="0"/>
          <w:numId w:val="0"/>
        </w:numPr>
        <w:spacing w:before="60" w:after="0"/>
        <w:ind w:firstLine="540"/>
        <w:jc w:val="both"/>
        <w:outlineLvl w:val="3"/>
        <w:rPr>
          <w:rFonts w:ascii="Times New Roman" w:hAnsi="Times New Roman" w:cs="Times New Roman"/>
          <w:sz w:val="24"/>
          <w:ins w:id="140" w:author="Alla" w:date="2001-09-22T20:36:00Z"/>
        </w:rPr>
      </w:pPr>
      <w:ins w:id="106" w:author="Alla" w:date="2001-09-22T12:57:00Z">
        <w:r>
          <w:rPr>
            <w:rFonts w:cs="Times New Roman" w:ascii="Times New Roman" w:hAnsi="Times New Roman"/>
            <w:sz w:val="24"/>
          </w:rPr>
          <w:t xml:space="preserve">2. </w:t>
        </w:r>
      </w:ins>
      <w:ins w:id="107" w:author="Alla" w:date="2001-09-22T20:29:00Z">
        <w:r>
          <w:rPr>
            <w:rFonts w:cs="Times New Roman" w:ascii="Times New Roman" w:hAnsi="Times New Roman"/>
            <w:sz w:val="24"/>
          </w:rPr>
          <w:t>Обязать</w:t>
        </w:r>
      </w:ins>
      <w:ins w:id="108" w:author="Alla" w:date="2001-09-22T20:19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09" w:author="Alla" w:date="2001-09-22T12:58:00Z">
        <w:r>
          <w:rPr>
            <w:rFonts w:cs="Times New Roman" w:ascii="Times New Roman" w:hAnsi="Times New Roman"/>
            <w:sz w:val="24"/>
          </w:rPr>
          <w:t>разраб</w:t>
        </w:r>
      </w:ins>
      <w:ins w:id="110" w:author="Alla" w:date="2001-09-23T00:20:00Z">
        <w:r>
          <w:rPr>
            <w:rFonts w:cs="Times New Roman" w:ascii="Times New Roman" w:hAnsi="Times New Roman"/>
            <w:sz w:val="24"/>
          </w:rPr>
          <w:t>атывать</w:t>
        </w:r>
      </w:ins>
      <w:ins w:id="111" w:author="Alla" w:date="2001-09-22T20:29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112" w:author="Alla" w:date="2001-09-22T12:57:00Z">
        <w:r>
          <w:rPr>
            <w:rFonts w:cs="Times New Roman" w:ascii="Times New Roman" w:hAnsi="Times New Roman"/>
            <w:sz w:val="24"/>
          </w:rPr>
          <w:t>и представлять на ОВОС и ЭЭ для комплексной и последовательной экологической оценки план</w:t>
        </w:r>
      </w:ins>
      <w:ins w:id="113" w:author="Alla" w:date="2001-09-23T00:21:00Z">
        <w:r>
          <w:rPr>
            <w:rFonts w:cs="Times New Roman" w:ascii="Times New Roman" w:hAnsi="Times New Roman"/>
            <w:sz w:val="24"/>
          </w:rPr>
          <w:t>ы</w:t>
        </w:r>
      </w:ins>
      <w:ins w:id="114" w:author="Alla" w:date="2001-09-22T12:57:00Z">
        <w:r>
          <w:rPr>
            <w:rFonts w:cs="Times New Roman" w:ascii="Times New Roman" w:hAnsi="Times New Roman"/>
            <w:sz w:val="24"/>
          </w:rPr>
          <w:t>, программ</w:t>
        </w:r>
      </w:ins>
      <w:ins w:id="115" w:author="Alla" w:date="2001-09-23T00:21:00Z">
        <w:r>
          <w:rPr>
            <w:rFonts w:cs="Times New Roman" w:ascii="Times New Roman" w:hAnsi="Times New Roman"/>
            <w:sz w:val="24"/>
          </w:rPr>
          <w:t>ы</w:t>
        </w:r>
      </w:ins>
      <w:ins w:id="116" w:author="Alla" w:date="2001-09-22T12:57:00Z">
        <w:r>
          <w:rPr>
            <w:rFonts w:cs="Times New Roman" w:ascii="Times New Roman" w:hAnsi="Times New Roman"/>
            <w:sz w:val="24"/>
          </w:rPr>
          <w:t>, концепци</w:t>
        </w:r>
      </w:ins>
      <w:ins w:id="117" w:author="Alla" w:date="2001-09-22T20:31:00Z">
        <w:r>
          <w:rPr>
            <w:rFonts w:cs="Times New Roman" w:ascii="Times New Roman" w:hAnsi="Times New Roman"/>
            <w:sz w:val="24"/>
          </w:rPr>
          <w:t>и</w:t>
        </w:r>
      </w:ins>
      <w:ins w:id="118" w:author="Alla" w:date="2001-09-22T12:57:00Z">
        <w:r>
          <w:rPr>
            <w:rFonts w:cs="Times New Roman" w:ascii="Times New Roman" w:hAnsi="Times New Roman"/>
            <w:sz w:val="24"/>
          </w:rPr>
          <w:t xml:space="preserve"> развития </w:t>
        </w:r>
      </w:ins>
      <w:ins w:id="119" w:author="Alla" w:date="2001-09-22T20:21:00Z">
        <w:r>
          <w:rPr>
            <w:rFonts w:cs="Times New Roman" w:ascii="Times New Roman" w:hAnsi="Times New Roman"/>
            <w:sz w:val="24"/>
          </w:rPr>
          <w:t>Липецкой области и ее районов</w:t>
        </w:r>
      </w:ins>
      <w:ins w:id="120" w:author="Alla" w:date="2001-09-22T12:57:00Z">
        <w:r>
          <w:rPr>
            <w:rFonts w:cs="Times New Roman" w:ascii="Times New Roman" w:hAnsi="Times New Roman"/>
            <w:sz w:val="24"/>
          </w:rPr>
          <w:t xml:space="preserve">. </w:t>
        </w:r>
      </w:ins>
      <w:ins w:id="121" w:author="Alla" w:date="2001-09-22T13:01:00Z">
        <w:r>
          <w:rPr>
            <w:rFonts w:cs="Times New Roman" w:ascii="Times New Roman" w:hAnsi="Times New Roman"/>
            <w:sz w:val="24"/>
          </w:rPr>
          <w:t xml:space="preserve">Отдел ГЭЭ </w:t>
        </w:r>
      </w:ins>
      <w:ins w:id="122" w:author="Alla" w:date="2001-09-22T20:32:00Z">
        <w:r>
          <w:rPr>
            <w:rFonts w:cs="Times New Roman" w:ascii="Times New Roman" w:hAnsi="Times New Roman"/>
            <w:sz w:val="24"/>
          </w:rPr>
          <w:t>долж</w:t>
        </w:r>
      </w:ins>
      <w:ins w:id="123" w:author="Alla" w:date="2001-09-23T00:21:00Z">
        <w:r>
          <w:rPr>
            <w:rFonts w:cs="Times New Roman" w:ascii="Times New Roman" w:hAnsi="Times New Roman"/>
            <w:sz w:val="24"/>
          </w:rPr>
          <w:t>е</w:t>
        </w:r>
      </w:ins>
      <w:ins w:id="124" w:author="Alla" w:date="2001-09-22T20:32:00Z">
        <w:r>
          <w:rPr>
            <w:rFonts w:cs="Times New Roman" w:ascii="Times New Roman" w:hAnsi="Times New Roman"/>
            <w:sz w:val="24"/>
          </w:rPr>
          <w:t>н</w:t>
        </w:r>
      </w:ins>
      <w:ins w:id="125" w:author="Alla" w:date="2001-09-22T13:01:00Z">
        <w:r>
          <w:rPr>
            <w:rFonts w:cs="Times New Roman" w:ascii="Times New Roman" w:hAnsi="Times New Roman"/>
            <w:sz w:val="24"/>
          </w:rPr>
          <w:t xml:space="preserve"> иметь тексты указанных </w:t>
        </w:r>
      </w:ins>
      <w:ins w:id="126" w:author="Alla" w:date="2001-09-22T20:32:00Z">
        <w:r>
          <w:rPr>
            <w:rFonts w:cs="Times New Roman" w:ascii="Times New Roman" w:hAnsi="Times New Roman"/>
            <w:sz w:val="24"/>
          </w:rPr>
          <w:t xml:space="preserve">документов </w:t>
        </w:r>
      </w:ins>
      <w:ins w:id="127" w:author="Alla" w:date="2001-09-22T13:01:00Z">
        <w:r>
          <w:rPr>
            <w:rFonts w:cs="Times New Roman" w:ascii="Times New Roman" w:hAnsi="Times New Roman"/>
            <w:sz w:val="24"/>
          </w:rPr>
          <w:t xml:space="preserve">и представлять их экспертам ГЭЭ и ОЭЭ, а также заказчику планируемой деятельности, чтобы при разработке ОВОС он их учитывал и при взаимодействии с общественностью строил свой доклад о планируемой деятельности увязанным с концепциями и планами развития </w:t>
        </w:r>
      </w:ins>
      <w:ins w:id="128" w:author="Alla" w:date="2001-09-22T20:22:00Z">
        <w:r>
          <w:rPr>
            <w:rFonts w:cs="Times New Roman" w:ascii="Times New Roman" w:hAnsi="Times New Roman"/>
            <w:sz w:val="24"/>
          </w:rPr>
          <w:t>области</w:t>
        </w:r>
      </w:ins>
      <w:ins w:id="129" w:author="Alla" w:date="2001-09-22T13:01:00Z">
        <w:r>
          <w:rPr>
            <w:rFonts w:cs="Times New Roman" w:ascii="Times New Roman" w:hAnsi="Times New Roman"/>
            <w:sz w:val="24"/>
          </w:rPr>
          <w:t xml:space="preserve">. </w:t>
        </w:r>
      </w:ins>
      <w:ins w:id="130" w:author="Alla" w:date="2001-09-22T12:57:00Z">
        <w:r>
          <w:rPr>
            <w:rFonts w:cs="Times New Roman" w:ascii="Times New Roman" w:hAnsi="Times New Roman"/>
            <w:sz w:val="24"/>
          </w:rPr>
          <w:t xml:space="preserve">При </w:t>
        </w:r>
      </w:ins>
      <w:ins w:id="131" w:author="Alla" w:date="2001-09-22T18:24:00Z">
        <w:r>
          <w:rPr>
            <w:rFonts w:cs="Times New Roman" w:ascii="Times New Roman" w:hAnsi="Times New Roman"/>
            <w:sz w:val="24"/>
          </w:rPr>
          <w:t>проведении</w:t>
        </w:r>
      </w:ins>
      <w:ins w:id="132" w:author="Alla" w:date="2001-09-22T12:57:00Z">
        <w:r>
          <w:rPr>
            <w:rFonts w:cs="Times New Roman" w:ascii="Times New Roman" w:hAnsi="Times New Roman"/>
            <w:sz w:val="24"/>
          </w:rPr>
          <w:t xml:space="preserve"> экспертизы отдельных проектов в отрыве от общей тенденции развития </w:t>
        </w:r>
      </w:ins>
      <w:ins w:id="133" w:author="Alla" w:date="2001-09-23T00:22:00Z">
        <w:r>
          <w:rPr>
            <w:rFonts w:cs="Times New Roman" w:ascii="Times New Roman" w:hAnsi="Times New Roman"/>
            <w:sz w:val="24"/>
          </w:rPr>
          <w:t>области</w:t>
        </w:r>
      </w:ins>
      <w:ins w:id="134" w:author="Alla" w:date="2001-09-22T12:57:00Z">
        <w:r>
          <w:rPr>
            <w:rFonts w:cs="Times New Roman" w:ascii="Times New Roman" w:hAnsi="Times New Roman"/>
            <w:sz w:val="24"/>
          </w:rPr>
          <w:t xml:space="preserve"> не всегда возможно адекватно оценить необходимость реализации того или иного вида деятельности, рассмотреть и учесть возможные альтернативы.</w:t>
        </w:r>
      </w:ins>
      <w:ins w:id="135" w:author="Alla" w:date="2001-09-22T20:35:00Z">
        <w:r>
          <w:rPr>
            <w:rFonts w:cs="Times New Roman" w:ascii="Times New Roman" w:hAnsi="Times New Roman"/>
            <w:sz w:val="24"/>
          </w:rPr>
          <w:t xml:space="preserve"> И</w:t>
        </w:r>
      </w:ins>
      <w:ins w:id="136" w:author="Alla" w:date="2001-09-22T13:07:00Z">
        <w:r>
          <w:rPr>
            <w:rFonts w:cs="Times New Roman" w:ascii="Times New Roman" w:hAnsi="Times New Roman"/>
            <w:sz w:val="24"/>
          </w:rPr>
          <w:t xml:space="preserve">менно </w:t>
        </w:r>
      </w:ins>
      <w:ins w:id="137" w:author="Alla" w:date="2001-09-22T18:24:00Z">
        <w:r>
          <w:rPr>
            <w:rFonts w:cs="Times New Roman" w:ascii="Times New Roman" w:hAnsi="Times New Roman"/>
            <w:sz w:val="24"/>
          </w:rPr>
          <w:t xml:space="preserve">путем определения потребностей </w:t>
        </w:r>
      </w:ins>
      <w:ins w:id="138" w:author="Alla" w:date="2001-09-22T20:35:00Z">
        <w:r>
          <w:rPr>
            <w:rFonts w:cs="Times New Roman" w:ascii="Times New Roman" w:hAnsi="Times New Roman"/>
            <w:sz w:val="24"/>
          </w:rPr>
          <w:t xml:space="preserve">населения и емкости окружающей среды </w:t>
        </w:r>
      </w:ins>
      <w:ins w:id="139" w:author="Alla" w:date="2001-09-22T18:24:00Z">
        <w:r>
          <w:rPr>
            <w:rFonts w:cs="Times New Roman" w:ascii="Times New Roman" w:hAnsi="Times New Roman"/>
            <w:sz w:val="24"/>
          </w:rPr>
          <w:t>от частного к общему, то есть от наименьшей административной единицы к стране в целом и планирования объектов строительства от общего к частному можно оптимизировать нагрузку на окружающую среду и не допустить строительства бесполезных проектов.</w:t>
        </w:r>
      </w:ins>
    </w:p>
    <w:p>
      <w:pPr>
        <w:pStyle w:val="HTML"/>
        <w:numPr>
          <w:ilvl w:val="0"/>
          <w:numId w:val="0"/>
        </w:numPr>
        <w:spacing w:before="60" w:after="0"/>
        <w:ind w:firstLine="540"/>
        <w:jc w:val="both"/>
        <w:outlineLvl w:val="3"/>
        <w:rPr>
          <w:rFonts w:ascii="Times New Roman" w:hAnsi="Times New Roman" w:cs="Times New Roman"/>
          <w:sz w:val="24"/>
          <w:ins w:id="153" w:author="Alla" w:date="2001-09-22T19:11:00Z"/>
        </w:rPr>
      </w:pPr>
      <w:ins w:id="141" w:author="Alla" w:date="2001-09-23T00:22:00Z">
        <w:r>
          <w:rPr>
            <w:rFonts w:cs="Times New Roman" w:ascii="Times New Roman" w:hAnsi="Times New Roman"/>
            <w:sz w:val="24"/>
          </w:rPr>
          <w:t xml:space="preserve">3. </w:t>
        </w:r>
      </w:ins>
      <w:ins w:id="142" w:author="Alla" w:date="2001-09-22T20:36:00Z">
        <w:r>
          <w:rPr>
            <w:rFonts w:cs="Times New Roman" w:ascii="Times New Roman" w:hAnsi="Times New Roman"/>
            <w:sz w:val="24"/>
          </w:rPr>
          <w:t>П</w:t>
        </w:r>
      </w:ins>
      <w:ins w:id="143" w:author="Alla" w:date="2001-09-19T00:22:00Z">
        <w:r>
          <w:rPr>
            <w:rFonts w:cs="Times New Roman" w:ascii="Times New Roman" w:hAnsi="Times New Roman"/>
            <w:sz w:val="24"/>
          </w:rPr>
          <w:t>ерелож</w:t>
        </w:r>
      </w:ins>
      <w:ins w:id="144" w:author="Alla" w:date="2001-09-21T18:04:00Z">
        <w:r>
          <w:rPr>
            <w:rFonts w:cs="Times New Roman" w:ascii="Times New Roman" w:hAnsi="Times New Roman"/>
            <w:sz w:val="24"/>
          </w:rPr>
          <w:t>и</w:t>
        </w:r>
      </w:ins>
      <w:ins w:id="145" w:author="Alla" w:date="2001-09-19T00:22:00Z">
        <w:r>
          <w:rPr>
            <w:rFonts w:cs="Times New Roman" w:ascii="Times New Roman" w:hAnsi="Times New Roman"/>
            <w:sz w:val="24"/>
          </w:rPr>
          <w:t>т</w:t>
        </w:r>
      </w:ins>
      <w:ins w:id="146" w:author="Alla" w:date="2001-09-21T18:04:00Z">
        <w:r>
          <w:rPr>
            <w:rFonts w:cs="Times New Roman" w:ascii="Times New Roman" w:hAnsi="Times New Roman"/>
            <w:sz w:val="24"/>
          </w:rPr>
          <w:t>ь</w:t>
        </w:r>
      </w:ins>
      <w:ins w:id="147" w:author="Alla" w:date="2001-09-19T00:22:00Z">
        <w:r>
          <w:rPr>
            <w:rFonts w:cs="Times New Roman" w:ascii="Times New Roman" w:hAnsi="Times New Roman"/>
            <w:sz w:val="24"/>
          </w:rPr>
          <w:t xml:space="preserve"> обязанность информирования общественности с заказчика на отдел ГЭЭ, а на заказчика возложит</w:t>
        </w:r>
      </w:ins>
      <w:ins w:id="148" w:author="Alla" w:date="2001-09-21T18:04:00Z">
        <w:r>
          <w:rPr>
            <w:rFonts w:cs="Times New Roman" w:ascii="Times New Roman" w:hAnsi="Times New Roman"/>
            <w:sz w:val="24"/>
          </w:rPr>
          <w:t>ь</w:t>
        </w:r>
      </w:ins>
      <w:ins w:id="149" w:author="Alla" w:date="2001-09-19T00:22:00Z">
        <w:r>
          <w:rPr>
            <w:rFonts w:cs="Times New Roman" w:ascii="Times New Roman" w:hAnsi="Times New Roman"/>
            <w:sz w:val="24"/>
          </w:rPr>
          <w:t xml:space="preserve"> обязанность подавать на ГЭЭ Декларацию о намерениях. </w:t>
        </w:r>
      </w:ins>
      <w:ins w:id="150" w:author="Alla" w:date="2001-09-19T00:24:00Z">
        <w:r>
          <w:rPr>
            <w:rFonts w:cs="Times New Roman" w:ascii="Times New Roman" w:hAnsi="Times New Roman"/>
            <w:sz w:val="24"/>
          </w:rPr>
          <w:t>За неисполнение этих обязанностей должна быть предусмотрена административная ответственность в виде ощутимых</w:t>
        </w:r>
      </w:ins>
      <w:ins w:id="151" w:author="Alla" w:date="2001-09-19T00:30:00Z">
        <w:r>
          <w:rPr>
            <w:rFonts w:cs="Times New Roman" w:ascii="Times New Roman" w:hAnsi="Times New Roman"/>
            <w:sz w:val="24"/>
          </w:rPr>
          <w:t xml:space="preserve"> (конкретных)</w:t>
        </w:r>
      </w:ins>
      <w:ins w:id="152" w:author="Alla" w:date="2001-09-19T00:24:00Z">
        <w:r>
          <w:rPr>
            <w:rFonts w:cs="Times New Roman" w:ascii="Times New Roman" w:hAnsi="Times New Roman"/>
            <w:sz w:val="24"/>
          </w:rPr>
          <w:t xml:space="preserve"> штрафов.</w:t>
        </w:r>
      </w:ins>
    </w:p>
    <w:p>
      <w:pPr>
        <w:pStyle w:val="21"/>
        <w:tabs>
          <w:tab w:val="clear" w:pos="708"/>
          <w:tab w:val="left" w:pos="9360" w:leader="none"/>
        </w:tabs>
        <w:spacing w:before="60" w:after="0"/>
        <w:ind w:right="-5" w:firstLine="540"/>
        <w:rPr>
          <w:rFonts w:ascii="Times New Roman" w:hAnsi="Times New Roman" w:cs="Times New Roman"/>
          <w:ins w:id="170" w:author="Alla" w:date="2001-09-22T19:13:00Z"/>
        </w:rPr>
      </w:pPr>
      <w:ins w:id="154" w:author="Alla" w:date="2001-09-22T20:37:00Z">
        <w:r>
          <w:rPr>
            <w:rFonts w:cs="Times New Roman" w:ascii="Times New Roman" w:hAnsi="Times New Roman"/>
          </w:rPr>
          <w:t>Пример:</w:t>
        </w:r>
      </w:ins>
      <w:ins w:id="155" w:author="Alla" w:date="2001-09-22T19:11:00Z">
        <w:r>
          <w:rPr>
            <w:rFonts w:cs="Times New Roman" w:ascii="Times New Roman" w:hAnsi="Times New Roman"/>
          </w:rPr>
          <w:t xml:space="preserve"> 5 числа (или в первую декаду) каждого месяца отдел ГЭЭ публику</w:t>
        </w:r>
      </w:ins>
      <w:ins w:id="156" w:author="Alla" w:date="2001-09-23T00:23:00Z">
        <w:r>
          <w:rPr>
            <w:rFonts w:cs="Times New Roman" w:ascii="Times New Roman" w:hAnsi="Times New Roman"/>
          </w:rPr>
          <w:t>е</w:t>
        </w:r>
      </w:ins>
      <w:ins w:id="157" w:author="Alla" w:date="2001-09-22T19:11:00Z">
        <w:r>
          <w:rPr>
            <w:rFonts w:cs="Times New Roman" w:ascii="Times New Roman" w:hAnsi="Times New Roman"/>
          </w:rPr>
          <w:t xml:space="preserve">т перечень утвержденных Деклараций о намерениях (перечень поданных на экспертизу материалов) с минимально необходимой информацией в </w:t>
        </w:r>
      </w:ins>
      <w:ins w:id="158" w:author="Alla" w:date="2001-09-22T20:37:00Z">
        <w:r>
          <w:rPr>
            <w:rFonts w:cs="Times New Roman" w:ascii="Times New Roman" w:hAnsi="Times New Roman"/>
          </w:rPr>
          <w:t>Ведомостях Липецкой области (или в специальном официальном приложении)</w:t>
        </w:r>
      </w:ins>
      <w:ins w:id="159" w:author="Alla" w:date="2001-09-22T19:18:00Z">
        <w:r>
          <w:rPr>
            <w:rFonts w:cs="Times New Roman" w:ascii="Times New Roman" w:hAnsi="Times New Roman"/>
          </w:rPr>
          <w:t xml:space="preserve"> </w:t>
        </w:r>
      </w:ins>
      <w:ins w:id="160" w:author="Alla" w:date="2001-09-22T19:11:00Z">
        <w:r>
          <w:rPr>
            <w:rFonts w:cs="Times New Roman" w:ascii="Times New Roman" w:hAnsi="Times New Roman"/>
          </w:rPr>
          <w:t>в одном и том же разделе, в одном и том же месте, с разбивкой по районам города</w:t>
        </w:r>
      </w:ins>
      <w:ins w:id="161" w:author="Alla" w:date="2001-09-22T19:18:00Z">
        <w:r>
          <w:rPr>
            <w:rFonts w:cs="Times New Roman" w:ascii="Times New Roman" w:hAnsi="Times New Roman"/>
          </w:rPr>
          <w:t xml:space="preserve"> Липецка и Липецкой области</w:t>
        </w:r>
      </w:ins>
      <w:ins w:id="162" w:author="Alla" w:date="2001-09-22T19:11:00Z">
        <w:r>
          <w:rPr>
            <w:rFonts w:cs="Times New Roman" w:ascii="Times New Roman" w:hAnsi="Times New Roman"/>
          </w:rPr>
          <w:t>. Одновременно отдел ГЭЭ посылает заказное письмо с перечнем планируемых к реализации проектов на определенной территории экоНКО, специализирующейся на ЭЭ</w:t>
        </w:r>
      </w:ins>
      <w:ins w:id="163" w:author="Alla" w:date="2001-09-22T20:39:00Z">
        <w:r>
          <w:rPr>
            <w:rFonts w:cs="Times New Roman" w:ascii="Times New Roman" w:hAnsi="Times New Roman"/>
          </w:rPr>
          <w:t xml:space="preserve"> и </w:t>
        </w:r>
      </w:ins>
      <w:ins w:id="164" w:author="Alla" w:date="2001-09-22T20:42:00Z">
        <w:r>
          <w:rPr>
            <w:rFonts w:cs="Times New Roman" w:ascii="Times New Roman" w:hAnsi="Times New Roman"/>
          </w:rPr>
          <w:t>подавшей официальное письмо с просьбой о предоставлении указанной информации</w:t>
        </w:r>
      </w:ins>
      <w:ins w:id="165" w:author="Alla" w:date="2001-09-22T19:11:00Z">
        <w:r>
          <w:rPr>
            <w:rFonts w:cs="Times New Roman" w:ascii="Times New Roman" w:hAnsi="Times New Roman"/>
          </w:rPr>
          <w:t xml:space="preserve"> (Центр экологической экспертизы</w:t>
        </w:r>
      </w:ins>
      <w:ins w:id="166" w:author="Alla" w:date="2001-09-22T20:38:00Z">
        <w:r>
          <w:rPr>
            <w:rFonts w:cs="Times New Roman" w:ascii="Times New Roman" w:hAnsi="Times New Roman"/>
          </w:rPr>
          <w:t xml:space="preserve"> ЛООП "Защита"</w:t>
        </w:r>
      </w:ins>
      <w:ins w:id="167" w:author="Alla" w:date="2001-09-22T19:11:00Z">
        <w:r>
          <w:rPr>
            <w:rFonts w:cs="Times New Roman" w:ascii="Times New Roman" w:hAnsi="Times New Roman"/>
          </w:rPr>
          <w:t>)</w:t>
        </w:r>
      </w:ins>
      <w:ins w:id="168" w:author="Alla" w:date="2001-09-22T20:38:00Z">
        <w:r>
          <w:rPr>
            <w:rFonts w:cs="Times New Roman" w:ascii="Times New Roman" w:hAnsi="Times New Roman"/>
          </w:rPr>
          <w:t xml:space="preserve"> и</w:t>
        </w:r>
      </w:ins>
      <w:ins w:id="169" w:author="Alla" w:date="2001-09-22T19:11:00Z">
        <w:r>
          <w:rPr>
            <w:rFonts w:cs="Times New Roman" w:ascii="Times New Roman" w:hAnsi="Times New Roman"/>
          </w:rPr>
          <w:t xml:space="preserve"> ТОСам, территория которых попала в зону влияния объекта ГЭЭ.</w:t>
        </w:r>
      </w:ins>
    </w:p>
    <w:p>
      <w:pPr>
        <w:pStyle w:val="21"/>
        <w:tabs>
          <w:tab w:val="clear" w:pos="708"/>
          <w:tab w:val="left" w:pos="9360" w:leader="none"/>
        </w:tabs>
        <w:spacing w:before="60" w:after="0"/>
        <w:ind w:right="-5" w:firstLine="540"/>
        <w:rPr>
          <w:rFonts w:ascii="Times New Roman" w:hAnsi="Times New Roman" w:cs="Times New Roman"/>
          <w:ins w:id="174" w:author="Alla" w:date="2001-09-22T19:17:00Z"/>
        </w:rPr>
      </w:pPr>
      <w:ins w:id="171" w:author="Alla" w:date="2001-09-22T19:13:00Z">
        <w:r>
          <w:rPr>
            <w:rFonts w:cs="Times New Roman" w:ascii="Times New Roman" w:hAnsi="Times New Roman"/>
          </w:rPr>
          <w:t>Если на экспертизу подан проект без материалов о взаимодействии с общественностью, то ГЭЭ публикует специальное объявление в официальном СМИ, посылает уведомление Центру ЭЭ и ТОСам, территория которых попала в зону влияния объекта ГЭЭ</w:t>
        </w:r>
      </w:ins>
      <w:ins w:id="172" w:author="Alla" w:date="2001-09-23T00:23:00Z">
        <w:r>
          <w:rPr>
            <w:rFonts w:cs="Times New Roman" w:ascii="Times New Roman" w:hAnsi="Times New Roman"/>
          </w:rPr>
          <w:t>,</w:t>
        </w:r>
      </w:ins>
      <w:ins w:id="173" w:author="Alla" w:date="2001-09-22T19:13:00Z">
        <w:r>
          <w:rPr>
            <w:rFonts w:cs="Times New Roman" w:ascii="Times New Roman" w:hAnsi="Times New Roman"/>
          </w:rPr>
          <w:t xml:space="preserve"> и если в течение 30 дней общественность не высказала свою заинтересованность в проекте, можно приступать к экспертизе после того, как заказчик заплатит штраф за нарушение процедуры ОВОС.</w:t>
        </w:r>
      </w:ins>
    </w:p>
    <w:p>
      <w:pPr>
        <w:pStyle w:val="1"/>
        <w:spacing w:before="60" w:after="0"/>
        <w:ind w:firstLine="540"/>
        <w:jc w:val="both"/>
        <w:rPr>
          <w:sz w:val="24"/>
          <w:ins w:id="176" w:author="Alla" w:date="2001-09-22T19:17:00Z"/>
        </w:rPr>
      </w:pPr>
      <w:ins w:id="175" w:author="Alla" w:date="2001-09-22T19:17:00Z">
        <w:r>
          <w:rPr>
            <w:sz w:val="24"/>
          </w:rPr>
          <w:t>Минимально необходимая информация:</w:t>
        </w:r>
      </w:ins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60" w:after="0"/>
        <w:ind w:left="180" w:firstLine="540"/>
        <w:jc w:val="both"/>
        <w:rPr>
          <w:sz w:val="24"/>
          <w:ins w:id="178" w:author="Alla" w:date="2001-09-22T19:17:00Z"/>
        </w:rPr>
      </w:pPr>
      <w:ins w:id="177" w:author="Alla" w:date="2001-09-22T19:17:00Z">
        <w:r>
          <w:rPr>
            <w:sz w:val="24"/>
          </w:rPr>
          <w:t>Наименование проекта;</w:t>
        </w:r>
      </w:ins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60" w:after="0"/>
        <w:ind w:left="180" w:firstLine="540"/>
        <w:jc w:val="both"/>
        <w:rPr>
          <w:sz w:val="24"/>
          <w:ins w:id="180" w:author="Alla" w:date="2001-09-22T19:17:00Z"/>
        </w:rPr>
      </w:pPr>
      <w:ins w:id="179" w:author="Alla" w:date="2001-09-22T19:17:00Z">
        <w:r>
          <w:rPr>
            <w:sz w:val="24"/>
          </w:rPr>
          <w:t>Место размещения;</w:t>
        </w:r>
      </w:ins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60" w:after="0"/>
        <w:ind w:left="180" w:firstLine="540"/>
        <w:jc w:val="both"/>
        <w:rPr>
          <w:sz w:val="24"/>
          <w:ins w:id="182" w:author="Alla" w:date="2001-09-22T19:17:00Z"/>
        </w:rPr>
      </w:pPr>
      <w:ins w:id="181" w:author="Alla" w:date="2001-09-22T19:17:00Z">
        <w:r>
          <w:rPr>
            <w:sz w:val="24"/>
          </w:rPr>
          <w:t>Наименование заказчика, его юридический адрес;</w:t>
        </w:r>
      </w:ins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before="60" w:after="0"/>
        <w:ind w:left="180" w:firstLine="540"/>
        <w:jc w:val="both"/>
        <w:rPr>
          <w:ins w:id="192" w:author="Alla" w:date="2001-09-22T19:17:00Z"/>
        </w:rPr>
      </w:pPr>
      <w:ins w:id="183" w:author="Alla" w:date="2001-09-22T19:17:00Z">
        <w:r>
          <w:rPr>
            <w:sz w:val="24"/>
          </w:rPr>
          <w:t>Контактная информация: Ф</w:t>
        </w:r>
      </w:ins>
      <w:ins w:id="184" w:author="Alla" w:date="2001-09-23T11:33:00Z">
        <w:r>
          <w:rPr>
            <w:sz w:val="24"/>
          </w:rPr>
          <w:t>.</w:t>
        </w:r>
      </w:ins>
      <w:ins w:id="185" w:author="Alla" w:date="2001-09-22T19:17:00Z">
        <w:r>
          <w:rPr>
            <w:sz w:val="24"/>
          </w:rPr>
          <w:t>И</w:t>
        </w:r>
      </w:ins>
      <w:ins w:id="186" w:author="Alla" w:date="2001-09-23T11:33:00Z">
        <w:r>
          <w:rPr>
            <w:sz w:val="24"/>
          </w:rPr>
          <w:t>.</w:t>
        </w:r>
      </w:ins>
      <w:ins w:id="187" w:author="Alla" w:date="2001-09-22T19:17:00Z">
        <w:r>
          <w:rPr>
            <w:sz w:val="24"/>
          </w:rPr>
          <w:t>О</w:t>
        </w:r>
      </w:ins>
      <w:ins w:id="188" w:author="Alla" w:date="2001-09-23T11:33:00Z">
        <w:r>
          <w:rPr>
            <w:sz w:val="24"/>
          </w:rPr>
          <w:t>.</w:t>
        </w:r>
      </w:ins>
      <w:ins w:id="189" w:author="Alla" w:date="2001-09-22T19:17:00Z">
        <w:r>
          <w:rPr>
            <w:sz w:val="24"/>
          </w:rPr>
          <w:t xml:space="preserve">, телефон, адрес электронной почты, адрес офиса, часы приема представителя заказчика, у которого можно получить дополнительную информацию по планируемой деятельности. Часы приема должны быть не реже </w:t>
        </w:r>
      </w:ins>
      <w:ins w:id="190" w:author="Alla" w:date="2001-09-22T20:44:00Z">
        <w:r>
          <w:rPr>
            <w:sz w:val="24"/>
          </w:rPr>
          <w:t>четырех</w:t>
        </w:r>
      </w:ins>
      <w:ins w:id="191" w:author="Alla" w:date="2001-09-22T19:17:00Z">
        <w:r>
          <w:rPr>
            <w:sz w:val="24"/>
          </w:rPr>
          <w:t>часового рабочего дня 2 раза в неделю до подачи документов на ГЭЭ, раза в две недели - до пуска объекта в эксплуатацию.</w:t>
        </w:r>
      </w:ins>
    </w:p>
    <w:p>
      <w:pPr>
        <w:pStyle w:val="Normal"/>
        <w:spacing w:before="60" w:after="0"/>
        <w:ind w:firstLine="540"/>
        <w:jc w:val="both"/>
        <w:rPr>
          <w:ins w:id="205" w:author="Alla" w:date="2001-09-21T18:33:00Z"/>
        </w:rPr>
      </w:pPr>
      <w:ins w:id="193" w:author="Alla" w:date="2001-09-23T00:24:00Z">
        <w:r>
          <w:rPr/>
          <w:t xml:space="preserve">4. </w:t>
        </w:r>
      </w:ins>
      <w:ins w:id="194" w:author="Alla" w:date="2001-09-19T00:07:00Z">
        <w:r>
          <w:rPr/>
          <w:t>О</w:t>
        </w:r>
      </w:ins>
      <w:ins w:id="195" w:author="Alla" w:date="2001-09-21T18:39:00Z">
        <w:r>
          <w:rPr/>
          <w:t>тветственному исполнителю</w:t>
        </w:r>
      </w:ins>
      <w:ins w:id="196" w:author="Alla" w:date="2001-09-21T18:32:00Z">
        <w:r>
          <w:rPr/>
          <w:t xml:space="preserve"> т</w:t>
        </w:r>
      </w:ins>
      <w:ins w:id="197" w:author="Alla" w:date="2001-09-19T00:07:00Z">
        <w:r>
          <w:rPr/>
          <w:t>щательно проверять материалы, подаваемые на экспертизу</w:t>
        </w:r>
      </w:ins>
      <w:ins w:id="198" w:author="Alla" w:date="2001-09-19T00:14:00Z">
        <w:r>
          <w:rPr/>
          <w:t>, и отклонять материалы, выполненные с нарушением Положения об ОВОС и закона "Об ЭЭ".</w:t>
        </w:r>
      </w:ins>
      <w:ins w:id="199" w:author="Alla" w:date="2001-09-19T00:27:00Z">
        <w:r>
          <w:rPr/>
          <w:t xml:space="preserve"> Предусмотреть административную и/или дисциплинарную ответственность</w:t>
        </w:r>
      </w:ins>
      <w:ins w:id="200" w:author="Alla" w:date="2001-09-21T18:44:00Z">
        <w:r>
          <w:rPr/>
          <w:t xml:space="preserve"> для ответственного исполнителя</w:t>
        </w:r>
      </w:ins>
      <w:ins w:id="201" w:author="Alla" w:date="2001-09-19T00:27:00Z">
        <w:r>
          <w:rPr/>
          <w:t xml:space="preserve"> в виде ощутимых</w:t>
        </w:r>
      </w:ins>
      <w:ins w:id="202" w:author="Alla" w:date="2001-09-19T00:30:00Z">
        <w:r>
          <w:rPr/>
          <w:t xml:space="preserve"> (конкретных)</w:t>
        </w:r>
      </w:ins>
      <w:ins w:id="203" w:author="Alla" w:date="2001-09-19T00:27:00Z">
        <w:r>
          <w:rPr/>
          <w:t xml:space="preserve"> штрафов за принятие на ГЭЭ неполных материалов (например, материалов, не содержащих документацию об участии общественности)</w:t>
        </w:r>
      </w:ins>
      <w:ins w:id="204" w:author="Alla" w:date="2001-09-21T18:33:00Z">
        <w:r>
          <w:rPr/>
          <w:t>.</w:t>
        </w:r>
      </w:ins>
    </w:p>
    <w:p>
      <w:pPr>
        <w:pStyle w:val="HTML"/>
        <w:numPr>
          <w:ilvl w:val="0"/>
          <w:numId w:val="0"/>
        </w:numPr>
        <w:spacing w:before="60" w:after="0"/>
        <w:ind w:firstLine="540"/>
        <w:jc w:val="both"/>
        <w:outlineLvl w:val="3"/>
        <w:rPr>
          <w:rFonts w:ascii="Times New Roman" w:hAnsi="Times New Roman" w:cs="Times New Roman"/>
          <w:sz w:val="24"/>
          <w:ins w:id="220" w:author="Alla" w:date="2001-09-21T20:34:00Z"/>
        </w:rPr>
      </w:pPr>
      <w:ins w:id="206" w:author="Alla" w:date="2001-09-23T00:25:00Z">
        <w:r>
          <w:rPr>
            <w:rFonts w:cs="Times New Roman" w:ascii="Times New Roman" w:hAnsi="Times New Roman"/>
            <w:sz w:val="24"/>
          </w:rPr>
          <w:t xml:space="preserve">5. </w:t>
        </w:r>
      </w:ins>
      <w:ins w:id="207" w:author="Alla" w:date="2001-09-19T00:31:00Z">
        <w:r>
          <w:rPr>
            <w:rFonts w:cs="Times New Roman" w:ascii="Times New Roman" w:hAnsi="Times New Roman"/>
            <w:sz w:val="24"/>
          </w:rPr>
          <w:t xml:space="preserve">Разработать </w:t>
        </w:r>
      </w:ins>
      <w:ins w:id="208" w:author="Alla" w:date="2001-09-18T22:15:00Z">
        <w:r>
          <w:rPr>
            <w:rFonts w:cs="Times New Roman" w:ascii="Times New Roman" w:hAnsi="Times New Roman"/>
            <w:sz w:val="24"/>
          </w:rPr>
          <w:t xml:space="preserve">НПА "О проведении ГЭЭ особо значимых </w:t>
        </w:r>
      </w:ins>
      <w:ins w:id="209" w:author="Alla" w:date="2001-09-19T00:31:00Z">
        <w:r>
          <w:rPr>
            <w:rFonts w:cs="Times New Roman" w:ascii="Times New Roman" w:hAnsi="Times New Roman"/>
            <w:sz w:val="24"/>
          </w:rPr>
          <w:t xml:space="preserve">и конфликтных </w:t>
        </w:r>
      </w:ins>
      <w:ins w:id="210" w:author="Alla" w:date="2001-09-18T22:15:00Z">
        <w:r>
          <w:rPr>
            <w:rFonts w:cs="Times New Roman" w:ascii="Times New Roman" w:hAnsi="Times New Roman"/>
            <w:sz w:val="24"/>
          </w:rPr>
          <w:t>проектов"</w:t>
        </w:r>
      </w:ins>
      <w:ins w:id="211" w:author="Alla" w:date="2001-09-21T18:34:00Z">
        <w:r>
          <w:rPr>
            <w:rFonts w:cs="Times New Roman" w:ascii="Times New Roman" w:hAnsi="Times New Roman"/>
            <w:sz w:val="24"/>
          </w:rPr>
          <w:t>, в котором предусмотреть активное участие общественности, в отличие от ГЭЭ обычных проектов.</w:t>
        </w:r>
      </w:ins>
      <w:ins w:id="212" w:author="Alla" w:date="2001-09-22T20:45:00Z">
        <w:r>
          <w:rPr>
            <w:rFonts w:cs="Times New Roman" w:ascii="Times New Roman" w:hAnsi="Times New Roman"/>
            <w:sz w:val="24"/>
          </w:rPr>
          <w:t xml:space="preserve"> Так, в случае</w:t>
        </w:r>
      </w:ins>
      <w:ins w:id="213" w:author="Alla" w:date="2001-09-22T18:42:00Z">
        <w:r>
          <w:rPr>
            <w:rFonts w:cs="Times New Roman" w:ascii="Times New Roman" w:hAnsi="Times New Roman"/>
            <w:sz w:val="24"/>
          </w:rPr>
          <w:t xml:space="preserve"> если мнение общественности расходится с мнением экспертов</w:t>
        </w:r>
      </w:ins>
      <w:ins w:id="214" w:author="Alla" w:date="2001-09-22T20:46:00Z">
        <w:r>
          <w:rPr>
            <w:rFonts w:cs="Times New Roman" w:ascii="Times New Roman" w:hAnsi="Times New Roman"/>
            <w:sz w:val="24"/>
          </w:rPr>
          <w:t xml:space="preserve">, должны быть проведены общественные слушания и на стадии ГЭЭ. На </w:t>
        </w:r>
      </w:ins>
      <w:ins w:id="215" w:author="Alla" w:date="2001-09-23T00:25:00Z">
        <w:r>
          <w:rPr>
            <w:rFonts w:cs="Times New Roman" w:ascii="Times New Roman" w:hAnsi="Times New Roman"/>
            <w:sz w:val="24"/>
          </w:rPr>
          <w:t>слушаниях</w:t>
        </w:r>
      </w:ins>
      <w:ins w:id="216" w:author="Alla" w:date="2001-09-22T20:46:00Z">
        <w:r>
          <w:rPr>
            <w:rFonts w:cs="Times New Roman" w:ascii="Times New Roman" w:hAnsi="Times New Roman"/>
            <w:sz w:val="24"/>
          </w:rPr>
          <w:t xml:space="preserve"> </w:t>
        </w:r>
      </w:ins>
      <w:ins w:id="217" w:author="Alla" w:date="2001-09-22T18:42:00Z">
        <w:r>
          <w:rPr>
            <w:rFonts w:cs="Times New Roman" w:ascii="Times New Roman" w:hAnsi="Times New Roman"/>
            <w:sz w:val="24"/>
          </w:rPr>
          <w:t xml:space="preserve">эксперты должны осветить свою позицию перед </w:t>
        </w:r>
      </w:ins>
      <w:ins w:id="218" w:author="Alla" w:date="2001-09-22T20:46:00Z">
        <w:r>
          <w:rPr>
            <w:rFonts w:cs="Times New Roman" w:ascii="Times New Roman" w:hAnsi="Times New Roman"/>
            <w:sz w:val="24"/>
          </w:rPr>
          <w:t>населением</w:t>
        </w:r>
      </w:ins>
      <w:ins w:id="219" w:author="Alla" w:date="2001-09-22T18:42:00Z">
        <w:r>
          <w:rPr>
            <w:rFonts w:cs="Times New Roman" w:ascii="Times New Roman" w:hAnsi="Times New Roman"/>
            <w:sz w:val="24"/>
          </w:rPr>
          <w:t xml:space="preserve"> и доказать свою правоту или же, наоборот, вникнуть в мотивы, движущие общественностью, и изменить свое решение.</w:t>
        </w:r>
      </w:ins>
    </w:p>
    <w:p>
      <w:pPr>
        <w:pStyle w:val="Normal"/>
        <w:spacing w:before="60" w:after="0"/>
        <w:ind w:firstLine="540"/>
        <w:jc w:val="both"/>
        <w:rPr>
          <w:ins w:id="226" w:author="Alla" w:date="2001-09-22T20:51:00Z"/>
        </w:rPr>
      </w:pPr>
      <w:ins w:id="221" w:author="Alla" w:date="2001-09-23T00:26:00Z">
        <w:r>
          <w:rPr/>
          <w:t xml:space="preserve">6. </w:t>
        </w:r>
      </w:ins>
      <w:ins w:id="222" w:author="Alla" w:date="2001-09-21T20:34:00Z">
        <w:r>
          <w:rPr/>
          <w:t>Предусмотреть механизм отслеживания выполнения требований, изложенных в заключении ГЭЭ и соответствие реализуемой деятельности согласованному проекту.</w:t>
        </w:r>
      </w:ins>
      <w:ins w:id="223" w:author="Alla" w:date="2001-09-22T20:48:00Z">
        <w:r>
          <w:rPr/>
          <w:t xml:space="preserve"> Привлекать для этого силы общественного экологического контроля.</w:t>
        </w:r>
      </w:ins>
      <w:ins w:id="224" w:author="Alla" w:date="2001-09-22T20:51:00Z">
        <w:r>
          <w:rPr/>
          <w:t xml:space="preserve"> Для этого заключения ГЭЭ и ОЭЭ в сокращенном варианте, из которого исключена конфиденциальная информация, должны находиться в открытом доступе</w:t>
        </w:r>
      </w:ins>
      <w:ins w:id="225" w:author="Alla" w:date="2001-09-23T00:27:00Z">
        <w:r>
          <w:rPr/>
          <w:t xml:space="preserve"> (см. п.8.).</w:t>
        </w:r>
      </w:ins>
    </w:p>
    <w:p>
      <w:pPr>
        <w:pStyle w:val="1"/>
        <w:spacing w:before="60" w:after="0"/>
        <w:ind w:firstLine="540"/>
        <w:jc w:val="both"/>
        <w:rPr>
          <w:ins w:id="240" w:author="Alla" w:date="2001-09-22T19:42:00Z"/>
        </w:rPr>
      </w:pPr>
      <w:ins w:id="227" w:author="Alla" w:date="2001-09-23T00:27:00Z">
        <w:r>
          <w:rPr>
            <w:sz w:val="24"/>
          </w:rPr>
          <w:t xml:space="preserve">7. </w:t>
        </w:r>
      </w:ins>
      <w:ins w:id="228" w:author="Alla" w:date="2001-09-22T20:51:00Z">
        <w:r>
          <w:rPr>
            <w:sz w:val="24"/>
          </w:rPr>
          <w:t>При проведении ГЭЭ конфликтного проекта состав экспертной комиссии должен формироваться открыто. В него должны быть введены</w:t>
        </w:r>
      </w:ins>
      <w:ins w:id="229" w:author="Alla" w:date="2001-09-22T20:56:00Z">
        <w:r>
          <w:rPr>
            <w:sz w:val="24"/>
          </w:rPr>
          <w:t xml:space="preserve"> эксперты, рекомендуемые </w:t>
        </w:r>
      </w:ins>
      <w:ins w:id="230" w:author="Alla" w:date="2001-09-22T20:52:00Z">
        <w:r>
          <w:rPr>
            <w:sz w:val="24"/>
          </w:rPr>
          <w:t>общественност</w:t>
        </w:r>
      </w:ins>
      <w:ins w:id="231" w:author="Alla" w:date="2001-09-22T20:56:00Z">
        <w:r>
          <w:rPr>
            <w:sz w:val="24"/>
          </w:rPr>
          <w:t>ью,</w:t>
        </w:r>
      </w:ins>
      <w:ins w:id="232" w:author="Alla" w:date="2001-09-22T20:52:00Z">
        <w:r>
          <w:rPr>
            <w:sz w:val="24"/>
          </w:rPr>
          <w:t xml:space="preserve"> </w:t>
        </w:r>
      </w:ins>
      <w:ins w:id="233" w:author="Alla" w:date="2001-09-22T21:02:00Z">
        <w:r>
          <w:rPr>
            <w:sz w:val="24"/>
          </w:rPr>
          <w:t xml:space="preserve">максимальным </w:t>
        </w:r>
      </w:ins>
      <w:ins w:id="234" w:author="Alla" w:date="2001-09-22T20:52:00Z">
        <w:r>
          <w:rPr>
            <w:sz w:val="24"/>
          </w:rPr>
          <w:t xml:space="preserve">числом на один меньше чем госэкспертов, при условии, что </w:t>
        </w:r>
      </w:ins>
      <w:ins w:id="235" w:author="Alla" w:date="2001-09-22T21:52:00Z">
        <w:r>
          <w:rPr>
            <w:sz w:val="24"/>
          </w:rPr>
          <w:t xml:space="preserve">общественность проявила такую инициативу, и </w:t>
        </w:r>
      </w:ins>
      <w:ins w:id="236" w:author="Alla" w:date="2001-09-22T21:03:00Z">
        <w:r>
          <w:rPr>
            <w:sz w:val="24"/>
          </w:rPr>
          <w:t>рекомендуемые эксперты</w:t>
        </w:r>
      </w:ins>
      <w:ins w:id="237" w:author="Alla" w:date="2001-09-22T19:42:00Z">
        <w:r>
          <w:rPr>
            <w:sz w:val="24"/>
          </w:rPr>
          <w:t xml:space="preserve"> соответствуют требованиям к эксперту</w:t>
        </w:r>
      </w:ins>
      <w:ins w:id="238" w:author="Alla" w:date="2001-09-22T20:56:00Z">
        <w:r>
          <w:rPr>
            <w:sz w:val="24"/>
          </w:rPr>
          <w:t>, изложенным в законе "Об экологической экспертизе"</w:t>
        </w:r>
      </w:ins>
      <w:ins w:id="239" w:author="Alla" w:date="2001-09-22T19:42:00Z">
        <w:r>
          <w:rPr>
            <w:sz w:val="24"/>
          </w:rPr>
          <w:t>.</w:t>
        </w:r>
      </w:ins>
    </w:p>
    <w:p>
      <w:pPr>
        <w:pStyle w:val="1"/>
        <w:spacing w:before="60" w:after="0"/>
        <w:ind w:firstLine="540"/>
        <w:jc w:val="both"/>
        <w:rPr>
          <w:ins w:id="259" w:author="Alla" w:date="2001-09-22T19:52:00Z"/>
        </w:rPr>
      </w:pPr>
      <w:ins w:id="241" w:author="Alla" w:date="2001-09-23T00:28:00Z">
        <w:r>
          <w:rPr>
            <w:sz w:val="24"/>
          </w:rPr>
          <w:t xml:space="preserve">8. </w:t>
        </w:r>
      </w:ins>
      <w:ins w:id="242" w:author="Alla" w:date="2001-09-22T19:52:00Z">
        <w:r>
          <w:rPr>
            <w:sz w:val="24"/>
          </w:rPr>
          <w:t>Заключение ГЭЭ должно быть общедоступно и не может считаться охраняем</w:t>
        </w:r>
      </w:ins>
      <w:ins w:id="243" w:author="Alla" w:date="2001-09-22T21:56:00Z">
        <w:r>
          <w:rPr>
            <w:sz w:val="24"/>
          </w:rPr>
          <w:t>ым</w:t>
        </w:r>
      </w:ins>
      <w:ins w:id="244" w:author="Alla" w:date="2001-09-22T19:52:00Z">
        <w:r>
          <w:rPr>
            <w:sz w:val="24"/>
          </w:rPr>
          <w:t xml:space="preserve"> государственной или коммерческой тайной. </w:t>
        </w:r>
      </w:ins>
      <w:ins w:id="245" w:author="Alla" w:date="2001-09-22T21:54:00Z">
        <w:r>
          <w:rPr>
            <w:sz w:val="24"/>
          </w:rPr>
          <w:t>В особых случаях, закрепленных законодательством о государственной и коммерческой тайне</w:t>
        </w:r>
      </w:ins>
      <w:ins w:id="246" w:author="Alla" w:date="2001-09-22T21:56:00Z">
        <w:r>
          <w:rPr>
            <w:sz w:val="24"/>
          </w:rPr>
          <w:t>,</w:t>
        </w:r>
      </w:ins>
      <w:ins w:id="247" w:author="Alla" w:date="2001-09-22T21:54:00Z">
        <w:r>
          <w:rPr>
            <w:sz w:val="24"/>
          </w:rPr>
          <w:t xml:space="preserve"> допустимо исключать информацию, признанную конфиденциальной</w:t>
        </w:r>
      </w:ins>
      <w:ins w:id="248" w:author="Alla" w:date="2001-09-22T21:56:00Z">
        <w:r>
          <w:rPr>
            <w:sz w:val="24"/>
          </w:rPr>
          <w:t>,</w:t>
        </w:r>
      </w:ins>
      <w:ins w:id="249" w:author="Alla" w:date="2001-09-22T21:54:00Z">
        <w:r>
          <w:rPr>
            <w:sz w:val="24"/>
          </w:rPr>
          <w:t xml:space="preserve"> из общедоступного текста заключения. </w:t>
        </w:r>
      </w:ins>
      <w:ins w:id="250" w:author="Alla" w:date="2001-09-22T19:52:00Z">
        <w:r>
          <w:rPr>
            <w:sz w:val="24"/>
          </w:rPr>
          <w:t>Обязанность представления текста заключения ГЭЭ возлагается на отдел ГЭЭ</w:t>
        </w:r>
      </w:ins>
      <w:ins w:id="251" w:author="Alla" w:date="2001-09-22T21:56:00Z">
        <w:r>
          <w:rPr>
            <w:sz w:val="24"/>
          </w:rPr>
          <w:t xml:space="preserve">. </w:t>
        </w:r>
      </w:ins>
      <w:ins w:id="252" w:author="Alla" w:date="2001-09-22T19:52:00Z">
        <w:r>
          <w:rPr>
            <w:sz w:val="24"/>
          </w:rPr>
          <w:t>Процедура предоставления заключения ГЭЭ: Любой гражданин (без обоснования причин), который желает ознакомиться с текстом заключения ГЭЭ, приходит в часы приема</w:t>
        </w:r>
      </w:ins>
      <w:ins w:id="253" w:author="Alla" w:date="2001-09-22T21:57:00Z">
        <w:r>
          <w:rPr>
            <w:sz w:val="24"/>
          </w:rPr>
          <w:t xml:space="preserve"> (не реже одного рабочего дня в две недели)</w:t>
        </w:r>
      </w:ins>
      <w:ins w:id="254" w:author="Alla" w:date="2001-09-22T19:52:00Z">
        <w:r>
          <w:rPr>
            <w:sz w:val="24"/>
          </w:rPr>
          <w:t xml:space="preserve"> к </w:t>
        </w:r>
      </w:ins>
      <w:ins w:id="255" w:author="Alla" w:date="2001-09-22T21:57:00Z">
        <w:r>
          <w:rPr>
            <w:sz w:val="24"/>
          </w:rPr>
          <w:t>специально обозначенному</w:t>
        </w:r>
      </w:ins>
      <w:ins w:id="256" w:author="Alla" w:date="2001-09-22T19:52:00Z">
        <w:r>
          <w:rPr>
            <w:sz w:val="24"/>
          </w:rPr>
          <w:t xml:space="preserve"> должностному лицу, которое предоставляет ему текст заключения для ознакомления в его кабинете в час</w:t>
        </w:r>
      </w:ins>
      <w:ins w:id="257" w:author="Alla" w:date="2001-09-23T00:29:00Z">
        <w:r>
          <w:rPr>
            <w:sz w:val="24"/>
          </w:rPr>
          <w:t>ы</w:t>
        </w:r>
      </w:ins>
      <w:ins w:id="258" w:author="Alla" w:date="2001-09-22T19:52:00Z">
        <w:r>
          <w:rPr>
            <w:sz w:val="24"/>
          </w:rPr>
          <w:t xml:space="preserve"> приема. Гражданину разрешается делать любые выписки из представленных документов.</w:t>
        </w:r>
      </w:ins>
    </w:p>
    <w:p>
      <w:pPr>
        <w:pStyle w:val="1"/>
        <w:spacing w:before="60" w:after="0"/>
        <w:ind w:firstLine="540"/>
        <w:jc w:val="both"/>
        <w:rPr>
          <w:sz w:val="24"/>
          <w:ins w:id="261" w:author="Alla" w:date="2001-09-22T21:58:00Z"/>
        </w:rPr>
      </w:pPr>
      <w:ins w:id="260" w:author="Alla" w:date="2001-09-22T19:52:00Z">
        <w:r>
          <w:rPr>
            <w:sz w:val="24"/>
          </w:rPr>
          <w:t>Желание гражданина получить ксерокопию документа (ОВОС, заключение ГЭЭ) должно быть удовлетворено в течение рабочего дня при условии оплаты гражданином себестоимости ксерокопии. Завышать расценки на ксерокопию запрещается.</w:t>
        </w:r>
      </w:ins>
    </w:p>
    <w:p>
      <w:pPr>
        <w:pStyle w:val="Normal"/>
        <w:spacing w:before="60" w:after="0"/>
        <w:ind w:firstLine="540"/>
        <w:jc w:val="both"/>
        <w:rPr>
          <w:ins w:id="274" w:author="Alla" w:date="2001-09-22T22:01:00Z"/>
        </w:rPr>
      </w:pPr>
      <w:ins w:id="262" w:author="Alla" w:date="2001-09-23T00:31:00Z">
        <w:r>
          <w:rPr/>
          <w:t xml:space="preserve">9. </w:t>
        </w:r>
      </w:ins>
      <w:ins w:id="263" w:author="Alla" w:date="2001-09-22T21:58:00Z">
        <w:r>
          <w:rPr/>
          <w:t>На официальном сайте Администрации Липецкой области</w:t>
        </w:r>
      </w:ins>
      <w:ins w:id="264" w:author="Alla" w:date="2001-09-23T14:41:00Z">
        <w:r>
          <w:rPr/>
          <w:t xml:space="preserve"> сделать страничку "Общественное участие", на которой</w:t>
        </w:r>
      </w:ins>
      <w:ins w:id="265" w:author="Alla" w:date="2001-09-22T21:58:00Z">
        <w:r>
          <w:rPr/>
          <w:t xml:space="preserve"> </w:t>
        </w:r>
      </w:ins>
      <w:ins w:id="266" w:author="Alla" w:date="2001-09-23T14:42:00Z">
        <w:r>
          <w:rPr/>
          <w:t>представить</w:t>
        </w:r>
      </w:ins>
      <w:ins w:id="267" w:author="Alla" w:date="2001-09-22T21:58:00Z">
        <w:r>
          <w:rPr/>
          <w:t xml:space="preserve"> банк заключений ГЭЭ, ОЭЭ, ОВОС, банк экспертов</w:t>
        </w:r>
      </w:ins>
      <w:ins w:id="268" w:author="Alla" w:date="2001-09-22T18:49:00Z">
        <w:r>
          <w:rPr/>
          <w:t xml:space="preserve"> (с извлечением конфиденциальной информации) и библиотеку инструктивно-методического материала в элект</w:t>
        </w:r>
      </w:ins>
      <w:ins w:id="269" w:author="Alla" w:date="2001-09-22T18:51:00Z">
        <w:r>
          <w:rPr/>
          <w:t>ронном виде.</w:t>
        </w:r>
      </w:ins>
      <w:ins w:id="270" w:author="Alla" w:date="2001-09-22T22:01:00Z">
        <w:r>
          <w:rPr/>
          <w:t xml:space="preserve"> Для создания и обслуживания указанных разделов сайта, а также иных разделов, связанных с ГЭЭ</w:t>
        </w:r>
      </w:ins>
      <w:ins w:id="271" w:author="Alla" w:date="2001-09-22T22:03:00Z">
        <w:r>
          <w:rPr/>
          <w:t>,</w:t>
        </w:r>
      </w:ins>
      <w:ins w:id="272" w:author="Alla" w:date="2001-09-22T22:01:00Z">
        <w:r>
          <w:rPr/>
          <w:t xml:space="preserve"> допускается заключить договор с иной организацией (Центром экологической экспертизы ЛООП "Защита") в соответствии с Рекомендациями</w:t>
        </w:r>
      </w:ins>
      <w:ins w:id="273" w:author="Alla" w:date="2001-09-22T22:03:00Z">
        <w:r>
          <w:rPr/>
          <w:t>.</w:t>
        </w:r>
      </w:ins>
    </w:p>
    <w:p>
      <w:pPr>
        <w:pStyle w:val="Normal"/>
        <w:spacing w:before="60" w:after="0"/>
        <w:ind w:firstLine="539"/>
        <w:jc w:val="both"/>
        <w:rPr>
          <w:ins w:id="281" w:author="Alla" w:date="2001-09-22T22:01:00Z"/>
        </w:rPr>
      </w:pPr>
      <w:ins w:id="275" w:author="Alla" w:date="2001-09-23T00:31:00Z">
        <w:r>
          <w:rPr/>
          <w:t xml:space="preserve">10. </w:t>
        </w:r>
      </w:ins>
      <w:ins w:id="276" w:author="Alla" w:date="2001-09-22T22:04:00Z">
        <w:r>
          <w:rPr/>
          <w:t>Создать раздел в Областной научной библиотеке (</w:t>
        </w:r>
      </w:ins>
      <w:ins w:id="277" w:author="Alla" w:date="2001-09-23T14:51:00Z">
        <w:r>
          <w:rPr/>
          <w:t xml:space="preserve">ул. </w:t>
        </w:r>
      </w:ins>
      <w:ins w:id="278" w:author="Alla" w:date="2001-09-22T22:04:00Z">
        <w:r>
          <w:rPr/>
          <w:t>Кузнечная</w:t>
        </w:r>
      </w:ins>
      <w:ins w:id="279" w:author="Alla" w:date="2001-09-23T14:52:00Z">
        <w:r>
          <w:rPr/>
          <w:t xml:space="preserve"> д. </w:t>
        </w:r>
      </w:ins>
      <w:ins w:id="280" w:author="Alla" w:date="2001-09-22T22:04:00Z">
        <w:r>
          <w:rPr/>
          <w:t>2) в помощь эксперту ГЭЭ и ОЭЭ, где будет представлен весь инструктивно-методический материал, регулирующий вопросы ЭЭ, ОВОС и участия общественности в принятии решений.</w:t>
        </w:r>
      </w:ins>
    </w:p>
    <w:p>
      <w:pPr>
        <w:pStyle w:val="Web"/>
        <w:spacing w:before="60" w:after="0"/>
        <w:ind w:firstLine="539"/>
        <w:jc w:val="both"/>
        <w:rPr>
          <w:ins w:id="283" w:author="Alla" w:date="2001-09-22T18:48:00Z"/>
        </w:rPr>
      </w:pPr>
      <w:ins w:id="282" w:author="Alla" w:date="2001-09-21T18:45:00Z">
        <w:r>
          <w:rPr/>
          <w:t>11. Принять Положение Липецкой области об общественных слушаниях о возможных экологических последствиях намечаемой хозяйственной деятельности (текст прилагается).</w:t>
        </w:r>
      </w:ins>
    </w:p>
    <w:p>
      <w:pPr>
        <w:pStyle w:val="Web"/>
        <w:spacing w:before="60" w:after="0"/>
        <w:ind w:firstLine="540"/>
        <w:jc w:val="both"/>
        <w:rPr>
          <w:ins w:id="286" w:author="Alla" w:date="2001-09-21T18:48:00Z"/>
        </w:rPr>
      </w:pPr>
      <w:ins w:id="284" w:author="Alla" w:date="2001-09-22T22:06:00Z">
        <w:r>
          <w:rPr/>
          <w:t>12. Принять Положение Липецкой области об общественной экологической экспертизе</w:t>
        </w:r>
      </w:ins>
      <w:ins w:id="285" w:author="Alla" w:date="2001-09-22T22:13:00Z">
        <w:r>
          <w:rPr/>
          <w:t xml:space="preserve"> (проект Положения будет представлен по требованию).</w:t>
        </w:r>
      </w:ins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287" w:author="Alla" w:date="2001-09-21T18:11:00Z">
        <w:r>
          <w:rPr>
            <w:rStyle w:val="FootnoteCharacters"/>
          </w:rPr>
          <w:footnoteRef/>
        </w:r>
      </w:ins>
      <w:ins w:id="288" w:author="Alla" w:date="2001-09-21T18:11:00Z">
        <w:r>
          <w:rPr/>
          <w:t xml:space="preserve"> </w:t>
        </w:r>
      </w:ins>
      <w:ins w:id="289" w:author="Alla" w:date="2001-09-21T18:11:00Z">
        <w:r>
          <w:rPr/>
          <w:t>В.Л. Мищенко, Н.Н. Гришин, М.В. Хотулева и др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33"/>
        </w:tabs>
        <w:ind w:left="0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etsk.ru/~exper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5:02:00Z</dcterms:created>
  <dc:creator>Alla</dc:creator>
  <dc:description/>
  <dc:language>en-US</dc:language>
  <cp:lastModifiedBy>Alla</cp:lastModifiedBy>
  <dcterms:modified xsi:type="dcterms:W3CDTF">2001-09-26T05:16:00Z</dcterms:modified>
  <cp:revision>1</cp:revision>
  <dc:subject/>
  <dc:title>ПРЕДЛОЖЕНИЯ ПО СОВЕРШЕНСТВОВАНИЮ ЗАКОНОДАТЕЛЬСТВА ЛИПЕЦКОЙ ОБЛАСТИ В СФЕРАХ ОВОС, ЭКОЛОГИЧЕСКОЙ ЭКСПЕРТИЗЫ</dc:title>
</cp:coreProperties>
</file>