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08"/>
          <w:tab w:val="left" w:pos="426" w:leader="none"/>
        </w:tabs>
        <w:jc w:val="center"/>
        <w:rPr>
          <w:b/>
          <w:b/>
          <w:bCs/>
          <w:sz w:val="24"/>
          <w:ins w:id="4" w:author="Alla" w:date="2001-09-21T18:24:00Z"/>
        </w:rPr>
      </w:pPr>
      <w:ins w:id="0" w:author="Alla" w:date="2001-09-19T00:06:00Z">
        <w:r>
          <w:rPr>
            <w:b/>
            <w:bCs/>
            <w:sz w:val="24"/>
          </w:rPr>
          <w:t xml:space="preserve">ПРЕДЛОЖЕНИЯ ПО </w:t>
        </w:r>
      </w:ins>
      <w:ins w:id="1" w:author="Alla" w:date="2001-09-21T18:24:00Z">
        <w:r>
          <w:rPr>
            <w:b/>
            <w:bCs/>
            <w:sz w:val="24"/>
          </w:rPr>
          <w:t>СОВЕРШЕНСТВОВАНИЮ ЗАКОНОДАТЕЛЬСТВА</w:t>
        </w:r>
      </w:ins>
      <w:ins w:id="2" w:author="Alla" w:date="2001-09-21T18:26:00Z">
        <w:r>
          <w:rPr>
            <w:b/>
            <w:bCs/>
            <w:sz w:val="24"/>
          </w:rPr>
          <w:t xml:space="preserve"> ЛИПЕЦКОЙ ОБЛАСТИ</w:t>
        </w:r>
      </w:ins>
      <w:ins w:id="3" w:author="Alla" w:date="2001-09-21T18:24:00Z">
        <w:r>
          <w:rPr>
            <w:b/>
            <w:bCs/>
            <w:sz w:val="24"/>
          </w:rPr>
          <w:t xml:space="preserve"> В СФЕРАХ ОВОС, ЭКОЛОГИЧЕСКОЙ ЭКСПЕРТИЗЫ</w:t>
        </w:r>
      </w:ins>
    </w:p>
    <w:p>
      <w:pPr>
        <w:pStyle w:val="21"/>
        <w:rPr>
          <w:ins w:id="6" w:author="Alla" w:date="2001-09-21T18:24:00Z"/>
        </w:rPr>
      </w:pPr>
      <w:ins w:id="5" w:author="Alla" w:date="2001-09-21T18:24:00Z">
        <w:r>
          <w:rPr/>
          <w:t>И УЧАСТИЯ ОБЩЕСТВЕННОСТИ В ПРИНЯТИИ РЕШЕНИЙ</w:t>
        </w:r>
      </w:ins>
    </w:p>
    <w:p>
      <w:pPr>
        <w:pStyle w:val="Heading1"/>
        <w:spacing w:before="0" w:after="0"/>
        <w:jc w:val="center"/>
        <w:rPr>
          <w:i/>
          <w:i/>
          <w:iCs/>
          <w:sz w:val="24"/>
          <w:ins w:id="8" w:author="Alla" w:date="2001-09-21T18:24:00Z"/>
        </w:rPr>
      </w:pPr>
      <w:ins w:id="7" w:author="Alla" w:date="2001-09-21T18:24:00Z">
        <w:r>
          <w:rPr>
            <w:i/>
            <w:iCs/>
            <w:sz w:val="24"/>
          </w:rPr>
          <w:t>разработанные на основе выводов исследования</w:t>
        </w:r>
      </w:ins>
    </w:p>
    <w:p>
      <w:pPr>
        <w:pStyle w:val="Heading1"/>
        <w:spacing w:before="0" w:after="0"/>
        <w:jc w:val="center"/>
        <w:rPr>
          <w:i/>
          <w:i/>
          <w:iCs/>
          <w:sz w:val="24"/>
          <w:ins w:id="11" w:author="Alla" w:date="2001-09-21T18:27:00Z"/>
        </w:rPr>
      </w:pPr>
      <w:ins w:id="9" w:author="Alla" w:date="2001-09-21T18:24:00Z">
        <w:r>
          <w:rPr>
            <w:i/>
            <w:iCs/>
            <w:sz w:val="24"/>
          </w:rPr>
          <w:t>"Экологическая экспертиза: участие общественности в принятии решений"</w:t>
        </w:r>
      </w:ins>
      <w:ins w:id="10" w:author="Alla" w:date="2001-09-21T18:27:00Z">
        <w:r>
          <w:rPr>
            <w:i/>
            <w:iCs/>
            <w:sz w:val="24"/>
          </w:rPr>
          <w:t>, поддержанного Фондом Джона Д. и Кэтрин T. Макартуров</w:t>
        </w:r>
      </w:ins>
    </w:p>
    <w:p>
      <w:pPr>
        <w:pStyle w:val="Heading1"/>
        <w:spacing w:before="0" w:after="0"/>
        <w:jc w:val="center"/>
        <w:rPr>
          <w:i/>
          <w:i/>
          <w:iCs/>
          <w:sz w:val="24"/>
          <w:ins w:id="13" w:author="Alla" w:date="2001-09-21T18:27:00Z"/>
        </w:rPr>
      </w:pPr>
      <w:ins w:id="12" w:author="Alla" w:date="2001-09-21T18:27:00Z">
        <w:r>
          <w:rPr>
            <w:i/>
            <w:iCs/>
            <w:sz w:val="24"/>
          </w:rPr>
          <w:t>в рамках Программы по глобальной безопасности и устойчивому развитию</w:t>
        </w:r>
      </w:ins>
    </w:p>
    <w:p>
      <w:pPr>
        <w:pStyle w:val="21"/>
        <w:rPr>
          <w:i/>
          <w:i/>
          <w:iCs/>
          <w:ins w:id="23" w:author="Alla" w:date="2001-09-19T00:06:00Z"/>
        </w:rPr>
      </w:pPr>
      <w:ins w:id="14" w:author="Alla" w:date="2001-09-23T00:08:00Z">
        <w:r>
          <w:rPr>
            <w:i/>
            <w:iCs/>
          </w:rPr>
          <w:t xml:space="preserve">(ход и результаты исследования представлены на сайте </w:t>
        </w:r>
      </w:ins>
      <w:hyperlink r:id="rId2">
        <w:ins w:id="15" w:author="Alla" w:date="2001-09-23T00:08:00Z">
          <w:r>
            <w:rPr>
              <w:rStyle w:val="InternetLink"/>
              <w:i/>
              <w:iCs/>
              <w:color w:val="000000"/>
              <w:lang w:val="en-US"/>
            </w:rPr>
            <w:t>www</w:t>
          </w:r>
        </w:ins>
        <w:ins w:id="16" w:author="Alla" w:date="2001-09-23T00:08:00Z">
          <w:r>
            <w:rPr>
              <w:rStyle w:val="InternetLink"/>
              <w:i/>
              <w:iCs/>
              <w:color w:val="000000"/>
            </w:rPr>
            <w:t>.</w:t>
          </w:r>
        </w:ins>
        <w:ins w:id="17" w:author="Alla" w:date="2001-09-23T00:08:00Z">
          <w:r>
            <w:rPr>
              <w:rStyle w:val="InternetLink"/>
              <w:i/>
              <w:iCs/>
              <w:color w:val="000000"/>
              <w:lang w:val="en-US"/>
            </w:rPr>
            <w:t>lipetsk</w:t>
          </w:r>
        </w:ins>
        <w:ins w:id="18" w:author="Alla" w:date="2001-09-23T00:08:00Z">
          <w:r>
            <w:rPr>
              <w:rStyle w:val="InternetLink"/>
              <w:i/>
              <w:iCs/>
              <w:color w:val="000000"/>
            </w:rPr>
            <w:t>.</w:t>
          </w:r>
        </w:ins>
        <w:ins w:id="19" w:author="Alla" w:date="2001-09-23T00:08:00Z">
          <w:r>
            <w:rPr>
              <w:rStyle w:val="InternetLink"/>
              <w:i/>
              <w:iCs/>
              <w:color w:val="000000"/>
              <w:lang w:val="en-US"/>
            </w:rPr>
            <w:t>ru</w:t>
          </w:r>
        </w:ins>
        <w:ins w:id="20" w:author="Alla" w:date="2001-09-23T00:08:00Z">
          <w:r>
            <w:rPr>
              <w:rStyle w:val="InternetLink"/>
              <w:i/>
              <w:iCs/>
              <w:color w:val="000000"/>
            </w:rPr>
            <w:t>/~</w:t>
          </w:r>
        </w:ins>
        <w:ins w:id="21" w:author="Alla" w:date="2001-09-23T00:08:00Z">
          <w:r>
            <w:rPr>
              <w:rStyle w:val="InternetLink"/>
              <w:i/>
              <w:iCs/>
              <w:color w:val="000000"/>
              <w:lang w:val="en-US"/>
            </w:rPr>
            <w:t>expert</w:t>
          </w:r>
        </w:ins>
      </w:hyperlink>
      <w:ins w:id="22" w:author="Alla" w:date="2001-09-23T00:08:00Z">
        <w:r>
          <w:rPr>
            <w:i/>
            <w:iCs/>
          </w:rPr>
          <w:t>, где можно ознакомиться более детально с обоснованием представленных предложений)</w:t>
        </w:r>
      </w:ins>
    </w:p>
    <w:p>
      <w:pPr>
        <w:pStyle w:val="Normal"/>
        <w:ind w:firstLine="540"/>
        <w:jc w:val="both"/>
        <w:rPr>
          <w:i/>
          <w:i/>
          <w:iCs/>
          <w:ins w:id="25" w:author="Alla" w:date="2001-09-23T00:11:00Z"/>
        </w:rPr>
      </w:pPr>
      <w:ins w:id="24" w:author="Alla" w:date="2001-09-23T00:11:00Z">
        <w:r>
          <w:rPr>
            <w:i/>
            <w:iCs/>
          </w:rPr>
        </w:r>
      </w:ins>
    </w:p>
    <w:p>
      <w:pPr>
        <w:pStyle w:val="Normal"/>
        <w:ind w:firstLine="540"/>
        <w:jc w:val="both"/>
        <w:rPr>
          <w:ins w:id="27" w:author="Alla" w:date="2001-09-23T00:14:00Z"/>
        </w:rPr>
      </w:pPr>
      <w:ins w:id="26" w:author="Alla" w:date="2001-09-23T00:14:00Z">
        <w:r>
          <w:rPr/>
          <w:t>Принятые сокращения:</w:t>
        </w:r>
      </w:ins>
    </w:p>
    <w:p>
      <w:pPr>
        <w:pStyle w:val="Normal"/>
        <w:ind w:firstLine="540"/>
        <w:jc w:val="both"/>
        <w:rPr>
          <w:ins w:id="29" w:author="Alla" w:date="2001-09-23T00:14:00Z"/>
        </w:rPr>
      </w:pPr>
      <w:ins w:id="28" w:author="Alla" w:date="2001-09-23T00:14:00Z">
        <w:r>
          <w:rPr/>
          <w:t>ГЭЭ – государственная экологическая экспертиза;</w:t>
        </w:r>
      </w:ins>
    </w:p>
    <w:p>
      <w:pPr>
        <w:pStyle w:val="Normal"/>
        <w:ind w:firstLine="540"/>
        <w:jc w:val="both"/>
        <w:rPr>
          <w:ins w:id="31" w:author="Alla" w:date="2001-09-23T00:14:00Z"/>
        </w:rPr>
      </w:pPr>
      <w:ins w:id="30" w:author="Alla" w:date="2001-09-23T00:14:00Z">
        <w:r>
          <w:rPr/>
          <w:t>НПА – нормативно-правовой акт;</w:t>
        </w:r>
      </w:ins>
    </w:p>
    <w:p>
      <w:pPr>
        <w:pStyle w:val="Normal"/>
        <w:ind w:firstLine="540"/>
        <w:jc w:val="both"/>
        <w:rPr>
          <w:ins w:id="33" w:author="Alla" w:date="2001-09-23T00:14:00Z"/>
        </w:rPr>
      </w:pPr>
      <w:ins w:id="32" w:author="Alla" w:date="2001-09-23T00:14:00Z">
        <w:r>
          <w:rPr/>
          <w:t>ОВОС – оценка воздействия на окружающую среду;</w:t>
        </w:r>
      </w:ins>
    </w:p>
    <w:p>
      <w:pPr>
        <w:pStyle w:val="Normal"/>
        <w:ind w:firstLine="540"/>
        <w:jc w:val="both"/>
        <w:rPr>
          <w:ins w:id="35" w:author="Alla" w:date="2001-09-23T00:14:00Z"/>
        </w:rPr>
      </w:pPr>
      <w:ins w:id="34" w:author="Alla" w:date="2001-09-23T00:14:00Z">
        <w:r>
          <w:rPr/>
          <w:t>ОЭЭ – общественная экологическая экспертиза;</w:t>
        </w:r>
      </w:ins>
    </w:p>
    <w:p>
      <w:pPr>
        <w:pStyle w:val="Normal"/>
        <w:ind w:firstLine="540"/>
        <w:jc w:val="both"/>
        <w:rPr>
          <w:ins w:id="37" w:author="Alla" w:date="2001-09-23T00:14:00Z"/>
        </w:rPr>
      </w:pPr>
      <w:ins w:id="36" w:author="Alla" w:date="2001-09-23T00:14:00Z">
        <w:r>
          <w:rPr/>
          <w:t>ЭЭ – экологическая экспертиза.</w:t>
        </w:r>
      </w:ins>
    </w:p>
    <w:p>
      <w:pPr>
        <w:pStyle w:val="Normal"/>
        <w:ind w:firstLine="540"/>
        <w:jc w:val="both"/>
        <w:rPr>
          <w:ins w:id="39" w:author="Alla" w:date="2001-09-19T00:17:00Z"/>
        </w:rPr>
      </w:pPr>
      <w:ins w:id="38" w:author="Alla" w:date="2001-09-19T00:17:00Z">
        <w:r>
          <w:rPr/>
        </w:r>
      </w:ins>
    </w:p>
    <w:p>
      <w:pPr>
        <w:pStyle w:val="Normal"/>
        <w:spacing w:before="60" w:after="0"/>
        <w:ind w:firstLine="540"/>
        <w:jc w:val="both"/>
        <w:rPr>
          <w:ins w:id="51" w:author="Alla" w:date="2001-09-21T20:21:00Z"/>
        </w:rPr>
      </w:pPr>
      <w:ins w:id="40" w:author="Alla" w:date="2001-09-19T00:17:00Z">
        <w:r>
          <w:rPr/>
          <w:t>Один из основных выводов исследования</w:t>
        </w:r>
      </w:ins>
      <w:ins w:id="41" w:author="Alla" w:date="2001-09-21T18:09:00Z">
        <w:r>
          <w:rPr/>
          <w:t xml:space="preserve"> (к которому приходили и предыдущие исследователи</w:t>
        </w:r>
      </w:ins>
      <w:ins w:id="42" w:author="Alla" w:date="2001-09-21T18:11:00Z">
        <w:r>
          <w:rPr>
            <w:rStyle w:val="FootnoteCharacters"/>
            <w:rStyle w:val="FootnoteAnchor"/>
          </w:rPr>
          <w:footnoteReference w:id="2"/>
        </w:r>
      </w:ins>
      <w:ins w:id="43" w:author="Alla" w:date="2001-09-21T18:09:00Z">
        <w:r>
          <w:rPr/>
          <w:t>, что подтверждает его достоверность)</w:t>
        </w:r>
      </w:ins>
      <w:ins w:id="44" w:author="Alla" w:date="2001-09-19T00:18:00Z">
        <w:r>
          <w:rPr/>
          <w:t xml:space="preserve"> - наиболее эффективно и важно участие общественности в принятии решений на стадии подготовки документации, подаваемой на экспертизу, то есть при подготовке ОВОС.</w:t>
        </w:r>
      </w:ins>
      <w:ins w:id="45" w:author="Alla" w:date="2001-09-21T18:16:00Z">
        <w:r>
          <w:rPr/>
          <w:t xml:space="preserve"> П</w:t>
        </w:r>
      </w:ins>
      <w:ins w:id="46" w:author="Alla" w:date="2001-09-19T00:20:00Z">
        <w:r>
          <w:rPr/>
          <w:t xml:space="preserve">ри совершенствовании законодательства </w:t>
        </w:r>
      </w:ins>
      <w:ins w:id="47" w:author="Alla" w:date="2001-09-21T18:10:00Z">
        <w:r>
          <w:rPr/>
          <w:t>и мною</w:t>
        </w:r>
      </w:ins>
      <w:ins w:id="48" w:author="Alla" w:date="2001-09-21T18:31:00Z">
        <w:r>
          <w:rPr/>
          <w:t>,</w:t>
        </w:r>
      </w:ins>
      <w:ins w:id="49" w:author="Alla" w:date="2001-09-21T18:10:00Z">
        <w:r>
          <w:rPr/>
          <w:t xml:space="preserve"> и упомянутыми исследователями </w:t>
        </w:r>
      </w:ins>
      <w:ins w:id="50" w:author="Alla" w:date="2001-09-19T00:20:00Z">
        <w:r>
          <w:rPr/>
          <w:t>предлагается делать акцент на раннее вовлечение общественности в процесс экологической оценки.</w:t>
        </w:r>
      </w:ins>
    </w:p>
    <w:p>
      <w:pPr>
        <w:pStyle w:val="Normal"/>
        <w:spacing w:before="60" w:after="0"/>
        <w:ind w:firstLine="540"/>
        <w:jc w:val="both"/>
        <w:rPr>
          <w:ins w:id="58" w:author="Alla" w:date="2001-09-22T20:06:00Z"/>
        </w:rPr>
      </w:pPr>
      <w:ins w:id="52" w:author="Alla" w:date="2001-09-22T20:04:00Z">
        <w:r>
          <w:rPr/>
          <w:t>О</w:t>
        </w:r>
      </w:ins>
      <w:ins w:id="53" w:author="Alla" w:date="2001-09-22T19:59:00Z">
        <w:r>
          <w:rPr/>
          <w:t xml:space="preserve">сновным </w:t>
        </w:r>
      </w:ins>
      <w:ins w:id="54" w:author="Alla" w:date="2001-09-22T20:04:00Z">
        <w:r>
          <w:rPr/>
          <w:t xml:space="preserve">же </w:t>
        </w:r>
      </w:ins>
      <w:ins w:id="55" w:author="Alla" w:date="2001-09-22T19:59:00Z">
        <w:r>
          <w:rPr/>
          <w:t xml:space="preserve">гарантом исполнения законодательства является соблюдение </w:t>
        </w:r>
      </w:ins>
      <w:ins w:id="56" w:author="Alla" w:date="2001-09-21T20:21:00Z">
        <w:r>
          <w:rPr/>
          <w:t>принципов гласности, прозрачности (открытости) работы должностных лиц</w:t>
        </w:r>
      </w:ins>
      <w:ins w:id="57" w:author="Alla" w:date="2001-09-22T19:58:00Z">
        <w:r>
          <w:rPr/>
          <w:t>.</w:t>
        </w:r>
      </w:ins>
    </w:p>
    <w:p>
      <w:pPr>
        <w:pStyle w:val="Normal"/>
        <w:spacing w:before="60" w:after="0"/>
        <w:ind w:firstLine="540"/>
        <w:jc w:val="both"/>
        <w:rPr>
          <w:ins w:id="60" w:author="Alla" w:date="2001-09-22T20:06:00Z"/>
        </w:rPr>
      </w:pPr>
      <w:ins w:id="59" w:author="Alla" w:date="2001-09-22T20:06:00Z">
        <w:r>
          <w:rPr/>
          <w:t>Законодательная система должна быть встроена в конкретный контекст, то есть привязана к элементам проектного цикла, согласования проектов и стратегических видов деятельности, лицензирования и т.д.</w:t>
        </w:r>
      </w:ins>
    </w:p>
    <w:p>
      <w:pPr>
        <w:pStyle w:val="Normal"/>
        <w:spacing w:before="60" w:after="0"/>
        <w:ind w:firstLine="540"/>
        <w:jc w:val="both"/>
        <w:rPr>
          <w:ins w:id="66" w:author="Alla" w:date="2001-09-22T20:06:00Z"/>
        </w:rPr>
      </w:pPr>
      <w:ins w:id="61" w:author="Alla" w:date="2001-09-22T20:06:00Z">
        <w:r>
          <w:rPr/>
          <w:t>Механизмы отладки нормативно-правовой системы</w:t>
        </w:r>
      </w:ins>
      <w:ins w:id="62" w:author="Alla" w:date="2001-09-22T20:08:00Z">
        <w:r>
          <w:rPr/>
          <w:t xml:space="preserve"> должны включать</w:t>
        </w:r>
      </w:ins>
      <w:ins w:id="63" w:author="Alla" w:date="2001-09-22T20:06:00Z">
        <w:r>
          <w:rPr/>
          <w:t xml:space="preserve"> экспериментальный этап</w:t>
        </w:r>
      </w:ins>
      <w:ins w:id="64" w:author="Alla" w:date="2001-09-22T20:08:00Z">
        <w:r>
          <w:rPr/>
          <w:t xml:space="preserve"> и</w:t>
        </w:r>
      </w:ins>
      <w:ins w:id="65" w:author="Alla" w:date="2001-09-22T20:06:00Z">
        <w:r>
          <w:rPr/>
          <w:t xml:space="preserve"> корректировку с течением времени, появлением опыта, изменением ситуации.</w:t>
        </w:r>
      </w:ins>
    </w:p>
    <w:p>
      <w:pPr>
        <w:pStyle w:val="Normal"/>
        <w:spacing w:before="60" w:after="0"/>
        <w:ind w:firstLine="540"/>
        <w:jc w:val="both"/>
        <w:rPr>
          <w:ins w:id="74" w:author="Alla" w:date="2001-09-22T12:52:00Z"/>
        </w:rPr>
      </w:pPr>
      <w:ins w:id="67" w:author="Alla" w:date="2001-09-21T18:05:00Z">
        <w:r>
          <w:rPr/>
          <w:t xml:space="preserve">В отдельном НПА или </w:t>
        </w:r>
      </w:ins>
      <w:ins w:id="68" w:author="Alla" w:date="2001-09-21T18:07:00Z">
        <w:r>
          <w:rPr/>
          <w:t xml:space="preserve">в </w:t>
        </w:r>
      </w:ins>
      <w:ins w:id="69" w:author="Alla" w:date="2001-09-21T18:05:00Z">
        <w:r>
          <w:rPr/>
          <w:t xml:space="preserve">поправках к уже действующим НПА </w:t>
        </w:r>
      </w:ins>
      <w:ins w:id="70" w:author="Alla" w:date="2001-09-22T20:09:00Z">
        <w:r>
          <w:rPr/>
          <w:t xml:space="preserve">предлагаю </w:t>
        </w:r>
      </w:ins>
      <w:ins w:id="71" w:author="Alla" w:date="2001-09-21T18:07:00Z">
        <w:r>
          <w:rPr/>
          <w:t xml:space="preserve">закрепить </w:t>
        </w:r>
      </w:ins>
      <w:ins w:id="72" w:author="Alla" w:date="2001-09-21T18:05:00Z">
        <w:r>
          <w:rPr/>
          <w:t>следующие требования</w:t>
        </w:r>
      </w:ins>
      <w:ins w:id="73" w:author="Alla" w:date="2001-09-19T00:22:00Z">
        <w:r>
          <w:rPr/>
          <w:t>:</w:t>
        </w:r>
      </w:ins>
    </w:p>
    <w:p>
      <w:pPr>
        <w:pStyle w:val="3"/>
        <w:spacing w:before="60" w:after="0"/>
        <w:ind w:firstLine="540"/>
        <w:rPr>
          <w:sz w:val="24"/>
          <w:ins w:id="88" w:author="Alla" w:date="2001-09-23T00:16:00Z"/>
        </w:rPr>
      </w:pPr>
      <w:ins w:id="75" w:author="Alla" w:date="2001-09-23T00:12:00Z">
        <w:r>
          <w:rPr>
            <w:sz w:val="24"/>
          </w:rPr>
          <w:t xml:space="preserve">1. </w:t>
        </w:r>
      </w:ins>
      <w:ins w:id="76" w:author="Alla" w:date="2001-09-22T20:16:00Z">
        <w:r>
          <w:rPr>
            <w:sz w:val="24"/>
          </w:rPr>
          <w:t>К</w:t>
        </w:r>
      </w:ins>
      <w:ins w:id="77" w:author="Alla" w:date="2001-09-22T20:10:00Z">
        <w:r>
          <w:rPr>
            <w:sz w:val="24"/>
          </w:rPr>
          <w:t>онкретиз</w:t>
        </w:r>
      </w:ins>
      <w:ins w:id="78" w:author="Alla" w:date="2001-09-23T00:13:00Z">
        <w:r>
          <w:rPr>
            <w:sz w:val="24"/>
          </w:rPr>
          <w:t>ировать</w:t>
        </w:r>
      </w:ins>
      <w:ins w:id="79" w:author="Alla" w:date="2001-09-22T20:10:00Z">
        <w:r>
          <w:rPr>
            <w:sz w:val="24"/>
          </w:rPr>
          <w:t xml:space="preserve"> требования ст. 12 закона "Об экологической экспертизе"</w:t>
        </w:r>
      </w:ins>
      <w:ins w:id="80" w:author="Alla" w:date="2001-09-22T12:52:00Z">
        <w:r>
          <w:rPr>
            <w:sz w:val="24"/>
          </w:rPr>
          <w:t xml:space="preserve"> </w:t>
        </w:r>
      </w:ins>
      <w:ins w:id="81" w:author="Alla" w:date="2001-09-22T20:13:00Z">
        <w:r>
          <w:rPr>
            <w:sz w:val="24"/>
          </w:rPr>
          <w:t>в части обязательности ГЭЭ</w:t>
        </w:r>
      </w:ins>
      <w:ins w:id="82" w:author="Alla" w:date="2001-09-23T00:18:00Z">
        <w:r>
          <w:rPr>
            <w:sz w:val="24"/>
          </w:rPr>
          <w:t xml:space="preserve"> проекта</w:t>
        </w:r>
      </w:ins>
      <w:ins w:id="83" w:author="Alla" w:date="2001-09-22T20:13:00Z">
        <w:r>
          <w:rPr>
            <w:sz w:val="24"/>
          </w:rPr>
          <w:t xml:space="preserve"> </w:t>
        </w:r>
      </w:ins>
      <w:ins w:id="84" w:author="Alla" w:date="2001-09-22T12:52:00Z">
        <w:r>
          <w:rPr>
            <w:sz w:val="24"/>
          </w:rPr>
          <w:t xml:space="preserve">НПА, для чего </w:t>
        </w:r>
      </w:ins>
      <w:ins w:id="85" w:author="Alla" w:date="2001-09-23T00:16:00Z">
        <w:r>
          <w:rPr>
            <w:sz w:val="24"/>
          </w:rPr>
          <w:t>разработать и утвердить</w:t>
        </w:r>
      </w:ins>
      <w:ins w:id="86" w:author="Alla" w:date="2001-09-23T00:18:00Z">
        <w:r>
          <w:rPr>
            <w:sz w:val="24"/>
          </w:rPr>
          <w:t>:</w:t>
        </w:r>
      </w:ins>
      <w:ins w:id="87" w:author="Alla" w:date="2001-09-23T00:16:00Z">
        <w:r>
          <w:rPr>
            <w:sz w:val="24"/>
          </w:rPr>
          <w:t xml:space="preserve"> </w:t>
        </w:r>
      </w:ins>
    </w:p>
    <w:p>
      <w:pPr>
        <w:pStyle w:val="3"/>
        <w:numPr>
          <w:ilvl w:val="0"/>
          <w:numId w:val="11"/>
        </w:numPr>
        <w:spacing w:before="60" w:after="0"/>
        <w:ind w:left="0" w:firstLine="540"/>
        <w:rPr>
          <w:sz w:val="24"/>
          <w:ins w:id="93" w:author="Alla" w:date="2001-09-23T00:18:00Z"/>
        </w:rPr>
      </w:pPr>
      <w:ins w:id="89" w:author="Alla" w:date="2001-09-22T12:52:00Z">
        <w:r>
          <w:rPr>
            <w:sz w:val="24"/>
          </w:rPr>
          <w:t>процедуру подачи</w:t>
        </w:r>
      </w:ins>
      <w:ins w:id="90" w:author="Alla" w:date="2001-09-23T00:18:00Z">
        <w:r>
          <w:rPr>
            <w:sz w:val="24"/>
          </w:rPr>
          <w:t xml:space="preserve"> проекта НПА</w:t>
        </w:r>
      </w:ins>
      <w:ins w:id="91" w:author="Alla" w:date="2001-09-22T12:52:00Z">
        <w:r>
          <w:rPr>
            <w:sz w:val="24"/>
          </w:rPr>
          <w:t xml:space="preserve"> на ГЭЭ</w:t>
        </w:r>
      </w:ins>
      <w:ins w:id="92" w:author="Alla" w:date="2001-09-23T00:18:00Z">
        <w:r>
          <w:rPr>
            <w:sz w:val="24"/>
          </w:rPr>
          <w:t>;</w:t>
        </w:r>
      </w:ins>
    </w:p>
    <w:p>
      <w:pPr>
        <w:pStyle w:val="3"/>
        <w:numPr>
          <w:ilvl w:val="0"/>
          <w:numId w:val="11"/>
        </w:numPr>
        <w:spacing w:before="60" w:after="0"/>
        <w:ind w:left="0" w:firstLine="540"/>
        <w:rPr>
          <w:ins w:id="103" w:author="Alla" w:date="2001-09-23T00:19:00Z"/>
        </w:rPr>
      </w:pPr>
      <w:ins w:id="94" w:author="Alla" w:date="2001-09-23T00:18:00Z">
        <w:r>
          <w:rPr>
            <w:sz w:val="24"/>
          </w:rPr>
          <w:t>процедуру</w:t>
        </w:r>
      </w:ins>
      <w:ins w:id="95" w:author="Alla" w:date="2001-09-22T12:52:00Z">
        <w:r>
          <w:rPr>
            <w:sz w:val="24"/>
          </w:rPr>
          <w:t xml:space="preserve"> проведения ГЭЭ и ОЭЭ </w:t>
        </w:r>
      </w:ins>
      <w:ins w:id="96" w:author="Alla" w:date="2001-09-23T00:18:00Z">
        <w:r>
          <w:rPr>
            <w:sz w:val="24"/>
          </w:rPr>
          <w:t xml:space="preserve">проекта </w:t>
        </w:r>
      </w:ins>
      <w:ins w:id="97" w:author="Alla" w:date="2001-09-22T12:52:00Z">
        <w:r>
          <w:rPr>
            <w:sz w:val="24"/>
          </w:rPr>
          <w:t>НПА,</w:t>
        </w:r>
      </w:ins>
      <w:ins w:id="98" w:author="Alla" w:date="2001-09-23T00:17:00Z">
        <w:r>
          <w:rPr>
            <w:sz w:val="24"/>
          </w:rPr>
          <w:t xml:space="preserve"> с</w:t>
        </w:r>
      </w:ins>
      <w:ins w:id="99" w:author="Alla" w:date="2001-09-22T12:52:00Z">
        <w:r>
          <w:rPr>
            <w:sz w:val="24"/>
          </w:rPr>
          <w:t xml:space="preserve"> возможность</w:t>
        </w:r>
      </w:ins>
      <w:ins w:id="100" w:author="Alla" w:date="2001-09-23T00:17:00Z">
        <w:r>
          <w:rPr>
            <w:sz w:val="24"/>
          </w:rPr>
          <w:t>ю</w:t>
        </w:r>
      </w:ins>
      <w:ins w:id="101" w:author="Alla" w:date="2001-09-22T12:52:00Z">
        <w:r>
          <w:rPr>
            <w:sz w:val="24"/>
          </w:rPr>
          <w:t xml:space="preserve"> участия общественности, аналогичной участию общественности в ОВОС (возможность представить свои аргументированные замечания и предложения)</w:t>
        </w:r>
      </w:ins>
      <w:ins w:id="102" w:author="Alla" w:date="2001-09-23T00:19:00Z">
        <w:r>
          <w:rPr>
            <w:sz w:val="24"/>
          </w:rPr>
          <w:t>;</w:t>
        </w:r>
      </w:ins>
    </w:p>
    <w:p>
      <w:pPr>
        <w:pStyle w:val="3"/>
        <w:numPr>
          <w:ilvl w:val="0"/>
          <w:numId w:val="11"/>
        </w:numPr>
        <w:spacing w:before="60" w:after="0"/>
        <w:ind w:left="0" w:firstLine="540"/>
        <w:rPr>
          <w:sz w:val="24"/>
          <w:ins w:id="105" w:author="Alla" w:date="2001-09-22T12:57:00Z"/>
        </w:rPr>
      </w:pPr>
      <w:ins w:id="104" w:author="Alla" w:date="2001-09-22T20:17:00Z">
        <w:r>
          <w:rPr>
            <w:sz w:val="24"/>
          </w:rPr>
          <w:t>санкции за неисполнение указанных требований.</w:t>
        </w:r>
      </w:ins>
    </w:p>
    <w:p>
      <w:pPr>
        <w:pStyle w:val="HTML"/>
        <w:numPr>
          <w:ilvl w:val="0"/>
          <w:numId w:val="0"/>
        </w:numPr>
        <w:spacing w:before="60" w:after="0"/>
        <w:ind w:firstLine="540"/>
        <w:jc w:val="both"/>
        <w:outlineLvl w:val="3"/>
        <w:rPr>
          <w:rFonts w:ascii="Times New Roman" w:hAnsi="Times New Roman" w:cs="Times New Roman"/>
          <w:sz w:val="24"/>
          <w:ins w:id="140" w:author="Alla" w:date="2001-09-22T20:36:00Z"/>
        </w:rPr>
      </w:pPr>
      <w:ins w:id="106" w:author="Alla" w:date="2001-09-22T12:57:00Z">
        <w:r>
          <w:rPr>
            <w:rFonts w:cs="Times New Roman" w:ascii="Times New Roman" w:hAnsi="Times New Roman"/>
            <w:sz w:val="24"/>
          </w:rPr>
          <w:t xml:space="preserve">2. </w:t>
        </w:r>
      </w:ins>
      <w:ins w:id="107" w:author="Alla" w:date="2001-09-22T20:29:00Z">
        <w:r>
          <w:rPr>
            <w:rFonts w:cs="Times New Roman" w:ascii="Times New Roman" w:hAnsi="Times New Roman"/>
            <w:sz w:val="24"/>
          </w:rPr>
          <w:t>Обязать</w:t>
        </w:r>
      </w:ins>
      <w:ins w:id="108" w:author="Alla" w:date="2001-09-22T20:19:00Z">
        <w:r>
          <w:rPr>
            <w:rFonts w:cs="Times New Roman" w:ascii="Times New Roman" w:hAnsi="Times New Roman"/>
            <w:sz w:val="24"/>
          </w:rPr>
          <w:t xml:space="preserve"> </w:t>
        </w:r>
      </w:ins>
      <w:ins w:id="109" w:author="Alla" w:date="2001-09-22T12:58:00Z">
        <w:r>
          <w:rPr>
            <w:rFonts w:cs="Times New Roman" w:ascii="Times New Roman" w:hAnsi="Times New Roman"/>
            <w:sz w:val="24"/>
          </w:rPr>
          <w:t>разраб</w:t>
        </w:r>
      </w:ins>
      <w:ins w:id="110" w:author="Alla" w:date="2001-09-23T00:20:00Z">
        <w:r>
          <w:rPr>
            <w:rFonts w:cs="Times New Roman" w:ascii="Times New Roman" w:hAnsi="Times New Roman"/>
            <w:sz w:val="24"/>
          </w:rPr>
          <w:t>атывать</w:t>
        </w:r>
      </w:ins>
      <w:ins w:id="111" w:author="Alla" w:date="2001-09-22T20:29:00Z">
        <w:r>
          <w:rPr>
            <w:rFonts w:cs="Times New Roman" w:ascii="Times New Roman" w:hAnsi="Times New Roman"/>
            <w:sz w:val="24"/>
          </w:rPr>
          <w:t xml:space="preserve"> </w:t>
        </w:r>
      </w:ins>
      <w:ins w:id="112" w:author="Alla" w:date="2001-09-22T12:57:00Z">
        <w:r>
          <w:rPr>
            <w:rFonts w:cs="Times New Roman" w:ascii="Times New Roman" w:hAnsi="Times New Roman"/>
            <w:sz w:val="24"/>
          </w:rPr>
          <w:t>и представлять на ОВОС и ЭЭ для комплексной и последовательной экологической оценки план</w:t>
        </w:r>
      </w:ins>
      <w:ins w:id="113" w:author="Alla" w:date="2001-09-23T00:21:00Z">
        <w:r>
          <w:rPr>
            <w:rFonts w:cs="Times New Roman" w:ascii="Times New Roman" w:hAnsi="Times New Roman"/>
            <w:sz w:val="24"/>
          </w:rPr>
          <w:t>ы</w:t>
        </w:r>
      </w:ins>
      <w:ins w:id="114" w:author="Alla" w:date="2001-09-22T12:57:00Z">
        <w:r>
          <w:rPr>
            <w:rFonts w:cs="Times New Roman" w:ascii="Times New Roman" w:hAnsi="Times New Roman"/>
            <w:sz w:val="24"/>
          </w:rPr>
          <w:t>, программ</w:t>
        </w:r>
      </w:ins>
      <w:ins w:id="115" w:author="Alla" w:date="2001-09-23T00:21:00Z">
        <w:r>
          <w:rPr>
            <w:rFonts w:cs="Times New Roman" w:ascii="Times New Roman" w:hAnsi="Times New Roman"/>
            <w:sz w:val="24"/>
          </w:rPr>
          <w:t>ы</w:t>
        </w:r>
      </w:ins>
      <w:ins w:id="116" w:author="Alla" w:date="2001-09-22T12:57:00Z">
        <w:r>
          <w:rPr>
            <w:rFonts w:cs="Times New Roman" w:ascii="Times New Roman" w:hAnsi="Times New Roman"/>
            <w:sz w:val="24"/>
          </w:rPr>
          <w:t>, концепци</w:t>
        </w:r>
      </w:ins>
      <w:ins w:id="117" w:author="Alla" w:date="2001-09-22T20:31:00Z">
        <w:r>
          <w:rPr>
            <w:rFonts w:cs="Times New Roman" w:ascii="Times New Roman" w:hAnsi="Times New Roman"/>
            <w:sz w:val="24"/>
          </w:rPr>
          <w:t>и</w:t>
        </w:r>
      </w:ins>
      <w:ins w:id="118" w:author="Alla" w:date="2001-09-22T12:57:00Z">
        <w:r>
          <w:rPr>
            <w:rFonts w:cs="Times New Roman" w:ascii="Times New Roman" w:hAnsi="Times New Roman"/>
            <w:sz w:val="24"/>
          </w:rPr>
          <w:t xml:space="preserve"> развития </w:t>
        </w:r>
      </w:ins>
      <w:ins w:id="119" w:author="Alla" w:date="2001-09-22T20:21:00Z">
        <w:r>
          <w:rPr>
            <w:rFonts w:cs="Times New Roman" w:ascii="Times New Roman" w:hAnsi="Times New Roman"/>
            <w:sz w:val="24"/>
          </w:rPr>
          <w:t>Липецкой области и ее районов</w:t>
        </w:r>
      </w:ins>
      <w:ins w:id="120" w:author="Alla" w:date="2001-09-22T12:57:00Z">
        <w:r>
          <w:rPr>
            <w:rFonts w:cs="Times New Roman" w:ascii="Times New Roman" w:hAnsi="Times New Roman"/>
            <w:sz w:val="24"/>
          </w:rPr>
          <w:t xml:space="preserve">. </w:t>
        </w:r>
      </w:ins>
      <w:ins w:id="121" w:author="Alla" w:date="2001-09-22T13:01:00Z">
        <w:r>
          <w:rPr>
            <w:rFonts w:cs="Times New Roman" w:ascii="Times New Roman" w:hAnsi="Times New Roman"/>
            <w:sz w:val="24"/>
          </w:rPr>
          <w:t xml:space="preserve">Отдел ГЭЭ </w:t>
        </w:r>
      </w:ins>
      <w:ins w:id="122" w:author="Alla" w:date="2001-09-22T20:32:00Z">
        <w:r>
          <w:rPr>
            <w:rFonts w:cs="Times New Roman" w:ascii="Times New Roman" w:hAnsi="Times New Roman"/>
            <w:sz w:val="24"/>
          </w:rPr>
          <w:t>долж</w:t>
        </w:r>
      </w:ins>
      <w:ins w:id="123" w:author="Alla" w:date="2001-09-23T00:21:00Z">
        <w:r>
          <w:rPr>
            <w:rFonts w:cs="Times New Roman" w:ascii="Times New Roman" w:hAnsi="Times New Roman"/>
            <w:sz w:val="24"/>
          </w:rPr>
          <w:t>е</w:t>
        </w:r>
      </w:ins>
      <w:ins w:id="124" w:author="Alla" w:date="2001-09-22T20:32:00Z">
        <w:r>
          <w:rPr>
            <w:rFonts w:cs="Times New Roman" w:ascii="Times New Roman" w:hAnsi="Times New Roman"/>
            <w:sz w:val="24"/>
          </w:rPr>
          <w:t>н</w:t>
        </w:r>
      </w:ins>
      <w:ins w:id="125" w:author="Alla" w:date="2001-09-22T13:01:00Z">
        <w:r>
          <w:rPr>
            <w:rFonts w:cs="Times New Roman" w:ascii="Times New Roman" w:hAnsi="Times New Roman"/>
            <w:sz w:val="24"/>
          </w:rPr>
          <w:t xml:space="preserve"> иметь тексты указанных </w:t>
        </w:r>
      </w:ins>
      <w:ins w:id="126" w:author="Alla" w:date="2001-09-22T20:32:00Z">
        <w:r>
          <w:rPr>
            <w:rFonts w:cs="Times New Roman" w:ascii="Times New Roman" w:hAnsi="Times New Roman"/>
            <w:sz w:val="24"/>
          </w:rPr>
          <w:t xml:space="preserve">документов </w:t>
        </w:r>
      </w:ins>
      <w:ins w:id="127" w:author="Alla" w:date="2001-09-22T13:01:00Z">
        <w:r>
          <w:rPr>
            <w:rFonts w:cs="Times New Roman" w:ascii="Times New Roman" w:hAnsi="Times New Roman"/>
            <w:sz w:val="24"/>
          </w:rPr>
          <w:t xml:space="preserve">и представлять их экспертам ГЭЭ и ОЭЭ, а также заказчику планируемой деятельности, чтобы при разработке ОВОС он их учитывал и при взаимодействии с общественностью строил свой доклад о планируемой деятельности увязанным с концепциями и планами развития </w:t>
        </w:r>
      </w:ins>
      <w:ins w:id="128" w:author="Alla" w:date="2001-09-22T20:22:00Z">
        <w:r>
          <w:rPr>
            <w:rFonts w:cs="Times New Roman" w:ascii="Times New Roman" w:hAnsi="Times New Roman"/>
            <w:sz w:val="24"/>
          </w:rPr>
          <w:t>области</w:t>
        </w:r>
      </w:ins>
      <w:ins w:id="129" w:author="Alla" w:date="2001-09-22T13:01:00Z">
        <w:r>
          <w:rPr>
            <w:rFonts w:cs="Times New Roman" w:ascii="Times New Roman" w:hAnsi="Times New Roman"/>
            <w:sz w:val="24"/>
          </w:rPr>
          <w:t xml:space="preserve">. </w:t>
        </w:r>
      </w:ins>
      <w:ins w:id="130" w:author="Alla" w:date="2001-09-22T12:57:00Z">
        <w:r>
          <w:rPr>
            <w:rFonts w:cs="Times New Roman" w:ascii="Times New Roman" w:hAnsi="Times New Roman"/>
            <w:sz w:val="24"/>
          </w:rPr>
          <w:t xml:space="preserve">При </w:t>
        </w:r>
      </w:ins>
      <w:ins w:id="131" w:author="Alla" w:date="2001-09-22T18:24:00Z">
        <w:r>
          <w:rPr>
            <w:rFonts w:cs="Times New Roman" w:ascii="Times New Roman" w:hAnsi="Times New Roman"/>
            <w:sz w:val="24"/>
          </w:rPr>
          <w:t>проведении</w:t>
        </w:r>
      </w:ins>
      <w:ins w:id="132" w:author="Alla" w:date="2001-09-22T12:57:00Z">
        <w:r>
          <w:rPr>
            <w:rFonts w:cs="Times New Roman" w:ascii="Times New Roman" w:hAnsi="Times New Roman"/>
            <w:sz w:val="24"/>
          </w:rPr>
          <w:t xml:space="preserve"> экспертизы отдельных проектов в отрыве от общей тенденции развития </w:t>
        </w:r>
      </w:ins>
      <w:ins w:id="133" w:author="Alla" w:date="2001-09-23T00:22:00Z">
        <w:r>
          <w:rPr>
            <w:rFonts w:cs="Times New Roman" w:ascii="Times New Roman" w:hAnsi="Times New Roman"/>
            <w:sz w:val="24"/>
          </w:rPr>
          <w:t>области</w:t>
        </w:r>
      </w:ins>
      <w:ins w:id="134" w:author="Alla" w:date="2001-09-22T12:57:00Z">
        <w:r>
          <w:rPr>
            <w:rFonts w:cs="Times New Roman" w:ascii="Times New Roman" w:hAnsi="Times New Roman"/>
            <w:sz w:val="24"/>
          </w:rPr>
          <w:t xml:space="preserve"> не всегда возможно адекватно оценить необходимость реализации того или иного вида деятельности, рассмотреть и учесть возможные альтернативы.</w:t>
        </w:r>
      </w:ins>
      <w:ins w:id="135" w:author="Alla" w:date="2001-09-22T20:35:00Z">
        <w:r>
          <w:rPr>
            <w:rFonts w:cs="Times New Roman" w:ascii="Times New Roman" w:hAnsi="Times New Roman"/>
            <w:sz w:val="24"/>
          </w:rPr>
          <w:t xml:space="preserve"> И</w:t>
        </w:r>
      </w:ins>
      <w:ins w:id="136" w:author="Alla" w:date="2001-09-22T13:07:00Z">
        <w:r>
          <w:rPr>
            <w:rFonts w:cs="Times New Roman" w:ascii="Times New Roman" w:hAnsi="Times New Roman"/>
            <w:sz w:val="24"/>
          </w:rPr>
          <w:t xml:space="preserve">менно </w:t>
        </w:r>
      </w:ins>
      <w:ins w:id="137" w:author="Alla" w:date="2001-09-22T18:24:00Z">
        <w:r>
          <w:rPr>
            <w:rFonts w:cs="Times New Roman" w:ascii="Times New Roman" w:hAnsi="Times New Roman"/>
            <w:sz w:val="24"/>
          </w:rPr>
          <w:t xml:space="preserve">путем определения потребностей </w:t>
        </w:r>
      </w:ins>
      <w:ins w:id="138" w:author="Alla" w:date="2001-09-22T20:35:00Z">
        <w:r>
          <w:rPr>
            <w:rFonts w:cs="Times New Roman" w:ascii="Times New Roman" w:hAnsi="Times New Roman"/>
            <w:sz w:val="24"/>
          </w:rPr>
          <w:t xml:space="preserve">населения и емкости окружающей среды </w:t>
        </w:r>
      </w:ins>
      <w:ins w:id="139" w:author="Alla" w:date="2001-09-22T18:24:00Z">
        <w:r>
          <w:rPr>
            <w:rFonts w:cs="Times New Roman" w:ascii="Times New Roman" w:hAnsi="Times New Roman"/>
            <w:sz w:val="24"/>
          </w:rPr>
          <w:t>от частного к общему, то есть от наименьшей административной единицы к стране в целом и планирования объектов строительства от общего к частному можно оптимизировать нагрузку на окружающую среду и не допустить строительства бесполезных проектов.</w:t>
        </w:r>
      </w:ins>
    </w:p>
    <w:p>
      <w:pPr>
        <w:pStyle w:val="HTML"/>
        <w:numPr>
          <w:ilvl w:val="0"/>
          <w:numId w:val="0"/>
        </w:numPr>
        <w:spacing w:before="60" w:after="0"/>
        <w:ind w:firstLine="540"/>
        <w:jc w:val="both"/>
        <w:outlineLvl w:val="3"/>
        <w:rPr>
          <w:rFonts w:ascii="Times New Roman" w:hAnsi="Times New Roman" w:cs="Times New Roman"/>
          <w:sz w:val="24"/>
          <w:ins w:id="153" w:author="Alla" w:date="2001-09-22T19:11:00Z"/>
        </w:rPr>
      </w:pPr>
      <w:ins w:id="141" w:author="Alla" w:date="2001-09-23T00:22:00Z">
        <w:r>
          <w:rPr>
            <w:rFonts w:cs="Times New Roman" w:ascii="Times New Roman" w:hAnsi="Times New Roman"/>
            <w:sz w:val="24"/>
          </w:rPr>
          <w:t xml:space="preserve">3. </w:t>
        </w:r>
      </w:ins>
      <w:ins w:id="142" w:author="Alla" w:date="2001-09-22T20:36:00Z">
        <w:r>
          <w:rPr>
            <w:rFonts w:cs="Times New Roman" w:ascii="Times New Roman" w:hAnsi="Times New Roman"/>
            <w:sz w:val="24"/>
          </w:rPr>
          <w:t>П</w:t>
        </w:r>
      </w:ins>
      <w:ins w:id="143" w:author="Alla" w:date="2001-09-19T00:22:00Z">
        <w:r>
          <w:rPr>
            <w:rFonts w:cs="Times New Roman" w:ascii="Times New Roman" w:hAnsi="Times New Roman"/>
            <w:sz w:val="24"/>
          </w:rPr>
          <w:t>ерелож</w:t>
        </w:r>
      </w:ins>
      <w:ins w:id="144" w:author="Alla" w:date="2001-09-21T18:04:00Z">
        <w:r>
          <w:rPr>
            <w:rFonts w:cs="Times New Roman" w:ascii="Times New Roman" w:hAnsi="Times New Roman"/>
            <w:sz w:val="24"/>
          </w:rPr>
          <w:t>и</w:t>
        </w:r>
      </w:ins>
      <w:ins w:id="145" w:author="Alla" w:date="2001-09-19T00:22:00Z">
        <w:r>
          <w:rPr>
            <w:rFonts w:cs="Times New Roman" w:ascii="Times New Roman" w:hAnsi="Times New Roman"/>
            <w:sz w:val="24"/>
          </w:rPr>
          <w:t>т</w:t>
        </w:r>
      </w:ins>
      <w:ins w:id="146" w:author="Alla" w:date="2001-09-21T18:04:00Z">
        <w:r>
          <w:rPr>
            <w:rFonts w:cs="Times New Roman" w:ascii="Times New Roman" w:hAnsi="Times New Roman"/>
            <w:sz w:val="24"/>
          </w:rPr>
          <w:t>ь</w:t>
        </w:r>
      </w:ins>
      <w:ins w:id="147" w:author="Alla" w:date="2001-09-19T00:22:00Z">
        <w:r>
          <w:rPr>
            <w:rFonts w:cs="Times New Roman" w:ascii="Times New Roman" w:hAnsi="Times New Roman"/>
            <w:sz w:val="24"/>
          </w:rPr>
          <w:t xml:space="preserve"> обязанность информирования общественности с заказчика на отдел ГЭЭ, а на заказчика возложит</w:t>
        </w:r>
      </w:ins>
      <w:ins w:id="148" w:author="Alla" w:date="2001-09-21T18:04:00Z">
        <w:r>
          <w:rPr>
            <w:rFonts w:cs="Times New Roman" w:ascii="Times New Roman" w:hAnsi="Times New Roman"/>
            <w:sz w:val="24"/>
          </w:rPr>
          <w:t>ь</w:t>
        </w:r>
      </w:ins>
      <w:ins w:id="149" w:author="Alla" w:date="2001-09-19T00:22:00Z">
        <w:r>
          <w:rPr>
            <w:rFonts w:cs="Times New Roman" w:ascii="Times New Roman" w:hAnsi="Times New Roman"/>
            <w:sz w:val="24"/>
          </w:rPr>
          <w:t xml:space="preserve"> обязанность подавать на ГЭЭ Декларацию о намерениях. </w:t>
        </w:r>
      </w:ins>
      <w:ins w:id="150" w:author="Alla" w:date="2001-09-19T00:24:00Z">
        <w:r>
          <w:rPr>
            <w:rFonts w:cs="Times New Roman" w:ascii="Times New Roman" w:hAnsi="Times New Roman"/>
            <w:sz w:val="24"/>
          </w:rPr>
          <w:t>За неисполнение этих обязанностей должна быть предусмотрена административная ответственность в виде ощутимых</w:t>
        </w:r>
      </w:ins>
      <w:ins w:id="151" w:author="Alla" w:date="2001-09-19T00:30:00Z">
        <w:r>
          <w:rPr>
            <w:rFonts w:cs="Times New Roman" w:ascii="Times New Roman" w:hAnsi="Times New Roman"/>
            <w:sz w:val="24"/>
          </w:rPr>
          <w:t xml:space="preserve"> (конкретных)</w:t>
        </w:r>
      </w:ins>
      <w:ins w:id="152" w:author="Alla" w:date="2001-09-19T00:24:00Z">
        <w:r>
          <w:rPr>
            <w:rFonts w:cs="Times New Roman" w:ascii="Times New Roman" w:hAnsi="Times New Roman"/>
            <w:sz w:val="24"/>
          </w:rPr>
          <w:t xml:space="preserve"> штрафов.</w:t>
        </w:r>
      </w:ins>
    </w:p>
    <w:p>
      <w:pPr>
        <w:pStyle w:val="2"/>
        <w:tabs>
          <w:tab w:val="clear" w:pos="708"/>
          <w:tab w:val="left" w:pos="9360" w:leader="none"/>
        </w:tabs>
        <w:spacing w:before="60" w:after="0"/>
        <w:ind w:right="-5" w:firstLine="540"/>
        <w:rPr>
          <w:rFonts w:ascii="Times New Roman" w:hAnsi="Times New Roman" w:cs="Times New Roman"/>
          <w:ins w:id="170" w:author="Alla" w:date="2001-09-22T19:13:00Z"/>
        </w:rPr>
      </w:pPr>
      <w:ins w:id="154" w:author="Alla" w:date="2001-09-22T20:37:00Z">
        <w:r>
          <w:rPr>
            <w:rFonts w:cs="Times New Roman" w:ascii="Times New Roman" w:hAnsi="Times New Roman"/>
          </w:rPr>
          <w:t>Пример:</w:t>
        </w:r>
      </w:ins>
      <w:ins w:id="155" w:author="Alla" w:date="2001-09-22T19:11:00Z">
        <w:r>
          <w:rPr>
            <w:rFonts w:cs="Times New Roman" w:ascii="Times New Roman" w:hAnsi="Times New Roman"/>
          </w:rPr>
          <w:t xml:space="preserve"> 5 числа (или в первую декаду) каждого месяца отдел ГЭЭ публику</w:t>
        </w:r>
      </w:ins>
      <w:ins w:id="156" w:author="Alla" w:date="2001-09-23T00:23:00Z">
        <w:r>
          <w:rPr>
            <w:rFonts w:cs="Times New Roman" w:ascii="Times New Roman" w:hAnsi="Times New Roman"/>
          </w:rPr>
          <w:t>е</w:t>
        </w:r>
      </w:ins>
      <w:ins w:id="157" w:author="Alla" w:date="2001-09-22T19:11:00Z">
        <w:r>
          <w:rPr>
            <w:rFonts w:cs="Times New Roman" w:ascii="Times New Roman" w:hAnsi="Times New Roman"/>
          </w:rPr>
          <w:t xml:space="preserve">т перечень утвержденных Деклараций о намерениях (перечень поданных на экспертизу материалов) с минимально необходимой информацией в </w:t>
        </w:r>
      </w:ins>
      <w:ins w:id="158" w:author="Alla" w:date="2001-09-22T20:37:00Z">
        <w:r>
          <w:rPr>
            <w:rFonts w:cs="Times New Roman" w:ascii="Times New Roman" w:hAnsi="Times New Roman"/>
          </w:rPr>
          <w:t>Ведомостях Липецкой области (или в специальном официальном приложении)</w:t>
        </w:r>
      </w:ins>
      <w:ins w:id="159" w:author="Alla" w:date="2001-09-22T19:18:00Z">
        <w:r>
          <w:rPr>
            <w:rFonts w:cs="Times New Roman" w:ascii="Times New Roman" w:hAnsi="Times New Roman"/>
          </w:rPr>
          <w:t xml:space="preserve"> </w:t>
        </w:r>
      </w:ins>
      <w:ins w:id="160" w:author="Alla" w:date="2001-09-22T19:11:00Z">
        <w:r>
          <w:rPr>
            <w:rFonts w:cs="Times New Roman" w:ascii="Times New Roman" w:hAnsi="Times New Roman"/>
          </w:rPr>
          <w:t>в одном и том же разделе, в одном и том же месте, с разбивкой по районам города</w:t>
        </w:r>
      </w:ins>
      <w:ins w:id="161" w:author="Alla" w:date="2001-09-22T19:18:00Z">
        <w:r>
          <w:rPr>
            <w:rFonts w:cs="Times New Roman" w:ascii="Times New Roman" w:hAnsi="Times New Roman"/>
          </w:rPr>
          <w:t xml:space="preserve"> Липецка и Липецкой области</w:t>
        </w:r>
      </w:ins>
      <w:ins w:id="162" w:author="Alla" w:date="2001-09-22T19:11:00Z">
        <w:r>
          <w:rPr>
            <w:rFonts w:cs="Times New Roman" w:ascii="Times New Roman" w:hAnsi="Times New Roman"/>
          </w:rPr>
          <w:t>. Одновременно отдел ГЭЭ посылает заказное письмо с перечнем планируемых к реализации проектов на определенной территории экоНКО, специализирующейся на ЭЭ</w:t>
        </w:r>
      </w:ins>
      <w:ins w:id="163" w:author="Alla" w:date="2001-09-22T20:39:00Z">
        <w:r>
          <w:rPr>
            <w:rFonts w:cs="Times New Roman" w:ascii="Times New Roman" w:hAnsi="Times New Roman"/>
          </w:rPr>
          <w:t xml:space="preserve"> и </w:t>
        </w:r>
      </w:ins>
      <w:ins w:id="164" w:author="Alla" w:date="2001-09-22T20:42:00Z">
        <w:r>
          <w:rPr>
            <w:rFonts w:cs="Times New Roman" w:ascii="Times New Roman" w:hAnsi="Times New Roman"/>
          </w:rPr>
          <w:t>подавшей официальное письмо с просьбой о предоставлении указанной информации</w:t>
        </w:r>
      </w:ins>
      <w:ins w:id="165" w:author="Alla" w:date="2001-09-22T19:11:00Z">
        <w:r>
          <w:rPr>
            <w:rFonts w:cs="Times New Roman" w:ascii="Times New Roman" w:hAnsi="Times New Roman"/>
          </w:rPr>
          <w:t xml:space="preserve"> (Центр экологической экспертизы</w:t>
        </w:r>
      </w:ins>
      <w:ins w:id="166" w:author="Alla" w:date="2001-09-22T20:38:00Z">
        <w:r>
          <w:rPr>
            <w:rFonts w:cs="Times New Roman" w:ascii="Times New Roman" w:hAnsi="Times New Roman"/>
          </w:rPr>
          <w:t xml:space="preserve"> ЛООП "Защита"</w:t>
        </w:r>
      </w:ins>
      <w:ins w:id="167" w:author="Alla" w:date="2001-09-22T19:11:00Z">
        <w:r>
          <w:rPr>
            <w:rFonts w:cs="Times New Roman" w:ascii="Times New Roman" w:hAnsi="Times New Roman"/>
          </w:rPr>
          <w:t>)</w:t>
        </w:r>
      </w:ins>
      <w:ins w:id="168" w:author="Alla" w:date="2001-09-22T20:38:00Z">
        <w:r>
          <w:rPr>
            <w:rFonts w:cs="Times New Roman" w:ascii="Times New Roman" w:hAnsi="Times New Roman"/>
          </w:rPr>
          <w:t xml:space="preserve"> и</w:t>
        </w:r>
      </w:ins>
      <w:ins w:id="169" w:author="Alla" w:date="2001-09-22T19:11:00Z">
        <w:r>
          <w:rPr>
            <w:rFonts w:cs="Times New Roman" w:ascii="Times New Roman" w:hAnsi="Times New Roman"/>
          </w:rPr>
          <w:t xml:space="preserve"> ТОСам, территория которых попала в зону влияния объекта ГЭЭ.</w:t>
        </w:r>
      </w:ins>
    </w:p>
    <w:p>
      <w:pPr>
        <w:pStyle w:val="2"/>
        <w:tabs>
          <w:tab w:val="clear" w:pos="708"/>
          <w:tab w:val="left" w:pos="9360" w:leader="none"/>
        </w:tabs>
        <w:spacing w:before="60" w:after="0"/>
        <w:ind w:right="-5" w:firstLine="540"/>
        <w:rPr>
          <w:rFonts w:ascii="Times New Roman" w:hAnsi="Times New Roman" w:cs="Times New Roman"/>
          <w:ins w:id="174" w:author="Alla" w:date="2001-09-22T19:17:00Z"/>
        </w:rPr>
      </w:pPr>
      <w:ins w:id="171" w:author="Alla" w:date="2001-09-22T19:13:00Z">
        <w:r>
          <w:rPr>
            <w:rFonts w:cs="Times New Roman" w:ascii="Times New Roman" w:hAnsi="Times New Roman"/>
          </w:rPr>
          <w:t>Если на экспертизу подан проект без материалов о взаимодействии с общественностью, то ГЭЭ публикует специальное объявление в официальном СМИ, посылает уведомление Центру ЭЭ и ТОСам, территория которых попала в зону влияния объекта ГЭЭ</w:t>
        </w:r>
      </w:ins>
      <w:ins w:id="172" w:author="Alla" w:date="2001-09-23T00:23:00Z">
        <w:r>
          <w:rPr>
            <w:rFonts w:cs="Times New Roman" w:ascii="Times New Roman" w:hAnsi="Times New Roman"/>
          </w:rPr>
          <w:t>,</w:t>
        </w:r>
      </w:ins>
      <w:ins w:id="173" w:author="Alla" w:date="2001-09-22T19:13:00Z">
        <w:r>
          <w:rPr>
            <w:rFonts w:cs="Times New Roman" w:ascii="Times New Roman" w:hAnsi="Times New Roman"/>
          </w:rPr>
          <w:t xml:space="preserve"> и если в течение 30 дней общественность не высказала свою заинтересованность в проекте, можно приступать к экспертизе после того, как заказчик заплатит штраф за нарушение процедуры ОВОС.</w:t>
        </w:r>
      </w:ins>
    </w:p>
    <w:p>
      <w:pPr>
        <w:pStyle w:val="11"/>
        <w:spacing w:before="60" w:after="0"/>
        <w:ind w:firstLine="540"/>
        <w:jc w:val="both"/>
        <w:rPr>
          <w:sz w:val="24"/>
          <w:ins w:id="176" w:author="Alla" w:date="2001-09-22T19:17:00Z"/>
        </w:rPr>
      </w:pPr>
      <w:ins w:id="175" w:author="Alla" w:date="2001-09-22T19:17:00Z">
        <w:r>
          <w:rPr>
            <w:sz w:val="24"/>
          </w:rPr>
          <w:t>Минимально необходимая информация:</w:t>
        </w:r>
      </w:ins>
    </w:p>
    <w:p>
      <w:pPr>
        <w:pStyle w:val="11"/>
        <w:numPr>
          <w:ilvl w:val="0"/>
          <w:numId w:val="14"/>
        </w:numPr>
        <w:tabs>
          <w:tab w:val="clear" w:pos="708"/>
          <w:tab w:val="left" w:pos="0" w:leader="none"/>
          <w:tab w:val="left" w:pos="720" w:leader="none"/>
        </w:tabs>
        <w:spacing w:before="60" w:after="0"/>
        <w:ind w:left="180" w:firstLine="540"/>
        <w:jc w:val="both"/>
        <w:rPr>
          <w:sz w:val="24"/>
          <w:ins w:id="178" w:author="Alla" w:date="2001-09-22T19:17:00Z"/>
        </w:rPr>
      </w:pPr>
      <w:ins w:id="177" w:author="Alla" w:date="2001-09-22T19:17:00Z">
        <w:r>
          <w:rPr>
            <w:sz w:val="24"/>
          </w:rPr>
          <w:t>Наименование проекта;</w:t>
        </w:r>
      </w:ins>
    </w:p>
    <w:p>
      <w:pPr>
        <w:pStyle w:val="11"/>
        <w:numPr>
          <w:ilvl w:val="0"/>
          <w:numId w:val="14"/>
        </w:numPr>
        <w:tabs>
          <w:tab w:val="clear" w:pos="708"/>
          <w:tab w:val="left" w:pos="0" w:leader="none"/>
          <w:tab w:val="left" w:pos="720" w:leader="none"/>
        </w:tabs>
        <w:spacing w:before="60" w:after="0"/>
        <w:ind w:left="180" w:firstLine="540"/>
        <w:jc w:val="both"/>
        <w:rPr>
          <w:sz w:val="24"/>
          <w:ins w:id="180" w:author="Alla" w:date="2001-09-22T19:17:00Z"/>
        </w:rPr>
      </w:pPr>
      <w:ins w:id="179" w:author="Alla" w:date="2001-09-22T19:17:00Z">
        <w:r>
          <w:rPr>
            <w:sz w:val="24"/>
          </w:rPr>
          <w:t>Место размещения;</w:t>
        </w:r>
      </w:ins>
    </w:p>
    <w:p>
      <w:pPr>
        <w:pStyle w:val="11"/>
        <w:numPr>
          <w:ilvl w:val="0"/>
          <w:numId w:val="14"/>
        </w:numPr>
        <w:tabs>
          <w:tab w:val="clear" w:pos="708"/>
          <w:tab w:val="left" w:pos="0" w:leader="none"/>
          <w:tab w:val="left" w:pos="720" w:leader="none"/>
        </w:tabs>
        <w:spacing w:before="60" w:after="0"/>
        <w:ind w:left="180" w:firstLine="540"/>
        <w:jc w:val="both"/>
        <w:rPr>
          <w:sz w:val="24"/>
          <w:ins w:id="182" w:author="Alla" w:date="2001-09-22T19:17:00Z"/>
        </w:rPr>
      </w:pPr>
      <w:ins w:id="181" w:author="Alla" w:date="2001-09-22T19:17:00Z">
        <w:r>
          <w:rPr>
            <w:sz w:val="24"/>
          </w:rPr>
          <w:t>Наименование заказчика, его юридический адрес;</w:t>
        </w:r>
      </w:ins>
    </w:p>
    <w:p>
      <w:pPr>
        <w:pStyle w:val="11"/>
        <w:numPr>
          <w:ilvl w:val="0"/>
          <w:numId w:val="14"/>
        </w:numPr>
        <w:tabs>
          <w:tab w:val="clear" w:pos="708"/>
          <w:tab w:val="left" w:pos="0" w:leader="none"/>
          <w:tab w:val="left" w:pos="720" w:leader="none"/>
        </w:tabs>
        <w:spacing w:before="60" w:after="0"/>
        <w:ind w:left="180" w:firstLine="540"/>
        <w:jc w:val="both"/>
        <w:rPr>
          <w:ins w:id="192" w:author="Alla" w:date="2001-09-22T19:17:00Z"/>
        </w:rPr>
      </w:pPr>
      <w:ins w:id="183" w:author="Alla" w:date="2001-09-22T19:17:00Z">
        <w:r>
          <w:rPr>
            <w:sz w:val="24"/>
          </w:rPr>
          <w:t>Контактная информация: Ф</w:t>
        </w:r>
      </w:ins>
      <w:ins w:id="184" w:author="Alla" w:date="2001-09-23T11:33:00Z">
        <w:r>
          <w:rPr>
            <w:sz w:val="24"/>
          </w:rPr>
          <w:t>.</w:t>
        </w:r>
      </w:ins>
      <w:ins w:id="185" w:author="Alla" w:date="2001-09-22T19:17:00Z">
        <w:r>
          <w:rPr>
            <w:sz w:val="24"/>
          </w:rPr>
          <w:t>И</w:t>
        </w:r>
      </w:ins>
      <w:ins w:id="186" w:author="Alla" w:date="2001-09-23T11:33:00Z">
        <w:r>
          <w:rPr>
            <w:sz w:val="24"/>
          </w:rPr>
          <w:t>.</w:t>
        </w:r>
      </w:ins>
      <w:ins w:id="187" w:author="Alla" w:date="2001-09-22T19:17:00Z">
        <w:r>
          <w:rPr>
            <w:sz w:val="24"/>
          </w:rPr>
          <w:t>О</w:t>
        </w:r>
      </w:ins>
      <w:ins w:id="188" w:author="Alla" w:date="2001-09-23T11:33:00Z">
        <w:r>
          <w:rPr>
            <w:sz w:val="24"/>
          </w:rPr>
          <w:t>.</w:t>
        </w:r>
      </w:ins>
      <w:ins w:id="189" w:author="Alla" w:date="2001-09-22T19:17:00Z">
        <w:r>
          <w:rPr>
            <w:sz w:val="24"/>
          </w:rPr>
          <w:t xml:space="preserve">, телефон, адрес электронной почты, адрес офиса, часы приема представителя заказчика, у которого можно получить дополнительную информацию по планируемой деятельности. Часы приема должны быть не реже </w:t>
        </w:r>
      </w:ins>
      <w:ins w:id="190" w:author="Alla" w:date="2001-09-22T20:44:00Z">
        <w:r>
          <w:rPr>
            <w:sz w:val="24"/>
          </w:rPr>
          <w:t>четырех</w:t>
        </w:r>
      </w:ins>
      <w:ins w:id="191" w:author="Alla" w:date="2001-09-22T19:17:00Z">
        <w:r>
          <w:rPr>
            <w:sz w:val="24"/>
          </w:rPr>
          <w:t>часового рабочего дня 2 раза в неделю до подачи документов на ГЭЭ, раза в две недели - до пуска объекта в эксплуатацию.</w:t>
        </w:r>
      </w:ins>
    </w:p>
    <w:p>
      <w:pPr>
        <w:pStyle w:val="Normal"/>
        <w:spacing w:before="60" w:after="0"/>
        <w:ind w:firstLine="540"/>
        <w:jc w:val="both"/>
        <w:rPr>
          <w:ins w:id="205" w:author="Alla" w:date="2001-09-21T18:33:00Z"/>
        </w:rPr>
      </w:pPr>
      <w:ins w:id="193" w:author="Alla" w:date="2001-09-23T00:24:00Z">
        <w:r>
          <w:rPr/>
          <w:t xml:space="preserve">4. </w:t>
        </w:r>
      </w:ins>
      <w:ins w:id="194" w:author="Alla" w:date="2001-09-19T00:07:00Z">
        <w:r>
          <w:rPr/>
          <w:t>О</w:t>
        </w:r>
      </w:ins>
      <w:ins w:id="195" w:author="Alla" w:date="2001-09-21T18:39:00Z">
        <w:r>
          <w:rPr/>
          <w:t>тветственному исполнителю</w:t>
        </w:r>
      </w:ins>
      <w:ins w:id="196" w:author="Alla" w:date="2001-09-21T18:32:00Z">
        <w:r>
          <w:rPr/>
          <w:t xml:space="preserve"> т</w:t>
        </w:r>
      </w:ins>
      <w:ins w:id="197" w:author="Alla" w:date="2001-09-19T00:07:00Z">
        <w:r>
          <w:rPr/>
          <w:t>щательно проверять материалы, подаваемые на экспертизу</w:t>
        </w:r>
      </w:ins>
      <w:ins w:id="198" w:author="Alla" w:date="2001-09-19T00:14:00Z">
        <w:r>
          <w:rPr/>
          <w:t>, и отклонять материалы, выполненные с нарушением Положения об ОВОС и закона "Об ЭЭ".</w:t>
        </w:r>
      </w:ins>
      <w:ins w:id="199" w:author="Alla" w:date="2001-09-19T00:27:00Z">
        <w:r>
          <w:rPr/>
          <w:t xml:space="preserve"> Предусмотреть административную и/или дисциплинарную ответственность</w:t>
        </w:r>
      </w:ins>
      <w:ins w:id="200" w:author="Alla" w:date="2001-09-21T18:44:00Z">
        <w:r>
          <w:rPr/>
          <w:t xml:space="preserve"> для ответственного исполнителя</w:t>
        </w:r>
      </w:ins>
      <w:ins w:id="201" w:author="Alla" w:date="2001-09-19T00:27:00Z">
        <w:r>
          <w:rPr/>
          <w:t xml:space="preserve"> в виде ощутимых</w:t>
        </w:r>
      </w:ins>
      <w:ins w:id="202" w:author="Alla" w:date="2001-09-19T00:30:00Z">
        <w:r>
          <w:rPr/>
          <w:t xml:space="preserve"> (конкретных)</w:t>
        </w:r>
      </w:ins>
      <w:ins w:id="203" w:author="Alla" w:date="2001-09-19T00:27:00Z">
        <w:r>
          <w:rPr/>
          <w:t xml:space="preserve"> штрафов за принятие на ГЭЭ неполных материалов (например, материалов, не содержащих документацию об участии общественности)</w:t>
        </w:r>
      </w:ins>
      <w:ins w:id="204" w:author="Alla" w:date="2001-09-21T18:33:00Z">
        <w:r>
          <w:rPr/>
          <w:t>.</w:t>
        </w:r>
      </w:ins>
    </w:p>
    <w:p>
      <w:pPr>
        <w:pStyle w:val="HTML"/>
        <w:numPr>
          <w:ilvl w:val="0"/>
          <w:numId w:val="0"/>
        </w:numPr>
        <w:spacing w:before="60" w:after="0"/>
        <w:ind w:firstLine="540"/>
        <w:jc w:val="both"/>
        <w:outlineLvl w:val="3"/>
        <w:rPr>
          <w:rFonts w:ascii="Times New Roman" w:hAnsi="Times New Roman" w:cs="Times New Roman"/>
          <w:sz w:val="24"/>
          <w:ins w:id="220" w:author="Alla" w:date="2001-09-21T20:34:00Z"/>
        </w:rPr>
      </w:pPr>
      <w:ins w:id="206" w:author="Alla" w:date="2001-09-23T00:25:00Z">
        <w:r>
          <w:rPr>
            <w:rFonts w:cs="Times New Roman" w:ascii="Times New Roman" w:hAnsi="Times New Roman"/>
            <w:sz w:val="24"/>
          </w:rPr>
          <w:t xml:space="preserve">5. </w:t>
        </w:r>
      </w:ins>
      <w:ins w:id="207" w:author="Alla" w:date="2001-09-19T00:31:00Z">
        <w:r>
          <w:rPr>
            <w:rFonts w:cs="Times New Roman" w:ascii="Times New Roman" w:hAnsi="Times New Roman"/>
            <w:sz w:val="24"/>
          </w:rPr>
          <w:t xml:space="preserve">Разработать </w:t>
        </w:r>
      </w:ins>
      <w:ins w:id="208" w:author="Alla" w:date="2001-09-18T22:15:00Z">
        <w:r>
          <w:rPr>
            <w:rFonts w:cs="Times New Roman" w:ascii="Times New Roman" w:hAnsi="Times New Roman"/>
            <w:sz w:val="24"/>
          </w:rPr>
          <w:t xml:space="preserve">НПА "О проведении ГЭЭ особо значимых </w:t>
        </w:r>
      </w:ins>
      <w:ins w:id="209" w:author="Alla" w:date="2001-09-19T00:31:00Z">
        <w:r>
          <w:rPr>
            <w:rFonts w:cs="Times New Roman" w:ascii="Times New Roman" w:hAnsi="Times New Roman"/>
            <w:sz w:val="24"/>
          </w:rPr>
          <w:t xml:space="preserve">и конфликтных </w:t>
        </w:r>
      </w:ins>
      <w:ins w:id="210" w:author="Alla" w:date="2001-09-18T22:15:00Z">
        <w:r>
          <w:rPr>
            <w:rFonts w:cs="Times New Roman" w:ascii="Times New Roman" w:hAnsi="Times New Roman"/>
            <w:sz w:val="24"/>
          </w:rPr>
          <w:t>проектов"</w:t>
        </w:r>
      </w:ins>
      <w:ins w:id="211" w:author="Alla" w:date="2001-09-21T18:34:00Z">
        <w:r>
          <w:rPr>
            <w:rFonts w:cs="Times New Roman" w:ascii="Times New Roman" w:hAnsi="Times New Roman"/>
            <w:sz w:val="24"/>
          </w:rPr>
          <w:t>, в котором предусмотреть активное участие общественности, в отличие от ГЭЭ обычных проектов.</w:t>
        </w:r>
      </w:ins>
      <w:ins w:id="212" w:author="Alla" w:date="2001-09-22T20:45:00Z">
        <w:r>
          <w:rPr>
            <w:rFonts w:cs="Times New Roman" w:ascii="Times New Roman" w:hAnsi="Times New Roman"/>
            <w:sz w:val="24"/>
          </w:rPr>
          <w:t xml:space="preserve"> Так, в случае</w:t>
        </w:r>
      </w:ins>
      <w:ins w:id="213" w:author="Alla" w:date="2001-09-22T18:42:00Z">
        <w:r>
          <w:rPr>
            <w:rFonts w:cs="Times New Roman" w:ascii="Times New Roman" w:hAnsi="Times New Roman"/>
            <w:sz w:val="24"/>
          </w:rPr>
          <w:t xml:space="preserve"> если мнение общественности расходится с мнением экспертов</w:t>
        </w:r>
      </w:ins>
      <w:ins w:id="214" w:author="Alla" w:date="2001-09-22T20:46:00Z">
        <w:r>
          <w:rPr>
            <w:rFonts w:cs="Times New Roman" w:ascii="Times New Roman" w:hAnsi="Times New Roman"/>
            <w:sz w:val="24"/>
          </w:rPr>
          <w:t xml:space="preserve">, должны быть проведены общественные слушания и на стадии ГЭЭ. На </w:t>
        </w:r>
      </w:ins>
      <w:ins w:id="215" w:author="Alla" w:date="2001-09-23T00:25:00Z">
        <w:r>
          <w:rPr>
            <w:rFonts w:cs="Times New Roman" w:ascii="Times New Roman" w:hAnsi="Times New Roman"/>
            <w:sz w:val="24"/>
          </w:rPr>
          <w:t>слушаниях</w:t>
        </w:r>
      </w:ins>
      <w:ins w:id="216" w:author="Alla" w:date="2001-09-22T20:46:00Z">
        <w:r>
          <w:rPr>
            <w:rFonts w:cs="Times New Roman" w:ascii="Times New Roman" w:hAnsi="Times New Roman"/>
            <w:sz w:val="24"/>
          </w:rPr>
          <w:t xml:space="preserve"> </w:t>
        </w:r>
      </w:ins>
      <w:ins w:id="217" w:author="Alla" w:date="2001-09-22T18:42:00Z">
        <w:r>
          <w:rPr>
            <w:rFonts w:cs="Times New Roman" w:ascii="Times New Roman" w:hAnsi="Times New Roman"/>
            <w:sz w:val="24"/>
          </w:rPr>
          <w:t xml:space="preserve">эксперты должны осветить свою позицию перед </w:t>
        </w:r>
      </w:ins>
      <w:ins w:id="218" w:author="Alla" w:date="2001-09-22T20:46:00Z">
        <w:r>
          <w:rPr>
            <w:rFonts w:cs="Times New Roman" w:ascii="Times New Roman" w:hAnsi="Times New Roman"/>
            <w:sz w:val="24"/>
          </w:rPr>
          <w:t>населением</w:t>
        </w:r>
      </w:ins>
      <w:ins w:id="219" w:author="Alla" w:date="2001-09-22T18:42:00Z">
        <w:r>
          <w:rPr>
            <w:rFonts w:cs="Times New Roman" w:ascii="Times New Roman" w:hAnsi="Times New Roman"/>
            <w:sz w:val="24"/>
          </w:rPr>
          <w:t xml:space="preserve"> и доказать свою правоту или же, наоборот, вникнуть в мотивы, движущие общественностью, и изменить свое решение.</w:t>
        </w:r>
      </w:ins>
    </w:p>
    <w:p>
      <w:pPr>
        <w:pStyle w:val="Normal"/>
        <w:spacing w:before="60" w:after="0"/>
        <w:ind w:firstLine="540"/>
        <w:jc w:val="both"/>
        <w:rPr>
          <w:ins w:id="226" w:author="Alla" w:date="2001-09-22T20:51:00Z"/>
        </w:rPr>
      </w:pPr>
      <w:ins w:id="221" w:author="Alla" w:date="2001-09-23T00:26:00Z">
        <w:r>
          <w:rPr/>
          <w:t xml:space="preserve">6. </w:t>
        </w:r>
      </w:ins>
      <w:ins w:id="222" w:author="Alla" w:date="2001-09-21T20:34:00Z">
        <w:r>
          <w:rPr/>
          <w:t>Предусмотреть механизм отслеживания выполнения требований, изложенных в заключении ГЭЭ и соответствие реализуемой деятельности согласованному проекту.</w:t>
        </w:r>
      </w:ins>
      <w:ins w:id="223" w:author="Alla" w:date="2001-09-22T20:48:00Z">
        <w:r>
          <w:rPr/>
          <w:t xml:space="preserve"> Привлекать для этого силы общественного экологического контроля.</w:t>
        </w:r>
      </w:ins>
      <w:ins w:id="224" w:author="Alla" w:date="2001-09-22T20:51:00Z">
        <w:r>
          <w:rPr/>
          <w:t xml:space="preserve"> Для этого заключения ГЭЭ и ОЭЭ в сокращенном варианте, из которого исключена конфиденциальная информация, должны находиться в открытом доступе</w:t>
        </w:r>
      </w:ins>
      <w:ins w:id="225" w:author="Alla" w:date="2001-09-23T00:27:00Z">
        <w:r>
          <w:rPr/>
          <w:t xml:space="preserve"> (см. п.8.).</w:t>
        </w:r>
      </w:ins>
    </w:p>
    <w:p>
      <w:pPr>
        <w:pStyle w:val="11"/>
        <w:spacing w:before="60" w:after="0"/>
        <w:ind w:firstLine="540"/>
        <w:jc w:val="both"/>
        <w:rPr>
          <w:ins w:id="240" w:author="Alla" w:date="2001-09-22T19:42:00Z"/>
        </w:rPr>
      </w:pPr>
      <w:ins w:id="227" w:author="Alla" w:date="2001-09-23T00:27:00Z">
        <w:r>
          <w:rPr>
            <w:sz w:val="24"/>
          </w:rPr>
          <w:t xml:space="preserve">7. </w:t>
        </w:r>
      </w:ins>
      <w:ins w:id="228" w:author="Alla" w:date="2001-09-22T20:51:00Z">
        <w:r>
          <w:rPr>
            <w:sz w:val="24"/>
          </w:rPr>
          <w:t>При проведении ГЭЭ конфликтного проекта состав экспертной комиссии должен формироваться открыто. В него должны быть введены</w:t>
        </w:r>
      </w:ins>
      <w:ins w:id="229" w:author="Alla" w:date="2001-09-22T20:56:00Z">
        <w:r>
          <w:rPr>
            <w:sz w:val="24"/>
          </w:rPr>
          <w:t xml:space="preserve"> эксперты, рекомендуемые </w:t>
        </w:r>
      </w:ins>
      <w:ins w:id="230" w:author="Alla" w:date="2001-09-22T20:52:00Z">
        <w:r>
          <w:rPr>
            <w:sz w:val="24"/>
          </w:rPr>
          <w:t>общественност</w:t>
        </w:r>
      </w:ins>
      <w:ins w:id="231" w:author="Alla" w:date="2001-09-22T20:56:00Z">
        <w:r>
          <w:rPr>
            <w:sz w:val="24"/>
          </w:rPr>
          <w:t>ью,</w:t>
        </w:r>
      </w:ins>
      <w:ins w:id="232" w:author="Alla" w:date="2001-09-22T20:52:00Z">
        <w:r>
          <w:rPr>
            <w:sz w:val="24"/>
          </w:rPr>
          <w:t xml:space="preserve"> </w:t>
        </w:r>
      </w:ins>
      <w:ins w:id="233" w:author="Alla" w:date="2001-09-22T21:02:00Z">
        <w:r>
          <w:rPr>
            <w:sz w:val="24"/>
          </w:rPr>
          <w:t xml:space="preserve">максимальным </w:t>
        </w:r>
      </w:ins>
      <w:ins w:id="234" w:author="Alla" w:date="2001-09-22T20:52:00Z">
        <w:r>
          <w:rPr>
            <w:sz w:val="24"/>
          </w:rPr>
          <w:t xml:space="preserve">числом на один меньше чем госэкспертов, при условии, что </w:t>
        </w:r>
      </w:ins>
      <w:ins w:id="235" w:author="Alla" w:date="2001-09-22T21:52:00Z">
        <w:r>
          <w:rPr>
            <w:sz w:val="24"/>
          </w:rPr>
          <w:t xml:space="preserve">общественность проявила такую инициативу, и </w:t>
        </w:r>
      </w:ins>
      <w:ins w:id="236" w:author="Alla" w:date="2001-09-22T21:03:00Z">
        <w:r>
          <w:rPr>
            <w:sz w:val="24"/>
          </w:rPr>
          <w:t>рекомендуемые эксперты</w:t>
        </w:r>
      </w:ins>
      <w:ins w:id="237" w:author="Alla" w:date="2001-09-22T19:42:00Z">
        <w:r>
          <w:rPr>
            <w:sz w:val="24"/>
          </w:rPr>
          <w:t xml:space="preserve"> соответствуют требованиям к эксперту</w:t>
        </w:r>
      </w:ins>
      <w:ins w:id="238" w:author="Alla" w:date="2001-09-22T20:56:00Z">
        <w:r>
          <w:rPr>
            <w:sz w:val="24"/>
          </w:rPr>
          <w:t>, изложенным в законе "Об экологической экспертизе"</w:t>
        </w:r>
      </w:ins>
      <w:ins w:id="239" w:author="Alla" w:date="2001-09-22T19:42:00Z">
        <w:r>
          <w:rPr>
            <w:sz w:val="24"/>
          </w:rPr>
          <w:t>.</w:t>
        </w:r>
      </w:ins>
    </w:p>
    <w:p>
      <w:pPr>
        <w:pStyle w:val="11"/>
        <w:spacing w:before="60" w:after="0"/>
        <w:ind w:firstLine="540"/>
        <w:jc w:val="both"/>
        <w:rPr>
          <w:ins w:id="259" w:author="Alla" w:date="2001-09-22T19:52:00Z"/>
        </w:rPr>
      </w:pPr>
      <w:ins w:id="241" w:author="Alla" w:date="2001-09-23T00:28:00Z">
        <w:r>
          <w:rPr>
            <w:sz w:val="24"/>
          </w:rPr>
          <w:t xml:space="preserve">8. </w:t>
        </w:r>
      </w:ins>
      <w:ins w:id="242" w:author="Alla" w:date="2001-09-22T19:52:00Z">
        <w:r>
          <w:rPr>
            <w:sz w:val="24"/>
          </w:rPr>
          <w:t>Заключение ГЭЭ должно быть общедоступно и не может считаться охраняем</w:t>
        </w:r>
      </w:ins>
      <w:ins w:id="243" w:author="Alla" w:date="2001-09-22T21:56:00Z">
        <w:r>
          <w:rPr>
            <w:sz w:val="24"/>
          </w:rPr>
          <w:t>ым</w:t>
        </w:r>
      </w:ins>
      <w:ins w:id="244" w:author="Alla" w:date="2001-09-22T19:52:00Z">
        <w:r>
          <w:rPr>
            <w:sz w:val="24"/>
          </w:rPr>
          <w:t xml:space="preserve"> государственной или коммерческой тайной. </w:t>
        </w:r>
      </w:ins>
      <w:ins w:id="245" w:author="Alla" w:date="2001-09-22T21:54:00Z">
        <w:r>
          <w:rPr>
            <w:sz w:val="24"/>
          </w:rPr>
          <w:t>В особых случаях, закрепленных законодательством о государственной и коммерческой тайне</w:t>
        </w:r>
      </w:ins>
      <w:ins w:id="246" w:author="Alla" w:date="2001-09-22T21:56:00Z">
        <w:r>
          <w:rPr>
            <w:sz w:val="24"/>
          </w:rPr>
          <w:t>,</w:t>
        </w:r>
      </w:ins>
      <w:ins w:id="247" w:author="Alla" w:date="2001-09-22T21:54:00Z">
        <w:r>
          <w:rPr>
            <w:sz w:val="24"/>
          </w:rPr>
          <w:t xml:space="preserve"> допустимо исключать информацию, признанную конфиденциальной</w:t>
        </w:r>
      </w:ins>
      <w:ins w:id="248" w:author="Alla" w:date="2001-09-22T21:56:00Z">
        <w:r>
          <w:rPr>
            <w:sz w:val="24"/>
          </w:rPr>
          <w:t>,</w:t>
        </w:r>
      </w:ins>
      <w:ins w:id="249" w:author="Alla" w:date="2001-09-22T21:54:00Z">
        <w:r>
          <w:rPr>
            <w:sz w:val="24"/>
          </w:rPr>
          <w:t xml:space="preserve"> из общедоступного текста заключения. </w:t>
        </w:r>
      </w:ins>
      <w:ins w:id="250" w:author="Alla" w:date="2001-09-22T19:52:00Z">
        <w:r>
          <w:rPr>
            <w:sz w:val="24"/>
          </w:rPr>
          <w:t>Обязанность представления текста заключения ГЭЭ возлагается на отдел ГЭЭ</w:t>
        </w:r>
      </w:ins>
      <w:ins w:id="251" w:author="Alla" w:date="2001-09-22T21:56:00Z">
        <w:r>
          <w:rPr>
            <w:sz w:val="24"/>
          </w:rPr>
          <w:t xml:space="preserve">. </w:t>
        </w:r>
      </w:ins>
      <w:ins w:id="252" w:author="Alla" w:date="2001-09-22T19:52:00Z">
        <w:r>
          <w:rPr>
            <w:sz w:val="24"/>
          </w:rPr>
          <w:t>Процедура предоставления заключения ГЭЭ: Любой гражданин (без обоснования причин), который желает ознакомиться с текстом заключения ГЭЭ, приходит в часы приема</w:t>
        </w:r>
      </w:ins>
      <w:ins w:id="253" w:author="Alla" w:date="2001-09-22T21:57:00Z">
        <w:r>
          <w:rPr>
            <w:sz w:val="24"/>
          </w:rPr>
          <w:t xml:space="preserve"> (не реже одного рабочего дня в две недели)</w:t>
        </w:r>
      </w:ins>
      <w:ins w:id="254" w:author="Alla" w:date="2001-09-22T19:52:00Z">
        <w:r>
          <w:rPr>
            <w:sz w:val="24"/>
          </w:rPr>
          <w:t xml:space="preserve"> к </w:t>
        </w:r>
      </w:ins>
      <w:ins w:id="255" w:author="Alla" w:date="2001-09-22T21:57:00Z">
        <w:r>
          <w:rPr>
            <w:sz w:val="24"/>
          </w:rPr>
          <w:t>специально обозначенному</w:t>
        </w:r>
      </w:ins>
      <w:ins w:id="256" w:author="Alla" w:date="2001-09-22T19:52:00Z">
        <w:r>
          <w:rPr>
            <w:sz w:val="24"/>
          </w:rPr>
          <w:t xml:space="preserve"> должностному лицу, которое предоставляет ему текст заключения для ознакомления в его кабинете в час</w:t>
        </w:r>
      </w:ins>
      <w:ins w:id="257" w:author="Alla" w:date="2001-09-23T00:29:00Z">
        <w:r>
          <w:rPr>
            <w:sz w:val="24"/>
          </w:rPr>
          <w:t>ы</w:t>
        </w:r>
      </w:ins>
      <w:ins w:id="258" w:author="Alla" w:date="2001-09-22T19:52:00Z">
        <w:r>
          <w:rPr>
            <w:sz w:val="24"/>
          </w:rPr>
          <w:t xml:space="preserve"> приема. Гражданину разрешается делать любые выписки из представленных документов.</w:t>
        </w:r>
      </w:ins>
    </w:p>
    <w:p>
      <w:pPr>
        <w:pStyle w:val="11"/>
        <w:spacing w:before="60" w:after="0"/>
        <w:ind w:firstLine="540"/>
        <w:jc w:val="both"/>
        <w:rPr>
          <w:sz w:val="24"/>
          <w:ins w:id="261" w:author="Alla" w:date="2001-09-22T21:58:00Z"/>
        </w:rPr>
      </w:pPr>
      <w:ins w:id="260" w:author="Alla" w:date="2001-09-22T19:52:00Z">
        <w:r>
          <w:rPr>
            <w:sz w:val="24"/>
          </w:rPr>
          <w:t>Желание гражданина получить ксерокопию документа (ОВОС, заключение ГЭЭ) должно быть удовлетворено в течение рабочего дня при условии оплаты гражданином себестоимости ксерокопии. Завышать расценки на ксерокопию запрещается.</w:t>
        </w:r>
      </w:ins>
    </w:p>
    <w:p>
      <w:pPr>
        <w:pStyle w:val="Normal"/>
        <w:spacing w:before="60" w:after="0"/>
        <w:ind w:firstLine="540"/>
        <w:jc w:val="both"/>
        <w:rPr>
          <w:ins w:id="274" w:author="Alla" w:date="2001-09-22T22:01:00Z"/>
        </w:rPr>
      </w:pPr>
      <w:ins w:id="262" w:author="Alla" w:date="2001-09-23T00:31:00Z">
        <w:r>
          <w:rPr/>
          <w:t xml:space="preserve">9. </w:t>
        </w:r>
      </w:ins>
      <w:ins w:id="263" w:author="Alla" w:date="2001-09-22T21:58:00Z">
        <w:r>
          <w:rPr/>
          <w:t>На официальном сайте Администрации Липецкой области</w:t>
        </w:r>
      </w:ins>
      <w:ins w:id="264" w:author="Alla" w:date="2001-09-23T14:41:00Z">
        <w:r>
          <w:rPr/>
          <w:t xml:space="preserve"> сделать страничку "Общественное участие", на которой</w:t>
        </w:r>
      </w:ins>
      <w:ins w:id="265" w:author="Alla" w:date="2001-09-22T21:58:00Z">
        <w:r>
          <w:rPr/>
          <w:t xml:space="preserve"> </w:t>
        </w:r>
      </w:ins>
      <w:ins w:id="266" w:author="Alla" w:date="2001-09-23T14:42:00Z">
        <w:r>
          <w:rPr/>
          <w:t>представить</w:t>
        </w:r>
      </w:ins>
      <w:ins w:id="267" w:author="Alla" w:date="2001-09-22T21:58:00Z">
        <w:r>
          <w:rPr/>
          <w:t xml:space="preserve"> банк заключений ГЭЭ, ОЭЭ, ОВОС, банк экспертов</w:t>
        </w:r>
      </w:ins>
      <w:ins w:id="268" w:author="Alla" w:date="2001-09-22T18:49:00Z">
        <w:r>
          <w:rPr/>
          <w:t xml:space="preserve"> (с извлечением конфиденциальной информации) и библиотеку инструктивно-методического материала в элект</w:t>
        </w:r>
      </w:ins>
      <w:ins w:id="269" w:author="Alla" w:date="2001-09-22T18:51:00Z">
        <w:r>
          <w:rPr/>
          <w:t>ронном виде.</w:t>
        </w:r>
      </w:ins>
      <w:ins w:id="270" w:author="Alla" w:date="2001-09-22T22:01:00Z">
        <w:r>
          <w:rPr/>
          <w:t xml:space="preserve"> Для создания и обслуживания указанных разделов сайта, а также иных разделов, связанных с ГЭЭ</w:t>
        </w:r>
      </w:ins>
      <w:ins w:id="271" w:author="Alla" w:date="2001-09-22T22:03:00Z">
        <w:r>
          <w:rPr/>
          <w:t>,</w:t>
        </w:r>
      </w:ins>
      <w:ins w:id="272" w:author="Alla" w:date="2001-09-22T22:01:00Z">
        <w:r>
          <w:rPr/>
          <w:t xml:space="preserve"> допускается заключить договор с иной организацией (Центром экологической экспертизы ЛООП "Защита") в соответствии с Рекомендациями</w:t>
        </w:r>
      </w:ins>
      <w:ins w:id="273" w:author="Alla" w:date="2001-09-22T22:03:00Z">
        <w:r>
          <w:rPr/>
          <w:t>.</w:t>
        </w:r>
      </w:ins>
    </w:p>
    <w:p>
      <w:pPr>
        <w:pStyle w:val="Normal"/>
        <w:spacing w:before="60" w:after="0"/>
        <w:ind w:firstLine="539"/>
        <w:jc w:val="both"/>
        <w:rPr>
          <w:ins w:id="281" w:author="Alla" w:date="2001-09-22T22:01:00Z"/>
        </w:rPr>
      </w:pPr>
      <w:ins w:id="275" w:author="Alla" w:date="2001-09-23T00:31:00Z">
        <w:r>
          <w:rPr/>
          <w:t xml:space="preserve">10. </w:t>
        </w:r>
      </w:ins>
      <w:ins w:id="276" w:author="Alla" w:date="2001-09-22T22:04:00Z">
        <w:r>
          <w:rPr/>
          <w:t>Создать раздел в Областной научной библиотеке (</w:t>
        </w:r>
      </w:ins>
      <w:ins w:id="277" w:author="Alla" w:date="2001-09-23T14:51:00Z">
        <w:r>
          <w:rPr/>
          <w:t xml:space="preserve">ул. </w:t>
        </w:r>
      </w:ins>
      <w:ins w:id="278" w:author="Alla" w:date="2001-09-22T22:04:00Z">
        <w:r>
          <w:rPr/>
          <w:t>Кузнечная</w:t>
        </w:r>
      </w:ins>
      <w:ins w:id="279" w:author="Alla" w:date="2001-09-23T14:52:00Z">
        <w:r>
          <w:rPr/>
          <w:t xml:space="preserve"> д. </w:t>
        </w:r>
      </w:ins>
      <w:ins w:id="280" w:author="Alla" w:date="2001-09-22T22:04:00Z">
        <w:r>
          <w:rPr/>
          <w:t>2) в помощь эксперту ГЭЭ и ОЭЭ, где будет представлен весь инструктивно-методический материал, регулирующий вопросы ЭЭ, ОВОС и участия общественности в принятии решений.</w:t>
        </w:r>
      </w:ins>
    </w:p>
    <w:p>
      <w:pPr>
        <w:pStyle w:val="Web"/>
        <w:spacing w:before="60" w:after="0"/>
        <w:ind w:firstLine="539"/>
        <w:jc w:val="both"/>
        <w:rPr>
          <w:ins w:id="283" w:author="Alla" w:date="2001-09-22T18:48:00Z"/>
        </w:rPr>
      </w:pPr>
      <w:ins w:id="282" w:author="Alla" w:date="2001-09-21T18:45:00Z">
        <w:r>
          <w:rPr/>
          <w:t>11. Принять Положение Липецкой области об общественных слушаниях о возможных экологических последствиях намечаемой хозяйственной деятельности (текст прилагается).</w:t>
        </w:r>
      </w:ins>
    </w:p>
    <w:p>
      <w:pPr>
        <w:pStyle w:val="Web"/>
        <w:spacing w:before="60" w:after="0"/>
        <w:ind w:firstLine="540"/>
        <w:jc w:val="both"/>
        <w:rPr>
          <w:ins w:id="286" w:author="Alla" w:date="2001-09-21T18:48:00Z"/>
        </w:rPr>
      </w:pPr>
      <w:ins w:id="284" w:author="Alla" w:date="2001-09-22T22:06:00Z">
        <w:r>
          <w:rPr/>
          <w:t>12. Принять Положение Липецкой области об общественной экологической экспертизе</w:t>
        </w:r>
      </w:ins>
      <w:ins w:id="285" w:author="Alla" w:date="2001-09-22T22:13:00Z">
        <w:r>
          <w:rPr/>
          <w:t xml:space="preserve"> (проект Положения будет представлен по требованию).</w:t>
        </w:r>
      </w:ins>
      <w:r>
        <w:br w:type="page"/>
      </w:r>
    </w:p>
    <w:p>
      <w:pPr>
        <w:pStyle w:val="Heading"/>
        <w:spacing w:before="0" w:after="0"/>
        <w:rPr>
          <w:sz w:val="28"/>
        </w:rPr>
      </w:pPr>
      <w:r>
        <w:rPr>
          <w:sz w:val="28"/>
        </w:rPr>
        <w:t>ОБОСНОВАНИЕ</w:t>
      </w:r>
    </w:p>
    <w:p>
      <w:pPr>
        <w:pStyle w:val="Heading"/>
        <w:spacing w:before="0" w:after="0"/>
        <w:rPr>
          <w:sz w:val="28"/>
        </w:rPr>
      </w:pPr>
      <w:r>
        <w:rPr>
          <w:sz w:val="28"/>
        </w:rPr>
        <w:t>необходимости принятия</w:t>
      </w:r>
    </w:p>
    <w:p>
      <w:pPr>
        <w:pStyle w:val="Normal"/>
        <w:jc w:val="center"/>
        <w:rPr>
          <w:b/>
          <w:b/>
          <w:bCs/>
          <w:sz w:val="28"/>
        </w:rPr>
      </w:pPr>
      <w:r>
        <w:rPr>
          <w:b/>
          <w:bCs/>
          <w:sz w:val="28"/>
        </w:rPr>
        <w:t xml:space="preserve">Положения </w:t>
      </w:r>
      <w:r>
        <w:rPr>
          <w:b/>
          <w:bCs/>
          <w:sz w:val="28"/>
          <w:rPrChange w:id="0" w:author="Alla" w:date="2001-09-23T14:54:00Z"/>
        </w:rPr>
        <w:t>Липецкой области об общественных слушаниях о возможных экологических последствиях намечаемой хозяйственной деятельности</w:t>
      </w:r>
    </w:p>
    <w:p>
      <w:pPr>
        <w:pStyle w:val="Normal"/>
        <w:rPr>
          <w:b/>
          <w:b/>
          <w:bCs/>
          <w:sz w:val="28"/>
        </w:rPr>
      </w:pPr>
      <w:r>
        <w:rPr>
          <w:b/>
          <w:bCs/>
          <w:sz w:val="28"/>
        </w:rPr>
      </w:r>
    </w:p>
    <w:p>
      <w:pPr>
        <w:pStyle w:val="2"/>
        <w:spacing w:before="120" w:after="0"/>
        <w:rPr/>
      </w:pPr>
      <w:ins w:id="288" w:author="Alla" w:date="2001-09-23T11:05:00Z">
        <w:r>
          <w:rPr>
            <w:rFonts w:cs="Times New Roman" w:ascii="Times New Roman" w:hAnsi="Times New Roman"/>
            <w:sz w:val="28"/>
          </w:rPr>
          <w:t>Положение призвано упорядочить взаимоотношение заказчика планируемой деятельности и затрагиваемой общественности</w:t>
        </w:r>
      </w:ins>
      <w:r>
        <w:rPr>
          <w:rFonts w:cs="Times New Roman" w:ascii="Times New Roman" w:hAnsi="Times New Roman"/>
          <w:sz w:val="28"/>
        </w:rPr>
        <w:t>, предотвратить или</w:t>
      </w:r>
      <w:ins w:id="289" w:author="Alla" w:date="2001-09-23T11:05:00Z">
        <w:r>
          <w:rPr>
            <w:rFonts w:cs="Times New Roman" w:ascii="Times New Roman" w:hAnsi="Times New Roman"/>
            <w:sz w:val="28"/>
          </w:rPr>
          <w:t xml:space="preserve"> смягчить социально-экологические конфликты, которые в настоящее время приобретают острые и затяжные формы</w:t>
        </w:r>
      </w:ins>
      <w:r>
        <w:rPr>
          <w:rFonts w:cs="Times New Roman" w:ascii="Times New Roman" w:hAnsi="Times New Roman"/>
          <w:sz w:val="28"/>
        </w:rPr>
        <w:t>.</w:t>
      </w:r>
    </w:p>
    <w:p>
      <w:pPr>
        <w:pStyle w:val="2"/>
        <w:spacing w:before="120" w:after="0"/>
        <w:rPr>
          <w:rFonts w:ascii="Times New Roman" w:hAnsi="Times New Roman" w:cs="Times New Roman"/>
          <w:sz w:val="28"/>
        </w:rPr>
      </w:pPr>
      <w:r>
        <w:rPr>
          <w:rFonts w:cs="Times New Roman" w:ascii="Times New Roman" w:hAnsi="Times New Roman"/>
          <w:sz w:val="28"/>
        </w:rPr>
        <w:t>Социально-экологические конфликты, возникающие на территории Липецкой области, носят затяжной характер по причине того, что в области отсутствует действенный механизм урегулирования конфликтов на досудебной стадии. Также отсутствует механизм конструктивного вовлечения общественности в процесс принятия эколого-значимых решений.</w:t>
      </w:r>
    </w:p>
    <w:p>
      <w:pPr>
        <w:pStyle w:val="2"/>
        <w:spacing w:before="120" w:after="0"/>
        <w:rPr/>
      </w:pPr>
      <w:r>
        <w:rPr>
          <w:rFonts w:cs="Times New Roman" w:ascii="Times New Roman" w:hAnsi="Times New Roman"/>
          <w:sz w:val="28"/>
        </w:rPr>
        <w:t xml:space="preserve">Тем не менее этот механизм существует. Он отработан в развитых странах и в ряде регионов Российской Федерации. На федеральном уровне принято </w:t>
      </w:r>
      <w:ins w:id="290" w:author="Alla" w:date="2001-09-19T11:26:00Z">
        <w:r>
          <w:rPr>
            <w:rFonts w:cs="Times New Roman" w:ascii="Times New Roman" w:hAnsi="Times New Roman"/>
            <w:sz w:val="28"/>
          </w:rPr>
          <w:t>Положени</w:t>
        </w:r>
      </w:ins>
      <w:r>
        <w:rPr>
          <w:rFonts w:cs="Times New Roman" w:ascii="Times New Roman" w:hAnsi="Times New Roman"/>
          <w:sz w:val="28"/>
        </w:rPr>
        <w:t>е</w:t>
      </w:r>
      <w:ins w:id="291" w:author="Alla" w:date="2001-09-19T11:26:00Z">
        <w:r>
          <w:rPr>
            <w:rFonts w:cs="Times New Roman" w:ascii="Times New Roman" w:hAnsi="Times New Roman"/>
            <w:sz w:val="28"/>
          </w:rPr>
          <w:t xml:space="preserve"> об оценке воздействия намечаемой хозяйственной и иной деятельности на окружающую среду в Российской Федерации, утв. Приказом Госкомэкологии РФ от 16 мая 2000 г. N 372</w:t>
        </w:r>
      </w:ins>
      <w:r>
        <w:rPr>
          <w:rFonts w:cs="Times New Roman" w:ascii="Times New Roman" w:hAnsi="Times New Roman"/>
          <w:sz w:val="28"/>
        </w:rPr>
        <w:t>. В нем зафиксирован механизм участия общественности в принятии решений и необходимость проведения общественных слушаний. На территории Липецкой области за год существования Положения не было ни одного проекта, выполненного с соблюдением требования Положения.</w:t>
      </w:r>
    </w:p>
    <w:p>
      <w:pPr>
        <w:pStyle w:val="2"/>
        <w:spacing w:before="120" w:after="0"/>
        <w:rPr>
          <w:rFonts w:ascii="Times New Roman" w:hAnsi="Times New Roman" w:cs="Times New Roman"/>
          <w:sz w:val="28"/>
        </w:rPr>
      </w:pPr>
      <w:r>
        <w:rPr>
          <w:rFonts w:cs="Times New Roman" w:ascii="Times New Roman" w:hAnsi="Times New Roman"/>
          <w:sz w:val="28"/>
        </w:rPr>
        <w:t>Это объясняется тем, что вслед за Положением должны были быть приняты развивающие и конкретизирующие нормативно-правовые акты и инструктивно-методические документы. Ожидалось, что эти документы будут приняты на региональном уровне, поскольку требуют степени детализации с учетом местной специфики.</w:t>
      </w:r>
    </w:p>
    <w:p>
      <w:pPr>
        <w:pStyle w:val="2"/>
        <w:spacing w:before="120" w:after="0"/>
        <w:rPr>
          <w:rFonts w:ascii="Times New Roman" w:hAnsi="Times New Roman" w:cs="Times New Roman"/>
          <w:sz w:val="28"/>
        </w:rPr>
      </w:pPr>
      <w:r>
        <w:rPr>
          <w:rFonts w:cs="Times New Roman" w:ascii="Times New Roman" w:hAnsi="Times New Roman"/>
          <w:sz w:val="28"/>
        </w:rPr>
        <w:t>Ликвидация Госкомэкологии РФ приостановила деятельность федеральных органов в этом направлении. Образовался правовой пробел в федеральном законодательстве, который заполняется на региональном уровне (в других субъектах федерации). В нашей области также назрела необходимость в работе над указанными документами, поскольку правовой вакуум создает сложности не только для общественности, но и для остальных субъектов процесса принятия решений по планируемой деятельности.</w:t>
      </w:r>
    </w:p>
    <w:p>
      <w:pPr>
        <w:pStyle w:val="2"/>
        <w:spacing w:before="120" w:after="0"/>
        <w:rPr>
          <w:rFonts w:ascii="Times New Roman" w:hAnsi="Times New Roman" w:cs="Times New Roman"/>
          <w:sz w:val="28"/>
        </w:rPr>
      </w:pPr>
      <w:r>
        <w:rPr>
          <w:rFonts w:cs="Times New Roman" w:ascii="Times New Roman" w:hAnsi="Times New Roman"/>
          <w:sz w:val="28"/>
        </w:rPr>
        <w:t xml:space="preserve">Так, общественность имеет достаточно правовых оснований для обжалования действий органов государственной экологической экспертизы, утвердившей положительное заключение государственной экологической экспертизы по проекту, выполненному не в соответствии с Положением об ОВОС. Подтверждающие сказанное судебные прецеденты уже имели место в других регионах РФ, общественное движение Липецкой области также имеет ресурсы для создания подобных прецедентов. </w:t>
      </w:r>
    </w:p>
    <w:p>
      <w:pPr>
        <w:pStyle w:val="2"/>
        <w:spacing w:before="120" w:after="0"/>
        <w:rPr>
          <w:rFonts w:ascii="Times New Roman" w:hAnsi="Times New Roman" w:cs="Times New Roman"/>
          <w:sz w:val="28"/>
        </w:rPr>
      </w:pPr>
      <w:r>
        <w:rPr>
          <w:rFonts w:cs="Times New Roman" w:ascii="Times New Roman" w:hAnsi="Times New Roman"/>
          <w:sz w:val="28"/>
        </w:rPr>
        <w:t>Органы же госэкоэкспертизы и заказчик должны руководствоваться Положением об ОВОС, в котором принцип классификации проектов по степени сложности и социальной значимости лишь обозначен, но критерии не сформулированы. За год через отдел государственной экологической экспертизы и лицензирования Липецкой области проходит в среднем 2000 объектов. Штат отдела – 4-ре человека. Нет ни ресурсов, ни необходимости в проведении ОВОС и ГЭЭ по полной схеме всех 2000 объектов. Но пока принцип классификации не развит законодательно, отдел экспертизы обязан требовать от всех 2000 заказчиков проведения ОВОС в полном объеме, что нереально.</w:t>
      </w:r>
    </w:p>
    <w:p>
      <w:pPr>
        <w:pStyle w:val="2"/>
        <w:spacing w:before="120" w:after="0"/>
        <w:rPr/>
      </w:pPr>
      <w:r>
        <w:rPr>
          <w:rFonts w:cs="Times New Roman" w:ascii="Times New Roman" w:hAnsi="Times New Roman"/>
          <w:sz w:val="28"/>
        </w:rPr>
        <w:t xml:space="preserve">Таким образом указанный законодательный пробел приводит к тому, что сами органы госэкоконтроля вынуждены нарушать законодательство. Это недопустимо. Предлагаемый проект положения </w:t>
      </w:r>
      <w:r>
        <w:rPr>
          <w:rFonts w:cs="Times New Roman" w:ascii="Times New Roman" w:hAnsi="Times New Roman"/>
          <w:sz w:val="28"/>
          <w:rPrChange w:id="0" w:author="Alla" w:date="2001-09-23T14:54:00Z"/>
        </w:rPr>
        <w:t>Липецкой области об общественных слушаниях о возможных экологических последствиях намечаемой хозяйственной деятельности</w:t>
      </w:r>
      <w:r>
        <w:rPr>
          <w:rFonts w:cs="Times New Roman" w:ascii="Times New Roman" w:hAnsi="Times New Roman"/>
          <w:sz w:val="28"/>
        </w:rPr>
        <w:t xml:space="preserve"> вводит понятие "конфликтный проект" и критерии признания проекта конфликтным. Максимальное число ожидаемых конфликтных проектов – один-два в год. Для проведения двух, даже десяти проектов в соответствии с Положением об ОВОС и предлагаемым Положением об общественных слушаниях органы госэкоэкспертизы и госэкоконтроля ресурсами обладают.</w:t>
      </w:r>
    </w:p>
    <w:p>
      <w:pPr>
        <w:pStyle w:val="2"/>
        <w:spacing w:before="120" w:after="0"/>
        <w:rPr/>
      </w:pPr>
      <w:r>
        <w:rPr>
          <w:rFonts w:cs="Times New Roman" w:ascii="Times New Roman" w:hAnsi="Times New Roman"/>
          <w:sz w:val="28"/>
        </w:rPr>
        <w:t xml:space="preserve">Далее Положение однозначно закрепляет процедуру проведения общественных слушаний и участия общественности в процессах ОВОС и экологической экспертизы таким образом, чтобы участие общественности носило конструктивный характер. Этим заказчик ограждается от безосновательных претензий местного населения и конфликтов "только не у меня во дворе", а общественность имеет возможность довести свои </w:t>
      </w:r>
      <w:r>
        <w:rPr>
          <w:rFonts w:cs="Times New Roman" w:ascii="Times New Roman" w:hAnsi="Times New Roman"/>
          <w:sz w:val="28"/>
          <w:u w:val="single"/>
        </w:rPr>
        <w:t>обоснованные</w:t>
      </w:r>
      <w:r>
        <w:rPr>
          <w:rFonts w:cs="Times New Roman" w:ascii="Times New Roman" w:hAnsi="Times New Roman"/>
          <w:sz w:val="28"/>
        </w:rPr>
        <w:t xml:space="preserve"> претензии до экспертов государственной экологической экспертизы и до суда, если их </w:t>
      </w:r>
      <w:r>
        <w:rPr>
          <w:rFonts w:cs="Times New Roman" w:ascii="Times New Roman" w:hAnsi="Times New Roman"/>
          <w:sz w:val="28"/>
          <w:u w:val="single"/>
        </w:rPr>
        <w:t>действительно</w:t>
      </w:r>
      <w:r>
        <w:rPr>
          <w:rFonts w:cs="Times New Roman" w:ascii="Times New Roman" w:hAnsi="Times New Roman"/>
          <w:sz w:val="28"/>
        </w:rPr>
        <w:t xml:space="preserve"> нарушаемые права не будут защищены на досудебной стадии.</w:t>
      </w:r>
    </w:p>
    <w:p>
      <w:pPr>
        <w:pStyle w:val="2"/>
        <w:spacing w:before="120" w:after="0"/>
        <w:rPr/>
      </w:pPr>
      <w:r>
        <w:rPr>
          <w:rFonts w:cs="Times New Roman" w:ascii="Times New Roman" w:hAnsi="Times New Roman"/>
          <w:sz w:val="28"/>
        </w:rPr>
        <w:t xml:space="preserve">Нормативные акты, регулирующие участие общественности в принятии решений, уже приняты в большинстве субъектов Российской Федерации. При разработке проекта было проанализировано законодательство субъектов РФ, федеральное законодательство и законодательство развитых стран в сферах ОВОС, экологической экспертизы и участия общественности в принятии решений, обобщено все лучшее и приемлемое для реализации на территории Липецкой области. Изучена практика участия общественности в принятии решений в России и за рубежом, возникающие правоотношения в этой сфере, использован собственный опыт автора проекта. Это позволило создать реальный и действенный проект Положения </w:t>
      </w:r>
      <w:r>
        <w:rPr>
          <w:rFonts w:cs="Times New Roman" w:ascii="Times New Roman" w:hAnsi="Times New Roman"/>
          <w:sz w:val="28"/>
          <w:rPrChange w:id="0" w:author="Alla" w:date="2001-09-23T14:54:00Z"/>
        </w:rPr>
        <w:t>Липецкой области об общественных слушаниях о возможных экологических последствиях намечаемой хозяйственной деятельности</w:t>
      </w:r>
      <w:r>
        <w:rPr>
          <w:rFonts w:cs="Times New Roman" w:ascii="Times New Roman" w:hAnsi="Times New Roman"/>
          <w:sz w:val="28"/>
        </w:rPr>
        <w:t>, который после соответствующей доработки и утверждения в качестве нормативно-правового акта способен внести значимый вклад в устойчивое развитие Липецкой области.</w:t>
      </w:r>
    </w:p>
    <w:p>
      <w:pPr>
        <w:pStyle w:val="Normal"/>
        <w:spacing w:before="60" w:after="0"/>
        <w:ind w:firstLine="540"/>
        <w:jc w:val="both"/>
        <w:rPr>
          <w:rFonts w:ascii="Times New Roman" w:hAnsi="Times New Roman" w:cs="Times New Roman"/>
          <w:sz w:val="28"/>
          <w:ins w:id="295" w:author="Alla" w:date="2001-09-21T18:47:00Z"/>
        </w:rPr>
      </w:pPr>
      <w:ins w:id="294" w:author="Alla" w:date="2001-09-21T18:47:00Z">
        <w:r>
          <w:rPr>
            <w:rFonts w:cs="Times New Roman"/>
            <w:sz w:val="28"/>
          </w:rPr>
        </w:r>
      </w:ins>
      <w:r>
        <w:br w:type="page"/>
      </w:r>
    </w:p>
    <w:p>
      <w:pPr>
        <w:pStyle w:val="Heading1"/>
        <w:spacing w:before="60" w:after="0"/>
        <w:jc w:val="center"/>
        <w:rPr>
          <w:sz w:val="24"/>
          <w:ins w:id="297" w:author="Alla" w:date="2001-09-23T14:54:00Z"/>
        </w:rPr>
      </w:pPr>
      <w:r>
        <w:rPr>
          <w:sz w:val="24"/>
          <w:rPrChange w:id="0" w:author="Alla" w:date="2001-09-23T14:54:00Z"/>
        </w:rPr>
        <w:t>ПОЛОЖЕНИЕ ЛИПЕЦКОЙ ОБЛАСТИ ОБ ОБЩЕСТВЕННЫХ СЛУШАНИЯХ О ВОЗМОЖНЫХ ЭКОЛОГИЧЕСКИХ ПОСЛЕДСТВИЯХ НАМЕЧАЕМОЙ ХОЗЯЙСТВЕННОЙ ДЕЯТЕЛЬНОСТИ</w:t>
      </w:r>
    </w:p>
    <w:p>
      <w:pPr>
        <w:pStyle w:val="Heading1"/>
        <w:spacing w:before="60" w:after="0"/>
        <w:jc w:val="center"/>
        <w:rPr>
          <w:sz w:val="24"/>
        </w:rPr>
      </w:pPr>
      <w:r>
        <w:rPr>
          <w:sz w:val="24"/>
          <w:rPrChange w:id="0" w:author="Alla" w:date="2001-09-23T14:54:00Z"/>
        </w:rPr>
        <w:rPrChange w:id="0" w:author="Alla" w:date="2001-09-23T14:54:00Z"/>
      </w:r>
    </w:p>
    <w:p>
      <w:pPr>
        <w:pStyle w:val="Web"/>
        <w:spacing w:before="60" w:after="0"/>
        <w:ind w:firstLine="540"/>
        <w:jc w:val="right"/>
        <w:rPr>
          <w:del w:id="301" w:author="Alla" w:date="2001-09-19T11:21:00Z"/>
        </w:rPr>
      </w:pPr>
      <w:r>
        <w:rPr>
          <w:u w:val="single"/>
          <w:rPrChange w:id="0" w:author="Alla" w:date="2001-09-23T14:54:00Z"/>
        </w:rPr>
        <w:t>Проект</w:t>
      </w:r>
      <w:del w:id="300" w:author="Alla" w:date="2001-09-19T11:21:00Z">
        <w:r>
          <w:rPr>
            <w:u w:val="single"/>
          </w:rPr>
          <w:delText xml:space="preserve"> </w:delText>
        </w:r>
      </w:del>
    </w:p>
    <w:p>
      <w:pPr>
        <w:pStyle w:val="Web"/>
        <w:spacing w:before="60" w:after="0"/>
        <w:ind w:firstLine="540"/>
        <w:jc w:val="right"/>
        <w:rPr>
          <w:u w:val="single"/>
          <w:ins w:id="303" w:author="Alla" w:date="2001-09-19T11:21:00Z"/>
        </w:rPr>
      </w:pPr>
      <w:ins w:id="302" w:author="Alla" w:date="2001-09-19T11:21:00Z">
        <w:r>
          <w:rPr>
            <w:u w:val="single"/>
          </w:rPr>
        </w:r>
      </w:ins>
    </w:p>
    <w:p>
      <w:pPr>
        <w:pStyle w:val="Web"/>
        <w:spacing w:before="60" w:after="0"/>
        <w:ind w:firstLine="540"/>
        <w:jc w:val="both"/>
        <w:rPr>
          <w:del w:id="305" w:author="Alla" w:date="2001-06-13T02:09:00Z"/>
        </w:rPr>
      </w:pPr>
      <w:del w:id="304" w:author="Alla" w:date="2001-06-13T02:09:00Z">
        <w:r>
          <w:rPr/>
          <w:delText xml:space="preserve">Разработано "Эколайн" </w:delText>
        </w:r>
      </w:del>
    </w:p>
    <w:p>
      <w:pPr>
        <w:pStyle w:val="Web"/>
        <w:spacing w:before="60" w:after="0"/>
        <w:ind w:firstLine="540"/>
        <w:jc w:val="both"/>
        <w:rPr>
          <w:del w:id="307" w:author="Alla" w:date="2001-06-13T02:09:00Z"/>
        </w:rPr>
      </w:pPr>
      <w:del w:id="306" w:author="Alla" w:date="2001-06-13T02:09:00Z">
        <w:r>
          <w:rPr/>
          <w:delText xml:space="preserve">© Эколайн 1998 </w:delText>
        </w:r>
      </w:del>
    </w:p>
    <w:p>
      <w:pPr>
        <w:pStyle w:val="Web"/>
        <w:spacing w:before="60" w:after="0"/>
        <w:ind w:firstLine="540"/>
        <w:jc w:val="both"/>
        <w:rPr/>
      </w:pPr>
      <w:r>
        <w:rPr>
          <w:rPrChange w:id="0" w:author="Alla" w:date="2001-09-23T00:22:00Z"/>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60" w:after="0"/>
        <w:ind w:firstLine="540"/>
        <w:jc w:val="both"/>
        <w:rPr/>
      </w:pPr>
      <w:ins w:id="309" w:author="Alla" w:date="2001-09-20T22:53:00Z">
        <w:r>
          <w:rPr>
            <w:szCs w:val="20"/>
          </w:rPr>
          <w:t>При разработке Положения были использованы</w:t>
        </w:r>
      </w:ins>
      <w:del w:id="310" w:author="Alla" w:date="2001-06-13T02:10:00Z">
        <w:r>
          <w:rPr>
            <w:szCs w:val="20"/>
          </w:rPr>
          <w:delText>Настоящий проект разработан для субъектов Российской Федерации и может использоваться в</w:delText>
        </w:r>
      </w:del>
      <w:del w:id="311" w:author="Alla" w:date="2001-09-20T22:53:00Z">
        <w:r>
          <w:rPr>
            <w:szCs w:val="20"/>
          </w:rPr>
          <w:delText xml:space="preserve"> качестве модельного</w:delText>
        </w:r>
      </w:del>
      <w:del w:id="312" w:author="Alla" w:date="2001-06-13T02:12:00Z">
        <w:r>
          <w:rPr>
            <w:szCs w:val="20"/>
          </w:rPr>
          <w:delText xml:space="preserve"> при разработке</w:delText>
        </w:r>
      </w:del>
      <w:ins w:id="313" w:author="Alla" w:date="2001-06-13T02:11:00Z">
        <w:r>
          <w:rPr>
            <w:szCs w:val="20"/>
          </w:rPr>
          <w:t xml:space="preserve"> проект Положения Н-ской области об общественных слушаниях о возможных экологических последствиях намечаемой хозяйственной деятельности, разработанный общественной организацией "Эколайн", Москва, 1998</w:t>
        </w:r>
      </w:ins>
      <w:del w:id="314" w:author="Alla" w:date="2001-06-13T02:10:00Z">
        <w:r>
          <w:rPr>
            <w:szCs w:val="20"/>
          </w:rPr>
          <w:delText xml:space="preserve"> нормативных документов регионального уровня</w:delText>
        </w:r>
      </w:del>
      <w:ins w:id="315" w:author="Alla" w:date="2001-08-28T23:03:00Z">
        <w:r>
          <w:rPr>
            <w:szCs w:val="20"/>
          </w:rPr>
          <w:t xml:space="preserve">, а также полезное из НПА иных субъектов РФ, о которых подробнее в </w:t>
        </w:r>
      </w:ins>
      <w:ins w:id="316" w:author="Alla" w:date="2001-09-19T00:52:00Z">
        <w:r>
          <w:rPr>
            <w:szCs w:val="20"/>
          </w:rPr>
          <w:t>рубрике</w:t>
        </w:r>
      </w:ins>
      <w:ins w:id="317" w:author="Alla" w:date="2001-09-19T00:52:00Z">
        <w:r>
          <w:rPr>
            <w:szCs w:val="20"/>
            <w:u w:val="single"/>
          </w:rPr>
          <w:t xml:space="preserve"> "Законодательство субъектов РФ"</w:t>
        </w:r>
      </w:ins>
      <w:ins w:id="318" w:author="Alla" w:date="2001-09-23T14:55:00Z">
        <w:r>
          <w:rPr>
            <w:szCs w:val="20"/>
            <w:u w:val="single"/>
          </w:rPr>
          <w:t xml:space="preserve"> на сайте </w:t>
        </w:r>
      </w:ins>
      <w:ins w:id="319" w:author="Alla" w:date="2001-09-23T14:55:00Z">
        <w:r>
          <w:rPr>
            <w:szCs w:val="20"/>
            <w:u w:val="single"/>
            <w:lang w:val="en-US"/>
          </w:rPr>
          <w:t>www</w:t>
        </w:r>
      </w:ins>
      <w:ins w:id="320" w:author="Alla" w:date="2001-09-23T14:55:00Z">
        <w:r>
          <w:rPr>
            <w:szCs w:val="20"/>
            <w:u w:val="single"/>
          </w:rPr>
          <w:t>.</w:t>
        </w:r>
      </w:ins>
      <w:ins w:id="321" w:author="Alla" w:date="2001-09-23T14:55:00Z">
        <w:r>
          <w:rPr>
            <w:szCs w:val="20"/>
            <w:u w:val="single"/>
            <w:lang w:val="en-US"/>
          </w:rPr>
          <w:t>lipetsk</w:t>
        </w:r>
      </w:ins>
      <w:ins w:id="322" w:author="Alla" w:date="2001-09-23T14:55:00Z">
        <w:r>
          <w:rPr>
            <w:szCs w:val="20"/>
            <w:u w:val="single"/>
          </w:rPr>
          <w:t>.</w:t>
        </w:r>
      </w:ins>
      <w:ins w:id="323" w:author="Alla" w:date="2001-09-23T14:55:00Z">
        <w:r>
          <w:rPr>
            <w:szCs w:val="20"/>
            <w:u w:val="single"/>
            <w:lang w:val="en-US"/>
          </w:rPr>
          <w:t>ru</w:t>
        </w:r>
      </w:ins>
      <w:ins w:id="324" w:author="Alla" w:date="2001-09-23T14:55:00Z">
        <w:r>
          <w:rPr>
            <w:szCs w:val="20"/>
            <w:u w:val="single"/>
          </w:rPr>
          <w:t>/~</w:t>
        </w:r>
      </w:ins>
      <w:ins w:id="325" w:author="Alla" w:date="2001-09-23T14:55:00Z">
        <w:r>
          <w:rPr>
            <w:szCs w:val="20"/>
            <w:u w:val="single"/>
            <w:lang w:val="en-US"/>
          </w:rPr>
          <w:t>expert</w:t>
        </w:r>
      </w:ins>
      <w:ins w:id="326" w:author="Alla" w:date="2001-08-28T23:03:00Z">
        <w:r>
          <w:rPr>
            <w:szCs w:val="20"/>
          </w:rPr>
          <w:t>.</w:t>
        </w:r>
      </w:ins>
      <w:del w:id="327" w:author="Alla" w:date="2001-08-28T23:03:00Z">
        <w:r>
          <w:rPr>
            <w:szCs w:val="20"/>
          </w:rPr>
          <w:delText>.</w:delText>
        </w:r>
      </w:del>
      <w:del w:id="328" w:author="Alla" w:date="2001-06-13T02:12:00Z">
        <w:r>
          <w:rPr/>
          <w:delText xml:space="preserve"> </w:delText>
          <w:rPrChange w:id="0" w:author="Alla" w:date="2001-09-23T00:22:00Z"/>
        </w:r>
      </w:del>
    </w:p>
    <w:p>
      <w:pPr>
        <w:pStyle w:val="Normal"/>
        <w:spacing w:before="60" w:after="0"/>
        <w:ind w:firstLine="540"/>
        <w:jc w:val="both"/>
        <w:rPr/>
      </w:pPr>
      <w:r>
        <w:rPr>
          <w:rPrChange w:id="0" w:author="Alla" w:date="2001-09-23T00:22:00Z"/>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spacing w:before="60" w:after="0"/>
        <w:jc w:val="center"/>
        <w:rPr>
          <w:sz w:val="24"/>
          <w:lang w:val="en-US"/>
          <w:ins w:id="331" w:author="Alla" w:date="2001-09-23T14:55:00Z"/>
        </w:rPr>
      </w:pPr>
      <w:ins w:id="330" w:author="Alla" w:date="2001-09-23T14:55:00Z">
        <w:r>
          <w:rPr>
            <w:sz w:val="24"/>
            <w:lang w:val="en-US"/>
          </w:rPr>
        </w:r>
      </w:ins>
    </w:p>
    <w:p>
      <w:pPr>
        <w:pStyle w:val="Heading3"/>
        <w:spacing w:before="60" w:after="0"/>
        <w:jc w:val="center"/>
        <w:rPr>
          <w:ins w:id="334" w:author="Alla" w:date="2001-09-19T11:16:00Z"/>
        </w:rPr>
      </w:pPr>
      <w:ins w:id="332" w:author="Alla" w:date="2001-09-19T11:30:00Z">
        <w:r>
          <w:rPr>
            <w:sz w:val="24"/>
          </w:rPr>
          <w:t xml:space="preserve">1. </w:t>
        </w:r>
      </w:ins>
      <w:ins w:id="333" w:author="Alla" w:date="2001-09-19T11:16:00Z">
        <w:r>
          <w:rPr>
            <w:sz w:val="24"/>
          </w:rPr>
          <w:t>Общие положения</w:t>
        </w:r>
      </w:ins>
    </w:p>
    <w:p>
      <w:pPr>
        <w:pStyle w:val="Web"/>
        <w:spacing w:before="60" w:after="0"/>
        <w:ind w:firstLine="540"/>
        <w:jc w:val="both"/>
        <w:rPr>
          <w:del w:id="337" w:author="Alla" w:date="2001-09-19T00:54:00Z"/>
        </w:rPr>
      </w:pPr>
      <w:ins w:id="335" w:author="Alla" w:date="2001-09-19T11:30:00Z">
        <w:r>
          <w:rPr/>
          <w:t xml:space="preserve">1.1. </w:t>
        </w:r>
      </w:ins>
      <w:del w:id="336" w:author="Alla" w:date="2001-09-19T00:54:00Z">
        <w:r>
          <w:rPr/>
          <w:delText>СОДЕРЖАНИЕ</w:delText>
        </w:r>
      </w:del>
    </w:p>
    <w:p>
      <w:pPr>
        <w:pStyle w:val="Web"/>
        <w:widowControl/>
        <w:numPr>
          <w:ilvl w:val="0"/>
          <w:numId w:val="0"/>
        </w:numPr>
        <w:bidi w:val="0"/>
        <w:spacing w:before="60" w:after="0"/>
        <w:ind w:firstLine="540"/>
        <w:jc w:val="both"/>
        <w:rPr>
          <w:del w:id="350" w:author="Alla" w:date="2001-09-19T00:54:00Z"/>
        </w:rPr>
      </w:pPr>
      <w:del w:id="338" w:author="Alla" w:date="2001-09-19T00:54:00Z">
        <w:r>
          <w:fldChar w:fldCharType="begin"/>
        </w:r>
        <w:r>
          <w:rPr>
            <w:rStyle w:val="InternetLink"/>
            <w:u w:val="none"/>
            <w:color w:val="000000"/>
          </w:rPr>
          <w:delInstrText xml:space="preserve"> HYPERLINK "http://www.ecoline.ru/mc/legis/draft_e/hearings.html" \l "1"</w:delInstrText>
        </w:r>
      </w:del>
      <w:r>
        <w:rPr>
          <w:rStyle w:val="InternetLink"/>
          <w:u w:val="none"/>
          <w:color w:val="000000"/>
        </w:rPr>
        <w:fldChar w:fldCharType="separate"/>
      </w:r>
      <w:del w:id="339" w:author="Alla" w:date="2001-09-19T00:54:00Z">
        <w:r>
          <w:rPr>
            <w:rStyle w:val="InternetLink"/>
            <w:color w:val="000000"/>
            <w:u w:val="none"/>
          </w:rPr>
          <w:delText>Общие положения</w:delText>
        </w:r>
      </w:del>
      <w:r>
        <w:rPr>
          <w:rStyle w:val="InternetLink"/>
          <w:u w:val="none"/>
          <w:color w:val="000000"/>
        </w:rPr>
        <w:fldChar w:fldCharType="end"/>
      </w:r>
      <w:del w:id="340" w:author="Alla" w:date="2001-06-13T02:17:00Z">
        <w:r>
          <w:rPr/>
          <w:br/>
          <w:delText>   </w:delText>
        </w:r>
      </w:del>
      <w:del w:id="341" w:author="Alla" w:date="2001-09-19T00:54:00Z">
        <w:r>
          <w:fldChar w:fldCharType="begin"/>
        </w:r>
        <w:r>
          <w:rPr>
            <w:rStyle w:val="InternetLink"/>
            <w:u w:val="none"/>
            <w:color w:val="000000"/>
          </w:rPr>
          <w:delInstrText xml:space="preserve"> HYPERLINK "http://www.ecoline.ru/mc/legis/draft_e/hearings.html" \l "1.1"</w:delInstrText>
        </w:r>
      </w:del>
      <w:r>
        <w:rPr>
          <w:rStyle w:val="InternetLink"/>
          <w:u w:val="none"/>
          <w:color w:val="000000"/>
        </w:rPr>
        <w:fldChar w:fldCharType="separate"/>
      </w:r>
      <w:del w:id="342" w:author="Alla" w:date="2001-09-19T00:54:00Z">
        <w:r>
          <w:rPr>
            <w:rStyle w:val="InternetLink"/>
            <w:color w:val="000000"/>
            <w:u w:val="none"/>
          </w:rPr>
          <w:delText>Цели и задачи Положения</w:delText>
        </w:r>
      </w:del>
      <w:r>
        <w:rPr>
          <w:rStyle w:val="InternetLink"/>
          <w:u w:val="none"/>
          <w:color w:val="000000"/>
        </w:rPr>
        <w:fldChar w:fldCharType="end"/>
      </w:r>
      <w:del w:id="343" w:author="Alla" w:date="2001-06-13T02:18:00Z">
        <w:r>
          <w:rPr/>
          <w:br/>
          <w:delText>   </w:delText>
        </w:r>
      </w:del>
      <w:del w:id="344" w:author="Alla" w:date="2001-09-19T00:54:00Z">
        <w:r>
          <w:fldChar w:fldCharType="begin"/>
        </w:r>
        <w:r>
          <w:rPr>
            <w:rStyle w:val="InternetLink"/>
            <w:u w:val="none"/>
            <w:color w:val="000000"/>
          </w:rPr>
          <w:delInstrText xml:space="preserve"> HYPERLINK "http://www.ecoline.ru/mc/legis/draft_e/hearings.html" \l "1.2"</w:delInstrText>
        </w:r>
      </w:del>
      <w:r>
        <w:rPr>
          <w:rStyle w:val="InternetLink"/>
          <w:u w:val="none"/>
          <w:color w:val="000000"/>
        </w:rPr>
        <w:fldChar w:fldCharType="separate"/>
      </w:r>
      <w:del w:id="345" w:author="Alla" w:date="2001-09-19T00:54:00Z">
        <w:r>
          <w:rPr>
            <w:rStyle w:val="InternetLink"/>
            <w:color w:val="000000"/>
            <w:u w:val="none"/>
          </w:rPr>
          <w:delText>Основные определения</w:delText>
        </w:r>
      </w:del>
      <w:r>
        <w:rPr>
          <w:rStyle w:val="InternetLink"/>
          <w:u w:val="none"/>
          <w:color w:val="000000"/>
        </w:rPr>
        <w:fldChar w:fldCharType="end"/>
      </w:r>
      <w:del w:id="346" w:author="Alla" w:date="2001-06-13T02:18:00Z">
        <w:r>
          <w:rPr/>
          <w:br/>
          <w:delText>   </w:delText>
        </w:r>
      </w:del>
      <w:del w:id="347" w:author="Alla" w:date="2001-09-19T00:54:00Z">
        <w:r>
          <w:fldChar w:fldCharType="begin"/>
        </w:r>
        <w:r>
          <w:rPr>
            <w:rStyle w:val="InternetLink"/>
            <w:u w:val="none"/>
            <w:color w:val="000000"/>
          </w:rPr>
          <w:delInstrText xml:space="preserve"> HYPERLINK "http://www.ecoline.ru/mc/legis/draft_e/hearings.html" \l "1.3"</w:delInstrText>
        </w:r>
      </w:del>
      <w:r>
        <w:rPr>
          <w:rStyle w:val="InternetLink"/>
          <w:u w:val="none"/>
          <w:color w:val="000000"/>
        </w:rPr>
        <w:fldChar w:fldCharType="separate"/>
      </w:r>
      <w:del w:id="348" w:author="Alla" w:date="2001-09-19T00:54:00Z">
        <w:r>
          <w:rPr>
            <w:rStyle w:val="InternetLink"/>
            <w:color w:val="000000"/>
            <w:u w:val="none"/>
          </w:rPr>
          <w:delText>Проведение общественных слушаний</w:delText>
        </w:r>
      </w:del>
      <w:r>
        <w:rPr>
          <w:rStyle w:val="InternetLink"/>
          <w:u w:val="none"/>
          <w:color w:val="000000"/>
        </w:rPr>
        <w:fldChar w:fldCharType="end"/>
      </w:r>
      <w:del w:id="349" w:author="Alla" w:date="2001-06-13T02:18:00Z">
        <w:r>
          <w:rPr/>
          <w:delText xml:space="preserve"> </w:delText>
        </w:r>
      </w:del>
    </w:p>
    <w:p>
      <w:pPr>
        <w:pStyle w:val="Web"/>
        <w:widowControl/>
        <w:numPr>
          <w:ilvl w:val="0"/>
          <w:numId w:val="0"/>
        </w:numPr>
        <w:bidi w:val="0"/>
        <w:spacing w:before="60" w:after="0"/>
        <w:ind w:firstLine="540"/>
        <w:jc w:val="both"/>
        <w:rPr>
          <w:del w:id="354" w:author="Alla" w:date="2001-09-19T00:54:00Z"/>
        </w:rPr>
      </w:pPr>
      <w:del w:id="351" w:author="Alla" w:date="2001-09-19T00:54:00Z">
        <w:r>
          <w:fldChar w:fldCharType="begin"/>
        </w:r>
        <w:r>
          <w:rPr>
            <w:rStyle w:val="InternetLink"/>
            <w:u w:val="none"/>
            <w:color w:val="000000"/>
          </w:rPr>
          <w:delInstrText xml:space="preserve"> HYPERLINK "http://www.ecoline.ru/mc/legis/draft_e/hearings.html" \l "2"</w:delInstrText>
        </w:r>
      </w:del>
      <w:r>
        <w:rPr>
          <w:rStyle w:val="InternetLink"/>
          <w:u w:val="none"/>
          <w:color w:val="000000"/>
        </w:rPr>
        <w:fldChar w:fldCharType="separate"/>
      </w:r>
      <w:del w:id="352" w:author="Alla" w:date="2001-09-19T00:54:00Z">
        <w:r>
          <w:rPr>
            <w:rStyle w:val="InternetLink"/>
            <w:color w:val="000000"/>
            <w:u w:val="none"/>
          </w:rPr>
          <w:delText>Участники и объекты общественных слушаний</w:delText>
        </w:r>
      </w:del>
      <w:r>
        <w:rPr>
          <w:rStyle w:val="InternetLink"/>
          <w:u w:val="none"/>
          <w:color w:val="000000"/>
        </w:rPr>
        <w:fldChar w:fldCharType="end"/>
      </w:r>
      <w:del w:id="353" w:author="Alla" w:date="2001-06-13T02:18:00Z">
        <w:r>
          <w:rPr/>
          <w:delText xml:space="preserve"> </w:delText>
        </w:r>
      </w:del>
    </w:p>
    <w:p>
      <w:pPr>
        <w:pStyle w:val="Web"/>
        <w:widowControl/>
        <w:numPr>
          <w:ilvl w:val="0"/>
          <w:numId w:val="0"/>
        </w:numPr>
        <w:bidi w:val="0"/>
        <w:spacing w:before="60" w:after="0"/>
        <w:ind w:firstLine="540"/>
        <w:jc w:val="both"/>
        <w:rPr>
          <w:del w:id="358" w:author="Alla" w:date="2001-09-19T00:54:00Z"/>
        </w:rPr>
      </w:pPr>
      <w:del w:id="355" w:author="Alla" w:date="2001-09-19T00:54:00Z">
        <w:r>
          <w:fldChar w:fldCharType="begin"/>
        </w:r>
        <w:r>
          <w:rPr>
            <w:rStyle w:val="InternetLink"/>
            <w:u w:val="none"/>
            <w:color w:val="000000"/>
          </w:rPr>
          <w:delInstrText xml:space="preserve"> HYPERLINK "http://www.ecoline.ru/mc/legis/draft_e/hearings.html" \l "3"</w:delInstrText>
        </w:r>
      </w:del>
      <w:r>
        <w:rPr>
          <w:rStyle w:val="InternetLink"/>
          <w:u w:val="none"/>
          <w:color w:val="000000"/>
        </w:rPr>
        <w:fldChar w:fldCharType="separate"/>
      </w:r>
      <w:del w:id="356" w:author="Alla" w:date="2001-09-19T00:54:00Z">
        <w:r>
          <w:rPr>
            <w:rStyle w:val="InternetLink"/>
            <w:color w:val="000000"/>
            <w:u w:val="none"/>
          </w:rPr>
          <w:delText>Порядок подготовки и проведения общественных слушаний</w:delText>
        </w:r>
      </w:del>
      <w:r>
        <w:rPr>
          <w:rStyle w:val="InternetLink"/>
          <w:u w:val="none"/>
          <w:color w:val="000000"/>
        </w:rPr>
        <w:fldChar w:fldCharType="end"/>
      </w:r>
      <w:del w:id="357" w:author="Alla" w:date="2001-06-13T02:18:00Z">
        <w:r>
          <w:rPr/>
          <w:delText xml:space="preserve"> </w:delText>
        </w:r>
      </w:del>
    </w:p>
    <w:p>
      <w:pPr>
        <w:pStyle w:val="Web"/>
        <w:widowControl/>
        <w:numPr>
          <w:ilvl w:val="0"/>
          <w:numId w:val="0"/>
        </w:numPr>
        <w:bidi w:val="0"/>
        <w:spacing w:before="60" w:after="0"/>
        <w:ind w:firstLine="540"/>
        <w:jc w:val="both"/>
        <w:rPr>
          <w:del w:id="362" w:author="Alla" w:date="2001-09-19T00:54:00Z"/>
        </w:rPr>
      </w:pPr>
      <w:del w:id="359" w:author="Alla" w:date="2001-09-19T00:54:00Z">
        <w:r>
          <w:fldChar w:fldCharType="begin"/>
        </w:r>
        <w:r>
          <w:rPr>
            <w:rStyle w:val="InternetLink"/>
            <w:u w:val="none"/>
            <w:color w:val="000000"/>
          </w:rPr>
          <w:delInstrText xml:space="preserve"> HYPERLINK "http://www.ecoline.ru/mc/legis/draft_e/hearings.html" \l "4"</w:delInstrText>
        </w:r>
      </w:del>
      <w:r>
        <w:rPr>
          <w:rStyle w:val="InternetLink"/>
          <w:u w:val="none"/>
          <w:color w:val="000000"/>
        </w:rPr>
        <w:fldChar w:fldCharType="separate"/>
      </w:r>
      <w:del w:id="360" w:author="Alla" w:date="2001-09-19T00:54:00Z">
        <w:r>
          <w:rPr>
            <w:rStyle w:val="InternetLink"/>
            <w:color w:val="000000"/>
            <w:u w:val="none"/>
          </w:rPr>
          <w:delText>Документирование результатов общественных слушаний</w:delText>
        </w:r>
      </w:del>
      <w:r>
        <w:rPr>
          <w:rStyle w:val="InternetLink"/>
          <w:u w:val="none"/>
          <w:color w:val="000000"/>
        </w:rPr>
        <w:fldChar w:fldCharType="end"/>
      </w:r>
      <w:del w:id="361" w:author="Alla" w:date="2001-06-13T02:18:00Z">
        <w:r>
          <w:rPr/>
          <w:delText xml:space="preserve"> </w:delText>
        </w:r>
      </w:del>
    </w:p>
    <w:p>
      <w:pPr>
        <w:pStyle w:val="Web"/>
        <w:widowControl/>
        <w:numPr>
          <w:ilvl w:val="0"/>
          <w:numId w:val="0"/>
        </w:numPr>
        <w:bidi w:val="0"/>
        <w:spacing w:before="60" w:after="0"/>
        <w:ind w:firstLine="540"/>
        <w:jc w:val="both"/>
        <w:rPr>
          <w:del w:id="366" w:author="Alla" w:date="2001-09-19T00:54:00Z"/>
        </w:rPr>
      </w:pPr>
      <w:del w:id="363" w:author="Alla" w:date="2001-09-19T00:54:00Z">
        <w:r>
          <w:fldChar w:fldCharType="begin"/>
        </w:r>
        <w:r>
          <w:rPr>
            <w:rStyle w:val="InternetLink"/>
            <w:u w:val="none"/>
            <w:color w:val="000000"/>
          </w:rPr>
          <w:delInstrText xml:space="preserve"> HYPERLINK "http://www.ecoline.ru/mc/legis/draft_e/hearings.html" \l "5"</w:delInstrText>
        </w:r>
      </w:del>
      <w:r>
        <w:rPr>
          <w:rStyle w:val="InternetLink"/>
          <w:u w:val="none"/>
          <w:color w:val="000000"/>
        </w:rPr>
        <w:fldChar w:fldCharType="separate"/>
      </w:r>
      <w:del w:id="364" w:author="Alla" w:date="2001-09-19T00:54:00Z">
        <w:r>
          <w:rPr>
            <w:rStyle w:val="InternetLink"/>
            <w:color w:val="000000"/>
            <w:u w:val="none"/>
          </w:rPr>
          <w:delText>Использование результатов общественных слушаний</w:delText>
        </w:r>
      </w:del>
      <w:r>
        <w:rPr>
          <w:rStyle w:val="InternetLink"/>
          <w:u w:val="none"/>
          <w:color w:val="000000"/>
        </w:rPr>
        <w:fldChar w:fldCharType="end"/>
      </w:r>
      <w:del w:id="365" w:author="Alla" w:date="2001-06-13T02:18:00Z">
        <w:r>
          <w:rPr/>
          <w:delText xml:space="preserve"> </w:delText>
        </w:r>
      </w:del>
    </w:p>
    <w:p>
      <w:pPr>
        <w:pStyle w:val="Web"/>
        <w:widowControl/>
        <w:numPr>
          <w:ilvl w:val="0"/>
          <w:numId w:val="0"/>
        </w:numPr>
        <w:bidi w:val="0"/>
        <w:spacing w:before="60" w:after="0"/>
        <w:ind w:firstLine="540"/>
        <w:jc w:val="both"/>
        <w:rPr>
          <w:del w:id="370" w:author="Alla" w:date="2001-09-19T00:54:00Z"/>
        </w:rPr>
      </w:pPr>
      <w:del w:id="367" w:author="Alla" w:date="2001-09-19T00:54:00Z">
        <w:r>
          <w:fldChar w:fldCharType="begin"/>
        </w:r>
        <w:r>
          <w:rPr>
            <w:rStyle w:val="InternetLink"/>
            <w:u w:val="none"/>
            <w:color w:val="000000"/>
          </w:rPr>
          <w:delInstrText xml:space="preserve"> HYPERLINK "http://www.ecoline.ru/mc/legis/draft_e/hearings.html" \l "6"</w:delInstrText>
        </w:r>
      </w:del>
      <w:r>
        <w:rPr>
          <w:rStyle w:val="InternetLink"/>
          <w:u w:val="none"/>
          <w:color w:val="000000"/>
        </w:rPr>
        <w:fldChar w:fldCharType="separate"/>
      </w:r>
      <w:del w:id="368" w:author="Alla" w:date="2001-09-19T00:54:00Z">
        <w:r>
          <w:rPr>
            <w:rStyle w:val="InternetLink"/>
            <w:color w:val="000000"/>
            <w:u w:val="none"/>
          </w:rPr>
          <w:delText>Финансирование общественных слушаний</w:delText>
        </w:r>
      </w:del>
      <w:r>
        <w:rPr>
          <w:rStyle w:val="InternetLink"/>
          <w:u w:val="none"/>
          <w:color w:val="000000"/>
        </w:rPr>
        <w:fldChar w:fldCharType="end"/>
      </w:r>
      <w:del w:id="369" w:author="Alla" w:date="2001-06-13T02:18:00Z">
        <w:r>
          <w:rPr/>
          <w:delText xml:space="preserve"> </w:delText>
        </w:r>
      </w:del>
    </w:p>
    <w:p>
      <w:pPr>
        <w:pStyle w:val="Web"/>
        <w:widowControl/>
        <w:numPr>
          <w:ilvl w:val="0"/>
          <w:numId w:val="0"/>
        </w:numPr>
        <w:bidi w:val="0"/>
        <w:spacing w:before="60" w:after="0"/>
        <w:ind w:firstLine="540"/>
        <w:jc w:val="both"/>
        <w:rPr>
          <w:del w:id="374" w:author="Alla" w:date="2001-09-19T00:54:00Z"/>
        </w:rPr>
      </w:pPr>
      <w:del w:id="371" w:author="Alla" w:date="2001-09-19T00:54:00Z">
        <w:r>
          <w:fldChar w:fldCharType="begin"/>
        </w:r>
        <w:r>
          <w:rPr>
            <w:rStyle w:val="InternetLink"/>
            <w:u w:val="none"/>
            <w:color w:val="000000"/>
          </w:rPr>
          <w:delInstrText xml:space="preserve"> HYPERLINK "http://www.ecoline.ru/mc/legis/draft_e/hearings.html" \l "7"</w:delInstrText>
        </w:r>
      </w:del>
      <w:r>
        <w:rPr>
          <w:rStyle w:val="InternetLink"/>
          <w:u w:val="none"/>
          <w:color w:val="000000"/>
        </w:rPr>
        <w:fldChar w:fldCharType="separate"/>
      </w:r>
      <w:del w:id="372" w:author="Alla" w:date="2001-09-19T00:54:00Z">
        <w:r>
          <w:rPr>
            <w:rStyle w:val="InternetLink"/>
            <w:color w:val="000000"/>
            <w:u w:val="none"/>
          </w:rPr>
          <w:delText>Приложение. Список видов и объектов хозяйственной и иной деятельности, представляющих особую экологическую опасность и (или) вызывающих особый интерес у общественности</w:delText>
        </w:r>
      </w:del>
      <w:r>
        <w:rPr>
          <w:rStyle w:val="InternetLink"/>
          <w:u w:val="none"/>
          <w:color w:val="000000"/>
        </w:rPr>
        <w:fldChar w:fldCharType="end"/>
      </w:r>
      <w:del w:id="373" w:author="Alla" w:date="2001-06-13T02:18:00Z">
        <w:r>
          <w:rPr>
            <w:rStyle w:val="InternetLink"/>
            <w:color w:val="000000"/>
            <w:u w:val="none"/>
          </w:rPr>
          <w:delText xml:space="preserve"> </w:delText>
        </w:r>
      </w:del>
    </w:p>
    <w:p>
      <w:pPr>
        <w:pStyle w:val="Web"/>
        <w:widowControl/>
        <w:numPr>
          <w:ilvl w:val="0"/>
          <w:numId w:val="0"/>
        </w:numPr>
        <w:bidi w:val="0"/>
        <w:spacing w:before="60" w:after="0"/>
        <w:ind w:firstLine="540"/>
        <w:jc w:val="both"/>
        <w:rPr>
          <w:del w:id="376" w:author="Alla" w:date="2001-09-19T00:54:00Z"/>
        </w:rPr>
      </w:pPr>
      <w:del w:id="375" w:author="Alla" w:date="2001-09-19T00:54:00Z">
        <w:bookmarkStart w:id="0" w:name="1"/>
        <w:bookmarkEnd w:id="0"/>
        <w:r>
          <w:rPr/>
          <w:delText>ОБЩИЕ ПОЛОЖЕНИЯ</w:delText>
        </w:r>
      </w:del>
    </w:p>
    <w:p>
      <w:pPr>
        <w:pStyle w:val="Web"/>
        <w:widowControl/>
        <w:numPr>
          <w:ilvl w:val="0"/>
          <w:numId w:val="0"/>
        </w:numPr>
        <w:bidi w:val="0"/>
        <w:spacing w:before="60" w:after="0"/>
        <w:ind w:firstLine="540"/>
        <w:jc w:val="both"/>
        <w:rPr>
          <w:b w:val="false"/>
          <w:b w:val="false"/>
          <w:bCs w:val="false"/>
          <w:sz w:val="24"/>
          <w:ins w:id="397" w:author="Alla" w:date="2001-09-19T11:20:00Z"/>
        </w:rPr>
      </w:pPr>
      <w:ins w:id="377" w:author="Alla" w:date="2001-08-28T23:08:00Z">
        <w:bookmarkStart w:id="1" w:name="1.1"/>
        <w:bookmarkEnd w:id="1"/>
        <w:r>
          <w:rPr>
            <w:b w:val="false"/>
            <w:bCs w:val="false"/>
            <w:sz w:val="24"/>
          </w:rPr>
          <w:t>Настоящее Положение</w:t>
        </w:r>
      </w:ins>
      <w:ins w:id="378" w:author="Alla" w:date="2001-09-19T11:23:00Z">
        <w:r>
          <w:rPr>
            <w:b w:val="false"/>
            <w:bCs w:val="false"/>
            <w:sz w:val="24"/>
          </w:rPr>
          <w:t xml:space="preserve"> разработано в целях конкретизации и развития </w:t>
        </w:r>
      </w:ins>
      <w:ins w:id="379" w:author="Alla" w:date="2001-09-19T11:26:00Z">
        <w:r>
          <w:rPr>
            <w:b w:val="false"/>
            <w:bCs w:val="false"/>
            <w:sz w:val="24"/>
          </w:rPr>
          <w:t>Положения об оценке воздействия намечаемой хозяйственной и иной деятельности на окружающую среду в Российской Федерации, утв. Приказом Госкомэкологии РФ от 16 мая 2000 г. N 372 и</w:t>
        </w:r>
      </w:ins>
      <w:ins w:id="380" w:author="Alla" w:date="2001-09-19T11:18:00Z">
        <w:r>
          <w:rPr>
            <w:b w:val="false"/>
            <w:bCs w:val="false"/>
            <w:sz w:val="24"/>
          </w:rPr>
          <w:t xml:space="preserve"> </w:t>
        </w:r>
      </w:ins>
      <w:ins w:id="381" w:author="Alla" w:date="2001-08-28T23:08:00Z">
        <w:r>
          <w:rPr>
            <w:b w:val="false"/>
            <w:bCs w:val="false"/>
            <w:sz w:val="24"/>
          </w:rPr>
          <w:t>устанавливает порядок</w:t>
        </w:r>
      </w:ins>
      <w:ins w:id="382" w:author="Alla" w:date="2001-09-19T11:21:00Z">
        <w:r>
          <w:rPr>
            <w:b w:val="false"/>
            <w:bCs w:val="false"/>
            <w:sz w:val="24"/>
          </w:rPr>
          <w:t xml:space="preserve"> </w:t>
        </w:r>
      </w:ins>
      <w:ins w:id="383" w:author="Alla" w:date="2001-08-28T23:08:00Z">
        <w:r>
          <w:rPr>
            <w:b w:val="false"/>
            <w:bCs w:val="false"/>
            <w:sz w:val="24"/>
          </w:rPr>
          <w:t>организации</w:t>
        </w:r>
      </w:ins>
      <w:ins w:id="384" w:author="Alla" w:date="2001-09-19T11:18:00Z">
        <w:r>
          <w:rPr>
            <w:b w:val="false"/>
            <w:bCs w:val="false"/>
            <w:sz w:val="24"/>
          </w:rPr>
          <w:t xml:space="preserve"> </w:t>
        </w:r>
      </w:ins>
      <w:ins w:id="385" w:author="Alla" w:date="2001-08-28T23:08:00Z">
        <w:r>
          <w:rPr>
            <w:b w:val="false"/>
            <w:bCs w:val="false"/>
            <w:sz w:val="24"/>
          </w:rPr>
          <w:t>и</w:t>
        </w:r>
      </w:ins>
      <w:ins w:id="386" w:author="Alla" w:date="2001-09-19T11:18:00Z">
        <w:r>
          <w:rPr>
            <w:b w:val="false"/>
            <w:bCs w:val="false"/>
            <w:sz w:val="24"/>
          </w:rPr>
          <w:t xml:space="preserve"> </w:t>
        </w:r>
      </w:ins>
      <w:ins w:id="387" w:author="Alla" w:date="2001-08-28T23:08:00Z">
        <w:r>
          <w:rPr>
            <w:b w:val="false"/>
            <w:bCs w:val="false"/>
            <w:sz w:val="24"/>
          </w:rPr>
          <w:t>проведения</w:t>
        </w:r>
      </w:ins>
      <w:ins w:id="388" w:author="Alla" w:date="2001-09-19T11:18:00Z">
        <w:r>
          <w:rPr>
            <w:b w:val="false"/>
            <w:bCs w:val="false"/>
            <w:sz w:val="24"/>
          </w:rPr>
          <w:t xml:space="preserve"> </w:t>
        </w:r>
      </w:ins>
      <w:ins w:id="389" w:author="Alla" w:date="2001-08-28T23:08:00Z">
        <w:r>
          <w:rPr>
            <w:b w:val="false"/>
            <w:bCs w:val="false"/>
            <w:sz w:val="24"/>
          </w:rPr>
          <w:t>общественных</w:t>
        </w:r>
      </w:ins>
      <w:ins w:id="390" w:author="Alla" w:date="2001-09-19T11:18:00Z">
        <w:r>
          <w:rPr>
            <w:b w:val="false"/>
            <w:bCs w:val="false"/>
            <w:sz w:val="24"/>
          </w:rPr>
          <w:t xml:space="preserve"> </w:t>
        </w:r>
      </w:ins>
      <w:ins w:id="391" w:author="Alla" w:date="2001-08-28T23:08:00Z">
        <w:r>
          <w:rPr>
            <w:b w:val="false"/>
            <w:bCs w:val="false"/>
            <w:sz w:val="24"/>
          </w:rPr>
          <w:t>слушаний</w:t>
        </w:r>
      </w:ins>
      <w:ins w:id="392" w:author="Alla" w:date="2001-09-19T11:18:00Z">
        <w:r>
          <w:rPr>
            <w:b w:val="false"/>
            <w:bCs w:val="false"/>
            <w:sz w:val="24"/>
          </w:rPr>
          <w:t xml:space="preserve"> </w:t>
        </w:r>
      </w:ins>
      <w:ins w:id="393" w:author="Alla" w:date="2001-08-28T23:08:00Z">
        <w:r>
          <w:rPr>
            <w:b w:val="false"/>
            <w:bCs w:val="false"/>
            <w:sz w:val="24"/>
          </w:rPr>
          <w:t>в</w:t>
        </w:r>
      </w:ins>
      <w:ins w:id="394" w:author="Alla" w:date="2001-09-19T11:18:00Z">
        <w:r>
          <w:rPr>
            <w:b w:val="false"/>
            <w:bCs w:val="false"/>
            <w:sz w:val="24"/>
          </w:rPr>
          <w:t xml:space="preserve"> </w:t>
        </w:r>
      </w:ins>
      <w:ins w:id="395" w:author="Alla" w:date="2001-09-19T00:55:00Z">
        <w:r>
          <w:rPr>
            <w:b w:val="false"/>
            <w:bCs w:val="false"/>
            <w:sz w:val="24"/>
          </w:rPr>
          <w:t>Липецкой обл</w:t>
        </w:r>
      </w:ins>
      <w:ins w:id="396" w:author="Alla" w:date="2001-08-28T23:08:00Z">
        <w:r>
          <w:rPr>
            <w:b w:val="false"/>
            <w:bCs w:val="false"/>
            <w:sz w:val="24"/>
          </w:rPr>
          <w:t>.</w:t>
        </w:r>
      </w:ins>
    </w:p>
    <w:p>
      <w:pPr>
        <w:pStyle w:val="Heading3"/>
        <w:spacing w:before="60" w:after="0"/>
        <w:ind w:firstLine="540"/>
        <w:jc w:val="both"/>
        <w:rPr>
          <w:b w:val="false"/>
          <w:b w:val="false"/>
          <w:bCs w:val="false"/>
          <w:sz w:val="24"/>
          <w:del w:id="399" w:author="Alla" w:date="2001-09-19T00:56:00Z"/>
        </w:rPr>
      </w:pPr>
      <w:del w:id="398" w:author="Alla" w:date="2001-09-19T00:56:00Z">
        <w:r>
          <w:rPr>
            <w:b w:val="false"/>
            <w:bCs w:val="false"/>
            <w:sz w:val="24"/>
          </w:rPr>
          <w:delText>Цели и задачи Положения</w:delText>
        </w:r>
      </w:del>
    </w:p>
    <w:p>
      <w:pPr>
        <w:pStyle w:val="Heading3"/>
        <w:spacing w:before="60" w:after="0"/>
        <w:ind w:firstLine="540"/>
        <w:rPr>
          <w:rFonts w:ascii="Times New Roman" w:hAnsi="Times New Roman" w:cs="Times New Roman"/>
          <w:del w:id="402" w:author="Alla" w:date="2001-08-28T23:19:00Z"/>
        </w:rPr>
      </w:pPr>
      <w:del w:id="400" w:author="Alla" w:date="2001-09-19T00:56:00Z">
        <w:r>
          <w:rPr>
            <w:rFonts w:cs="Times New Roman" w:ascii="Times New Roman" w:hAnsi="Times New Roman"/>
          </w:rPr>
          <w:delText>Целью настоящего Положения является регламентация общественных слушаний, проводимых с целью обсуждения возможных экологических последствий намечаемой хозяйственной деятельности на прединвестиционной стадии и ранних стадиях инвестиционного процесса (в период подготовки предпроектной и проектной документации).</w:delText>
        </w:r>
      </w:del>
      <w:del w:id="401" w:author="Alla" w:date="2001-06-12T16:36:00Z">
        <w:r>
          <w:rPr>
            <w:rFonts w:cs="Times New Roman" w:ascii="Times New Roman" w:hAnsi="Times New Roman"/>
          </w:rPr>
          <w:delText xml:space="preserve"> </w:delText>
        </w:r>
      </w:del>
    </w:p>
    <w:p>
      <w:pPr>
        <w:pStyle w:val="Heading3"/>
        <w:widowControl/>
        <w:bidi w:val="0"/>
        <w:spacing w:before="60" w:after="0"/>
        <w:ind w:firstLine="540"/>
        <w:jc w:val="both"/>
        <w:rPr>
          <w:del w:id="405" w:author="Alla" w:date="2001-09-19T00:56:00Z"/>
        </w:rPr>
      </w:pPr>
      <w:del w:id="403" w:author="Alla" w:date="2001-09-19T00:56:00Z">
        <w:r>
          <w:rPr/>
          <w:delText>Положение предназначено для:</w:delText>
        </w:r>
      </w:del>
      <w:del w:id="404" w:author="Alla" w:date="2001-06-12T16:37:00Z">
        <w:r>
          <w:rPr/>
          <w:delText xml:space="preserve"> </w:delText>
        </w:r>
      </w:del>
    </w:p>
    <w:p>
      <w:pPr>
        <w:pStyle w:val="Heading3"/>
        <w:widowControl/>
        <w:numPr>
          <w:ilvl w:val="0"/>
          <w:numId w:val="0"/>
        </w:numPr>
        <w:bidi w:val="0"/>
        <w:spacing w:before="60" w:after="0"/>
        <w:ind w:firstLine="540"/>
        <w:jc w:val="both"/>
        <w:rPr>
          <w:del w:id="408" w:author="Alla" w:date="2001-09-19T00:56:00Z"/>
        </w:rPr>
      </w:pPr>
      <w:del w:id="406" w:author="Alla" w:date="2001-09-19T00:56:00Z">
        <w:r>
          <w:rPr/>
          <w:delText>органов местного самоуправления;</w:delText>
        </w:r>
      </w:del>
      <w:del w:id="407" w:author="Alla" w:date="2001-06-12T16:37:00Z">
        <w:r>
          <w:rPr/>
          <w:delText xml:space="preserve"> </w:delText>
        </w:r>
      </w:del>
    </w:p>
    <w:p>
      <w:pPr>
        <w:pStyle w:val="Heading3"/>
        <w:widowControl/>
        <w:numPr>
          <w:ilvl w:val="0"/>
          <w:numId w:val="0"/>
        </w:numPr>
        <w:bidi w:val="0"/>
        <w:spacing w:before="60" w:after="0"/>
        <w:ind w:firstLine="540"/>
        <w:jc w:val="both"/>
        <w:rPr>
          <w:del w:id="411" w:author="Alla" w:date="2001-09-19T00:56:00Z"/>
        </w:rPr>
      </w:pPr>
      <w:del w:id="409" w:author="Alla" w:date="2001-09-19T00:56:00Z">
        <w:r>
          <w:rPr/>
          <w:delText>заказчиков и разработчиков предпроектной и проектной документации.</w:delText>
        </w:r>
      </w:del>
      <w:del w:id="410" w:author="Alla" w:date="2001-06-12T16:37:00Z">
        <w:r>
          <w:rPr/>
          <w:delText xml:space="preserve"> </w:delText>
        </w:r>
      </w:del>
    </w:p>
    <w:p>
      <w:pPr>
        <w:pStyle w:val="Heading3"/>
        <w:widowControl/>
        <w:numPr>
          <w:ilvl w:val="0"/>
          <w:numId w:val="0"/>
        </w:numPr>
        <w:bidi w:val="0"/>
        <w:spacing w:before="60" w:after="0"/>
        <w:ind w:firstLine="540"/>
        <w:jc w:val="both"/>
        <w:rPr>
          <w:del w:id="414" w:author="Alla" w:date="2001-09-19T00:56:00Z"/>
        </w:rPr>
      </w:pPr>
      <w:del w:id="412" w:author="Alla" w:date="2001-09-19T00:56:00Z">
        <w:r>
          <w:rPr/>
          <w:delText>граждан, общественных организаций и объединений, участвующих или желающих участвовать в обсуждении возможных экологических и связанных с ними социальных и экономических последствий намечаемой деятельности;</w:delText>
        </w:r>
      </w:del>
      <w:del w:id="413" w:author="Alla" w:date="2001-06-12T16:37:00Z">
        <w:r>
          <w:rPr/>
          <w:delText xml:space="preserve"> </w:delText>
        </w:r>
      </w:del>
    </w:p>
    <w:p>
      <w:pPr>
        <w:pStyle w:val="TextBodyIndent"/>
        <w:widowControl/>
        <w:numPr>
          <w:ilvl w:val="0"/>
          <w:numId w:val="0"/>
        </w:numPr>
        <w:bidi w:val="0"/>
        <w:spacing w:before="60" w:after="0"/>
        <w:ind w:firstLine="540"/>
        <w:jc w:val="both"/>
        <w:rPr>
          <w:del w:id="416" w:author="Alla" w:date="2001-09-19T00:56:00Z"/>
        </w:rPr>
      </w:pPr>
      <w:del w:id="415" w:author="Alla" w:date="2001-09-19T00:56:00Z">
        <w:r>
          <w:rPr/>
          <w:delText>контролирующих и надзорных органов в области охраны окружающей природной среды.</w:delText>
        </w:r>
      </w:del>
    </w:p>
    <w:p>
      <w:pPr>
        <w:pStyle w:val="Heading3"/>
        <w:widowControl/>
        <w:numPr>
          <w:ilvl w:val="0"/>
          <w:numId w:val="0"/>
        </w:numPr>
        <w:bidi w:val="0"/>
        <w:spacing w:before="60" w:after="0"/>
        <w:ind w:firstLine="540"/>
        <w:jc w:val="both"/>
        <w:rPr>
          <w:del w:id="419" w:author="Alla" w:date="2001-09-19T00:56:00Z"/>
        </w:rPr>
      </w:pPr>
      <w:del w:id="417" w:author="Alla" w:date="2001-09-19T00:56:00Z">
        <w:r>
          <w:rPr/>
          <w:delText>Положение основано на принципах обеспечения прав граждан на своевременное получение достоверной и полной информации о состоянии окружающей среды и на участие в принятии решений, затрагивающих их право на благоприятную окружающую среду.</w:delText>
        </w:r>
      </w:del>
      <w:del w:id="418" w:author="Alla" w:date="2001-06-12T16:37:00Z">
        <w:r>
          <w:rPr/>
          <w:delText xml:space="preserve"> </w:delText>
        </w:r>
      </w:del>
    </w:p>
    <w:p>
      <w:pPr>
        <w:pStyle w:val="Heading3"/>
        <w:widowControl/>
        <w:numPr>
          <w:ilvl w:val="0"/>
          <w:numId w:val="0"/>
        </w:numPr>
        <w:bidi w:val="0"/>
        <w:spacing w:before="60" w:after="0"/>
        <w:ind w:firstLine="540"/>
        <w:jc w:val="both"/>
        <w:rPr/>
      </w:pPr>
      <w:del w:id="420" w:author="Alla" w:date="2001-09-19T00:56:00Z">
        <w:r>
          <w:rPr/>
          <w:delText>Положение составлено в соответствии с действующим законодательством Российской Федерации.</w:delText>
        </w:r>
      </w:del>
      <w:del w:id="421" w:author="Alla" w:date="2001-06-12T16:37:00Z">
        <w:r>
          <w:rPr/>
          <w:delText xml:space="preserve"> </w:delText>
          <w:rPrChange w:id="0" w:author="Alla" w:date="2001-09-23T00:22:00Z"/>
        </w:r>
      </w:del>
      <w:bookmarkStart w:id="2" w:name="1.2"/>
      <w:bookmarkEnd w:id="2"/>
    </w:p>
    <w:p>
      <w:pPr>
        <w:pStyle w:val="Heading3"/>
        <w:spacing w:before="60" w:after="0"/>
        <w:jc w:val="center"/>
        <w:rPr/>
      </w:pPr>
      <w:ins w:id="422" w:author="Alla" w:date="2001-09-19T11:30:00Z">
        <w:r>
          <w:rPr>
            <w:sz w:val="24"/>
          </w:rPr>
          <w:t xml:space="preserve">2. </w:t>
        </w:r>
      </w:ins>
      <w:r>
        <w:rPr>
          <w:sz w:val="24"/>
          <w:rPrChange w:id="0" w:author="Alla" w:date="2001-09-23T14:55:00Z"/>
        </w:rPr>
        <w:t>Основные определения</w:t>
        <w:rPrChange w:id="0" w:author="Alla" w:date="2001-09-23T14:55:00Z"/>
      </w:r>
    </w:p>
    <w:p>
      <w:pPr>
        <w:pStyle w:val="Normal"/>
        <w:spacing w:before="60" w:after="0"/>
        <w:ind w:firstLine="540"/>
        <w:jc w:val="both"/>
        <w:rPr/>
      </w:pPr>
      <w:ins w:id="424" w:author="Alla" w:date="2001-09-19T11:30:00Z">
        <w:r>
          <w:rPr/>
          <w:t xml:space="preserve">2.1. </w:t>
        </w:r>
      </w:ins>
      <w:r>
        <w:rPr>
          <w:rPrChange w:id="0" w:author="Alla" w:date="2001-09-23T00:22:00Z"/>
        </w:rPr>
        <w:t>Общественность, заинтересованная экологическими последствиями намечаемой деятельности</w:t>
      </w:r>
      <w:del w:id="426" w:author="Alla" w:date="2001-09-23T14:56:00Z">
        <w:r>
          <w:rPr/>
          <w:delText xml:space="preserve"> -</w:delText>
        </w:r>
      </w:del>
      <w:r>
        <w:rPr>
          <w:rPrChange w:id="0" w:author="Alla" w:date="2001-09-23T00:22:00Z"/>
        </w:rPr>
        <w:t xml:space="preserve"> (далее - "заинтересованная общественность") - физические или юридические лица, интересы которых прямо или косвенно затронуты экологическими последствиями намечаемой хозяйственной и иной деятельности или выразившие свой интерес к экологическим последствиям намечаемой деятельности.</w:t>
      </w:r>
      <w:del w:id="428" w:author="Alla" w:date="2001-06-12T15:47:00Z">
        <w:r>
          <w:rPr/>
          <w:delText xml:space="preserve"> </w:delText>
          <w:rPrChange w:id="0" w:author="Alla" w:date="2001-09-23T00:22:00Z"/>
        </w:r>
      </w:del>
    </w:p>
    <w:p>
      <w:pPr>
        <w:pStyle w:val="Web"/>
        <w:spacing w:before="60" w:after="0"/>
        <w:ind w:firstLine="540"/>
        <w:jc w:val="both"/>
        <w:rPr>
          <w:ins w:id="431" w:author="Alla" w:date="2001-06-12T16:03:00Z"/>
        </w:rPr>
      </w:pPr>
      <w:ins w:id="429" w:author="Alla" w:date="2001-09-19T11:31:00Z">
        <w:r>
          <w:rPr/>
          <w:t xml:space="preserve">2.2. </w:t>
        </w:r>
      </w:ins>
      <w:ins w:id="430" w:author="Alla" w:date="2001-06-12T16:03:00Z">
        <w:r>
          <w:rPr/>
          <w:t>Конфликтный проект – проект, о целесообразности реализации которого между разными группами участников процесса ОВОС возникают острые разногласия, и который имеет четко обозначенных противников. Как правило, противниками выступает организованная общественность. Для признания проекта конфликтным достаточно протестного письма в свободной форме от группы физических лиц, подписанного не менее 10-тью ее участниками или от одного или нескольких юридических лиц в специально уполномоченный орган по проведению государственной экологической экспертизы (копия - заказчику проектной документации).</w:t>
        </w:r>
      </w:ins>
    </w:p>
    <w:p>
      <w:pPr>
        <w:pStyle w:val="Web"/>
        <w:spacing w:before="60" w:after="0"/>
        <w:ind w:firstLine="540"/>
        <w:jc w:val="both"/>
        <w:rPr>
          <w:ins w:id="435" w:author="Alla" w:date="2001-09-19T13:25:00Z"/>
        </w:rPr>
      </w:pPr>
      <w:ins w:id="432" w:author="Alla" w:date="2001-06-12T16:03:00Z">
        <w:r>
          <w:rPr/>
          <w:t>Конфликтным может быть признан проект также по решению органов государственной власти, контроля и управления, орган</w:t>
        </w:r>
      </w:ins>
      <w:ins w:id="433" w:author="Alla" w:date="2001-06-12T16:06:00Z">
        <w:r>
          <w:rPr/>
          <w:t>ов</w:t>
        </w:r>
      </w:ins>
      <w:ins w:id="434" w:author="Alla" w:date="2001-06-12T16:03:00Z">
        <w:r>
          <w:rPr/>
          <w:t xml:space="preserve"> местного самоуправления. На основании письма от указанных лиц специально уполномоченный государственный орган выносит постановление о признании проекта конфликтным в течение 7-ми рабочих дней, о чем уведомляет официальным письмом заказчика проектной документации и лиц, заявивших ходатайство о признании проекта конфликтным.</w:t>
        </w:r>
      </w:ins>
    </w:p>
    <w:p>
      <w:pPr>
        <w:pStyle w:val="Web"/>
        <w:spacing w:before="60" w:after="0"/>
        <w:ind w:firstLine="540"/>
        <w:jc w:val="both"/>
        <w:rPr>
          <w:ins w:id="448" w:author="Alla" w:date="2001-09-19T13:25:00Z"/>
        </w:rPr>
      </w:pPr>
      <w:ins w:id="436" w:author="Alla" w:date="2001-09-19T13:25:00Z">
        <w:r>
          <w:rPr/>
          <w:t xml:space="preserve">Протестное письмо и мотивировочная часть решения органов государственной власти, контроля, управления, общественного самоуправления должны содержать обоснованные аргументы. Недостаточность оснований для признания проекта конфликтным может быть оспорена заказчиком в судебном порядке. Признание проекта конфликтным на основании </w:t>
        </w:r>
      </w:ins>
      <w:ins w:id="437" w:author="Alla" w:date="2001-09-19T13:29:00Z">
        <w:r>
          <w:rPr/>
          <w:t xml:space="preserve">письма, подписанного </w:t>
        </w:r>
      </w:ins>
      <w:ins w:id="438" w:author="Alla" w:date="2001-09-19T13:26:00Z">
        <w:r>
          <w:rPr/>
          <w:t>30 процент</w:t>
        </w:r>
      </w:ins>
      <w:ins w:id="439" w:author="Alla" w:date="2001-09-19T13:29:00Z">
        <w:r>
          <w:rPr/>
          <w:t>ами</w:t>
        </w:r>
      </w:ins>
      <w:ins w:id="440" w:author="Alla" w:date="2001-09-19T13:26:00Z">
        <w:r>
          <w:rPr/>
          <w:t xml:space="preserve"> проживающего в зоне влияния планируемого объекта населения</w:t>
        </w:r>
      </w:ins>
      <w:ins w:id="441" w:author="Alla" w:date="2001-09-19T13:31:00Z">
        <w:r>
          <w:rPr/>
          <w:t>,</w:t>
        </w:r>
      </w:ins>
      <w:ins w:id="442" w:author="Alla" w:date="2001-09-19T13:27:00Z">
        <w:r>
          <w:rPr/>
          <w:t xml:space="preserve"> или </w:t>
        </w:r>
      </w:ins>
      <w:ins w:id="443" w:author="Alla" w:date="2001-09-19T13:29:00Z">
        <w:r>
          <w:rPr/>
          <w:t>решением</w:t>
        </w:r>
      </w:ins>
      <w:ins w:id="444" w:author="Alla" w:date="2001-09-19T13:27:00Z">
        <w:r>
          <w:rPr/>
          <w:t xml:space="preserve"> 50 процентов </w:t>
        </w:r>
      </w:ins>
      <w:ins w:id="445" w:author="Alla" w:date="2001-09-19T13:30:00Z">
        <w:r>
          <w:rPr/>
          <w:t>госорганов и органов местного самоуправления обжалованию в судебном порядке подлежит</w:t>
        </w:r>
      </w:ins>
      <w:ins w:id="446" w:author="Alla" w:date="2001-09-19T13:32:00Z">
        <w:r>
          <w:rPr/>
          <w:t xml:space="preserve"> только по процедурным основаниям, поскольку считается достаточным доказательством наличия социального конфликта</w:t>
        </w:r>
      </w:ins>
      <w:ins w:id="447" w:author="Alla" w:date="2001-09-19T13:30:00Z">
        <w:r>
          <w:rPr/>
          <w:t>.</w:t>
        </w:r>
      </w:ins>
    </w:p>
    <w:p>
      <w:pPr>
        <w:pStyle w:val="Web"/>
        <w:spacing w:before="60" w:after="0"/>
        <w:ind w:firstLine="540"/>
        <w:jc w:val="both"/>
        <w:rPr>
          <w:ins w:id="450" w:author="Alla" w:date="2001-09-19T13:19:00Z"/>
        </w:rPr>
      </w:pPr>
      <w:ins w:id="449" w:author="Alla" w:date="2001-06-12T16:19:00Z">
        <w:r>
          <w:rPr/>
          <w:t>Конфликтным проект может быть признан на любой стадии проектирования и этапе процесса принятия решений.</w:t>
        </w:r>
      </w:ins>
    </w:p>
    <w:p>
      <w:pPr>
        <w:pStyle w:val="Web"/>
        <w:spacing w:before="60" w:after="0"/>
        <w:ind w:firstLine="540"/>
        <w:jc w:val="both"/>
        <w:rPr>
          <w:ins w:id="458" w:author="Alla" w:date="2001-09-19T13:34:00Z"/>
        </w:rPr>
      </w:pPr>
      <w:ins w:id="451" w:author="Alla" w:date="2001-09-19T13:19:00Z">
        <w:r>
          <w:rPr/>
          <w:t>Конфликтный проект областного значения – протестное письмо подано от областной общественной организации</w:t>
        </w:r>
      </w:ins>
      <w:ins w:id="452" w:author="Alla" w:date="2001-09-20T23:01:00Z">
        <w:r>
          <w:rPr/>
          <w:t xml:space="preserve"> или группы граждан, проживающих в двух и более административных район</w:t>
        </w:r>
      </w:ins>
      <w:ins w:id="453" w:author="Alla" w:date="2001-09-20T23:03:00Z">
        <w:r>
          <w:rPr/>
          <w:t>ах</w:t>
        </w:r>
      </w:ins>
      <w:ins w:id="454" w:author="Alla" w:date="2001-09-20T23:01:00Z">
        <w:r>
          <w:rPr/>
          <w:t xml:space="preserve"> Липецкой области,</w:t>
        </w:r>
      </w:ins>
      <w:ins w:id="455" w:author="Alla" w:date="2001-09-19T13:21:00Z">
        <w:r>
          <w:rPr/>
          <w:t xml:space="preserve"> или проект признан таковым решением областных органов власти, контроля, управления</w:t>
        </w:r>
      </w:ins>
      <w:ins w:id="456" w:author="Alla" w:date="2001-09-19T13:23:00Z">
        <w:r>
          <w:rPr/>
          <w:t>, общественного самоуправления</w:t>
        </w:r>
      </w:ins>
      <w:ins w:id="457" w:author="Alla" w:date="2001-09-19T13:20:00Z">
        <w:r>
          <w:rPr/>
          <w:t>.</w:t>
        </w:r>
      </w:ins>
    </w:p>
    <w:p>
      <w:pPr>
        <w:pStyle w:val="Web"/>
        <w:spacing w:before="60" w:after="0"/>
        <w:ind w:firstLine="540"/>
        <w:jc w:val="both"/>
        <w:rPr>
          <w:ins w:id="462" w:author="Alla" w:date="2001-09-20T23:04:00Z"/>
        </w:rPr>
      </w:pPr>
      <w:ins w:id="459" w:author="Alla" w:date="2001-09-19T13:34:00Z">
        <w:r>
          <w:rPr/>
          <w:t>Конфликтный проект районного значения - протестное письмо подано от районной общественной организации</w:t>
        </w:r>
      </w:ins>
      <w:ins w:id="460" w:author="Alla" w:date="2001-09-20T23:03:00Z">
        <w:r>
          <w:rPr/>
          <w:t xml:space="preserve"> или группы граждан, проживающих в двух и более населенных пунктах, находящихся в составе одного административного района Липецкой области,</w:t>
        </w:r>
      </w:ins>
      <w:ins w:id="461" w:author="Alla" w:date="2001-09-19T13:34:00Z">
        <w:r>
          <w:rPr/>
          <w:t xml:space="preserve"> или проект признан таковым решением районных органов власти, контроля, управления, общественного самоуправления.</w:t>
        </w:r>
      </w:ins>
    </w:p>
    <w:p>
      <w:pPr>
        <w:pStyle w:val="Web"/>
        <w:spacing w:before="60" w:after="0"/>
        <w:ind w:firstLine="540"/>
        <w:jc w:val="both"/>
        <w:rPr>
          <w:ins w:id="464" w:author="Alla" w:date="2001-06-12T16:03:00Z"/>
        </w:rPr>
      </w:pPr>
      <w:ins w:id="463" w:author="Alla" w:date="2001-09-20T23:04:00Z">
        <w:r>
          <w:rPr/>
          <w:t>Конфликтный проект местного значения – протестное письмо подано от общественной организации, деятельность которой ограничена уставом до территории одного населенного пункта или группы граждан, проживающих на территории одного населенного пункта, или проект признан таковым решением местных органов власти, контроля, управления, общественного самоуправления.</w:t>
        </w:r>
      </w:ins>
    </w:p>
    <w:p>
      <w:pPr>
        <w:pStyle w:val="Web"/>
        <w:spacing w:before="60" w:after="0"/>
        <w:ind w:firstLine="540"/>
        <w:jc w:val="both"/>
        <w:rPr>
          <w:ins w:id="470" w:author="Alla" w:date="2001-06-12T15:47:00Z"/>
        </w:rPr>
      </w:pPr>
      <w:ins w:id="465" w:author="Alla" w:date="2001-09-19T11:32:00Z">
        <w:r>
          <w:rPr/>
          <w:t xml:space="preserve">2.3. </w:t>
        </w:r>
      </w:ins>
      <w:r>
        <w:rPr>
          <w:rPrChange w:id="0" w:author="Alla" w:date="2001-09-23T00:22:00Z"/>
        </w:rPr>
        <w:t>Общественные слушания - один из механизмов согласования интересов различных групп, выражающих заинтересованность в решении той или иной проблемы, представляющей общественный интерес.</w:t>
      </w:r>
      <w:del w:id="467" w:author="Alla" w:date="2001-09-19T11:18:00Z">
        <w:r>
          <w:rPr/>
          <w:delText xml:space="preserve"> </w:delText>
        </w:r>
      </w:del>
      <w:ins w:id="468" w:author="Alla" w:date="2001-09-19T11:18:00Z">
        <w:r>
          <w:rPr/>
          <w:t xml:space="preserve"> </w:t>
        </w:r>
      </w:ins>
      <w:r>
        <w:rPr>
          <w:rPrChange w:id="0" w:author="Alla" w:date="2001-09-23T00:22:00Z"/>
        </w:rPr>
        <w:t>Общественные слушания проводятся с целью:</w:t>
      </w:r>
    </w:p>
    <w:p>
      <w:pPr>
        <w:pStyle w:val="Normal"/>
        <w:numPr>
          <w:ilvl w:val="0"/>
          <w:numId w:val="5"/>
        </w:numPr>
        <w:spacing w:before="60" w:after="0"/>
        <w:ind w:left="0" w:firstLine="540"/>
        <w:jc w:val="both"/>
        <w:rPr>
          <w:ins w:id="472" w:author="Alla" w:date="2001-09-19T11:34:00Z"/>
        </w:rPr>
      </w:pPr>
      <w:ins w:id="471" w:author="Alla" w:date="2001-09-19T11:34:00Z">
        <w:r>
          <w:rPr/>
          <w:t>реализации конституционных прав граждан и общественных объединений</w:t>
        </w:r>
      </w:ins>
    </w:p>
    <w:p>
      <w:pPr>
        <w:pStyle w:val="Normal"/>
        <w:numPr>
          <w:ilvl w:val="0"/>
          <w:numId w:val="10"/>
        </w:numPr>
        <w:spacing w:before="60" w:after="0"/>
        <w:jc w:val="both"/>
        <w:rPr>
          <w:ins w:id="474" w:author="Alla" w:date="2001-09-19T11:42:00Z"/>
        </w:rPr>
      </w:pPr>
      <w:ins w:id="473" w:author="Alla" w:date="2001-09-19T11:34:00Z">
        <w:r>
          <w:rPr/>
          <w:t>на получение достоверной информации о состоянии окружающей среды и намечаемой хозяйственной деятельности;</w:t>
        </w:r>
      </w:ins>
    </w:p>
    <w:p>
      <w:pPr>
        <w:pStyle w:val="Normal"/>
        <w:numPr>
          <w:ilvl w:val="0"/>
          <w:numId w:val="10"/>
        </w:numPr>
        <w:spacing w:before="60" w:after="0"/>
        <w:jc w:val="both"/>
        <w:rPr>
          <w:ins w:id="476" w:author="Alla" w:date="2001-09-19T11:42:00Z"/>
        </w:rPr>
      </w:pPr>
      <w:ins w:id="475" w:author="Alla" w:date="2001-09-19T11:42:00Z">
        <w:r>
          <w:rPr/>
          <w:t>на участие в принятии эколого-значимых решений и управлении делами государства;</w:t>
        </w:r>
      </w:ins>
    </w:p>
    <w:p>
      <w:pPr>
        <w:pStyle w:val="Normal"/>
        <w:numPr>
          <w:ilvl w:val="0"/>
          <w:numId w:val="10"/>
        </w:numPr>
        <w:spacing w:before="60" w:after="0"/>
        <w:jc w:val="both"/>
        <w:rPr>
          <w:ins w:id="478" w:author="Alla" w:date="2001-09-19T11:34:00Z"/>
        </w:rPr>
      </w:pPr>
      <w:ins w:id="477" w:author="Alla" w:date="2001-09-19T11:42:00Z">
        <w:r>
          <w:rPr/>
          <w:t>на проживание в благоприятной окружающей среде.</w:t>
        </w:r>
      </w:ins>
    </w:p>
    <w:p>
      <w:pPr>
        <w:pStyle w:val="Normal"/>
        <w:numPr>
          <w:ilvl w:val="0"/>
          <w:numId w:val="5"/>
        </w:numPr>
        <w:spacing w:before="60" w:after="0"/>
        <w:ind w:left="0" w:firstLine="540"/>
        <w:jc w:val="both"/>
        <w:rPr>
          <w:ins w:id="482" w:author="Alla" w:date="2001-09-19T11:37:00Z"/>
        </w:rPr>
      </w:pPr>
      <w:ins w:id="479" w:author="Alla" w:date="2001-09-19T11:37:00Z">
        <w:r>
          <w:rPr/>
          <w:t>своевременного выявления потенциальных социальных конфликтов и их разрешения на ранней стадии, что способствует достижению общественного согласия</w:t>
        </w:r>
      </w:ins>
      <w:ins w:id="480" w:author="Alla" w:date="2001-09-21T16:51:00Z">
        <w:r>
          <w:rPr/>
          <w:t>, а также</w:t>
        </w:r>
      </w:ins>
      <w:ins w:id="481" w:author="Alla" w:date="2001-09-19T11:37:00Z">
        <w:r>
          <w:rPr/>
          <w:t xml:space="preserve"> экономии времени и средств инициатора хозяйственной деятельности;</w:t>
        </w:r>
      </w:ins>
    </w:p>
    <w:p>
      <w:pPr>
        <w:pStyle w:val="Normal"/>
        <w:numPr>
          <w:ilvl w:val="0"/>
          <w:numId w:val="5"/>
        </w:numPr>
        <w:spacing w:before="60" w:after="0"/>
        <w:ind w:left="0" w:firstLine="540"/>
        <w:jc w:val="both"/>
        <w:rPr>
          <w:ins w:id="484" w:author="Alla" w:date="2001-09-21T16:54:00Z"/>
        </w:rPr>
      </w:pPr>
      <w:ins w:id="483" w:author="Alla" w:date="2001-09-21T16:54:00Z">
        <w:r>
          <w:rPr/>
          <w:t>повышения качества проектной документации.</w:t>
        </w:r>
      </w:ins>
    </w:p>
    <w:p>
      <w:pPr>
        <w:pStyle w:val="Web"/>
        <w:spacing w:before="60" w:after="0"/>
        <w:ind w:firstLine="540"/>
        <w:jc w:val="both"/>
        <w:rPr>
          <w:del w:id="486" w:author="Alla" w:date="2001-06-12T16:03:00Z"/>
        </w:rPr>
      </w:pPr>
      <w:del w:id="485" w:author="Alla" w:date="2001-06-12T15:47:00Z">
        <w:r>
          <w:rPr/>
          <w:delText xml:space="preserve"> </w:delText>
        </w:r>
      </w:del>
    </w:p>
    <w:p>
      <w:pPr>
        <w:pStyle w:val="Web"/>
        <w:widowControl/>
        <w:numPr>
          <w:ilvl w:val="0"/>
          <w:numId w:val="0"/>
        </w:numPr>
        <w:bidi w:val="0"/>
        <w:spacing w:before="60" w:after="0"/>
        <w:ind w:firstLine="540"/>
        <w:jc w:val="both"/>
        <w:rPr>
          <w:del w:id="489" w:author="Alla" w:date="2001-09-19T11:21:00Z"/>
        </w:rPr>
      </w:pPr>
      <w:del w:id="487" w:author="Alla" w:date="2001-09-19T11:41:00Z">
        <w:r>
          <w:rPr/>
          <w:delText>выявления и обсуждения проблемы, представляющей общественный интерес;</w:delText>
        </w:r>
      </w:del>
      <w:del w:id="488" w:author="Alla" w:date="2001-09-19T11:21:00Z">
        <w:r>
          <w:rPr/>
          <w:delText xml:space="preserve"> </w:delText>
        </w:r>
      </w:del>
    </w:p>
    <w:p>
      <w:pPr>
        <w:pStyle w:val="Web"/>
        <w:widowControl/>
        <w:numPr>
          <w:ilvl w:val="0"/>
          <w:numId w:val="0"/>
        </w:numPr>
        <w:bidi w:val="0"/>
        <w:spacing w:before="60" w:after="0"/>
        <w:ind w:firstLine="540"/>
        <w:jc w:val="both"/>
        <w:rPr>
          <w:del w:id="494" w:author="Alla" w:date="2001-09-19T11:21:00Z"/>
        </w:rPr>
      </w:pPr>
      <w:del w:id="490" w:author="Alla" w:date="2001-09-21T16:52:00Z">
        <w:r>
          <w:rPr/>
          <w:delText>определения всех сторон</w:delText>
        </w:r>
      </w:del>
      <w:del w:id="491" w:author="Alla" w:date="2001-09-19T11:42:00Z">
        <w:r>
          <w:rPr/>
          <w:delText>, заинтересованных в ее решении</w:delText>
        </w:r>
      </w:del>
      <w:del w:id="492" w:author="Alla" w:date="2001-09-21T16:52:00Z">
        <w:r>
          <w:rPr/>
          <w:delText>;</w:delText>
        </w:r>
      </w:del>
      <w:del w:id="493" w:author="Alla" w:date="2001-09-19T11:21:00Z">
        <w:r>
          <w:rPr/>
          <w:delText xml:space="preserve"> </w:delText>
        </w:r>
      </w:del>
    </w:p>
    <w:p>
      <w:pPr>
        <w:pStyle w:val="Web"/>
        <w:widowControl/>
        <w:numPr>
          <w:ilvl w:val="0"/>
          <w:numId w:val="0"/>
        </w:numPr>
        <w:bidi w:val="0"/>
        <w:spacing w:before="60" w:after="0"/>
        <w:ind w:firstLine="540"/>
        <w:jc w:val="both"/>
        <w:rPr>
          <w:rFonts w:ascii="Times New Roman" w:hAnsi="Times New Roman" w:cs="Times New Roman"/>
          <w:ins w:id="497" w:author="Alla" w:date="2001-09-21T17:28:00Z"/>
        </w:rPr>
      </w:pPr>
      <w:del w:id="495" w:author="Alla" w:date="2001-09-21T16:52:00Z">
        <w:r>
          <w:rPr>
            <w:rFonts w:cs="Times New Roman"/>
          </w:rPr>
          <w:delText>фиксации позиций каждой из заинтересованных сторон</w:delText>
        </w:r>
      </w:del>
      <w:r>
        <w:rPr>
          <w:rFonts w:cs="Times New Roman"/>
          <w:rPrChange w:id="0" w:author="Alla" w:date="2001-09-23T00:22:00Z"/>
        </w:rPr>
        <w:t>Общественные слушания предполагают равную для всех заинтересованных сторон возможность высказать свое аргументированное мнение по обсуждаемому вопросу на основе знакомства с документальной информацией, имеющей отношение к обсуждаемому вопросу и не содержащей конфиденциальных сведений.</w:t>
      </w:r>
    </w:p>
    <w:p>
      <w:pPr>
        <w:pStyle w:val="Normal"/>
        <w:spacing w:before="60" w:after="0"/>
        <w:ind w:firstLine="540"/>
        <w:jc w:val="both"/>
        <w:rPr>
          <w:rFonts w:ascii="Times New Roman" w:hAnsi="Times New Roman" w:cs="Times New Roman"/>
          <w:ins w:id="499" w:author="Alla" w:date="2001-06-13T02:20:00Z"/>
        </w:rPr>
      </w:pPr>
      <w:ins w:id="498" w:author="Alla" w:date="2001-06-13T02:20:00Z">
        <w:r>
          <w:rPr>
            <w:rFonts w:cs="Times New Roman"/>
          </w:rPr>
        </w:r>
      </w:ins>
    </w:p>
    <w:p>
      <w:pPr>
        <w:pStyle w:val="Heading2"/>
        <w:spacing w:before="60" w:after="0"/>
        <w:jc w:val="center"/>
        <w:rPr>
          <w:sz w:val="24"/>
          <w:ins w:id="501" w:author="Alla" w:date="2001-09-21T17:28:00Z"/>
        </w:rPr>
      </w:pPr>
      <w:ins w:id="500" w:author="Alla" w:date="2001-09-21T17:28:00Z">
        <w:r>
          <w:rPr>
            <w:sz w:val="24"/>
          </w:rPr>
          <w:t>3. Участники и объекты общественных слушаний</w:t>
        </w:r>
      </w:ins>
    </w:p>
    <w:p>
      <w:pPr>
        <w:pStyle w:val="Normal"/>
        <w:spacing w:before="60" w:after="0"/>
        <w:ind w:firstLine="540"/>
        <w:jc w:val="both"/>
        <w:rPr>
          <w:ins w:id="503" w:author="Alla" w:date="2001-09-21T17:28:00Z"/>
        </w:rPr>
      </w:pPr>
      <w:ins w:id="502" w:author="Alla" w:date="2001-09-21T17:28:00Z">
        <w:r>
          <w:rPr/>
          <w:t>3.1. Участниками общественных слушаний об экологических последствиях намечаемой хозяйственной деятельности являются:</w:t>
        </w:r>
      </w:ins>
    </w:p>
    <w:p>
      <w:pPr>
        <w:pStyle w:val="Normal"/>
        <w:numPr>
          <w:ilvl w:val="0"/>
          <w:numId w:val="12"/>
        </w:numPr>
        <w:spacing w:before="60" w:after="0"/>
        <w:ind w:left="0" w:firstLine="540"/>
        <w:jc w:val="both"/>
        <w:rPr>
          <w:ins w:id="505" w:author="Alla" w:date="2001-09-21T17:28:00Z"/>
        </w:rPr>
      </w:pPr>
      <w:ins w:id="504" w:author="Alla" w:date="2001-09-21T17:28:00Z">
        <w:r>
          <w:rPr/>
          <w:t>заказчик, инвестор, разработчик проектной документации;</w:t>
        </w:r>
      </w:ins>
    </w:p>
    <w:p>
      <w:pPr>
        <w:pStyle w:val="Normal"/>
        <w:numPr>
          <w:ilvl w:val="0"/>
          <w:numId w:val="12"/>
        </w:numPr>
        <w:spacing w:before="60" w:after="0"/>
        <w:ind w:left="0" w:firstLine="540"/>
        <w:jc w:val="both"/>
        <w:rPr>
          <w:ins w:id="507" w:author="Alla" w:date="2001-09-21T17:28:00Z"/>
        </w:rPr>
      </w:pPr>
      <w:ins w:id="506" w:author="Alla" w:date="2001-09-21T17:28:00Z">
        <w:r>
          <w:rPr/>
          <w:t>органы государственной власти, контроля, управления, местного самоуправления;</w:t>
        </w:r>
      </w:ins>
    </w:p>
    <w:p>
      <w:pPr>
        <w:pStyle w:val="Normal"/>
        <w:numPr>
          <w:ilvl w:val="0"/>
          <w:numId w:val="12"/>
        </w:numPr>
        <w:spacing w:before="60" w:after="0"/>
        <w:ind w:left="0" w:firstLine="540"/>
        <w:jc w:val="both"/>
        <w:rPr>
          <w:ins w:id="509" w:author="Alla" w:date="2001-09-21T17:28:00Z"/>
        </w:rPr>
      </w:pPr>
      <w:ins w:id="508" w:author="Alla" w:date="2001-09-21T17:28:00Z">
        <w:r>
          <w:rPr/>
          <w:t>заинтересованная общественность, в том числе представители общественных организаций.</w:t>
        </w:r>
      </w:ins>
    </w:p>
    <w:p>
      <w:pPr>
        <w:pStyle w:val="Web"/>
        <w:spacing w:before="60" w:after="0"/>
        <w:ind w:firstLine="540"/>
        <w:jc w:val="both"/>
        <w:rPr>
          <w:ins w:id="511" w:author="Alla" w:date="2001-09-21T17:28:00Z"/>
        </w:rPr>
      </w:pPr>
      <w:ins w:id="510" w:author="Alla" w:date="2001-09-21T17:28:00Z">
        <w:r>
          <w:rPr/>
          <w:t>3.2. Объектом общественных слушаний о возможных экологических последствиях намечаемой хозяйственной деятельности является предпроектная и проектная документация. В том случае, если документация содержит конфиденциальные сведения, заказчик готовит для проведения общественных слушаний отдельный документ (доклад), содержащий материалы оценки воздействия на окружающую среду в объеме, достаточном для экспертного анализа этих материалов, и не содержащий конфиденциальной информации. Также рекомендуется подготовка краткого изложения документа, являющегося объектом слушаний, выполненного нетехническим языком и доступного для восприятия неспециалистом.</w:t>
        </w:r>
      </w:ins>
    </w:p>
    <w:p>
      <w:pPr>
        <w:pStyle w:val="Web"/>
        <w:spacing w:before="60" w:after="0"/>
        <w:ind w:firstLine="540"/>
        <w:jc w:val="both"/>
        <w:rPr>
          <w:ins w:id="513" w:author="Alla" w:date="2001-09-21T17:28:00Z"/>
        </w:rPr>
      </w:pPr>
      <w:ins w:id="512" w:author="Alla" w:date="2001-09-21T17:28:00Z">
        <w:r>
          <w:rPr/>
        </w:r>
      </w:ins>
    </w:p>
    <w:p>
      <w:pPr>
        <w:pStyle w:val="Normal"/>
        <w:spacing w:before="60" w:after="0"/>
        <w:jc w:val="center"/>
        <w:rPr>
          <w:b/>
          <w:b/>
          <w:bCs/>
          <w:del w:id="515" w:author="Alla" w:date="2001-09-19T00:59:00Z"/>
        </w:rPr>
      </w:pPr>
      <w:ins w:id="514" w:author="Alla" w:date="2001-09-21T17:31:00Z">
        <w:r>
          <w:rPr>
            <w:b/>
            <w:bCs/>
          </w:rPr>
          <w:t>4.</w:t>
        </w:r>
      </w:ins>
    </w:p>
    <w:p>
      <w:pPr>
        <w:pStyle w:val="Normal"/>
        <w:widowControl/>
        <w:bidi w:val="0"/>
        <w:spacing w:before="60" w:after="0"/>
        <w:jc w:val="center"/>
        <w:rPr>
          <w:ins w:id="517" w:author="Alla" w:date="2001-09-19T14:43:00Z"/>
        </w:rPr>
      </w:pPr>
      <w:ins w:id="516" w:author="Alla" w:date="2001-09-19T14:43:00Z">
        <w:bookmarkStart w:id="3" w:name="1.3"/>
        <w:bookmarkEnd w:id="3"/>
        <w:r>
          <w:rPr/>
          <w:t>Порядок подготовки и проведения общественных слушаний</w:t>
        </w:r>
      </w:ins>
    </w:p>
    <w:p>
      <w:pPr>
        <w:pStyle w:val="Heading3"/>
        <w:spacing w:before="60" w:after="0"/>
        <w:ind w:firstLine="540"/>
        <w:jc w:val="both"/>
        <w:rPr>
          <w:b w:val="false"/>
          <w:b w:val="false"/>
          <w:bCs w:val="false"/>
          <w:sz w:val="24"/>
          <w:del w:id="519" w:author="Alla" w:date="2001-09-21T17:30:00Z"/>
        </w:rPr>
      </w:pPr>
      <w:del w:id="518" w:author="Alla" w:date="2001-09-19T14:43:00Z">
        <w:r>
          <w:rPr>
            <w:b w:val="false"/>
            <w:bCs w:val="false"/>
            <w:sz w:val="24"/>
          </w:rPr>
          <w:delText>Проведение общественных слушаний</w:delText>
        </w:r>
      </w:del>
    </w:p>
    <w:p>
      <w:pPr>
        <w:pStyle w:val="Heading3"/>
        <w:widowControl/>
        <w:bidi w:val="0"/>
        <w:spacing w:before="60" w:after="0"/>
        <w:ind w:firstLine="540"/>
        <w:jc w:val="both"/>
        <w:rPr>
          <w:rFonts w:ascii="Times New Roman" w:hAnsi="Times New Roman" w:cs="Times New Roman"/>
          <w:ins w:id="526" w:author="Alla" w:date="2001-09-19T14:38:00Z"/>
        </w:rPr>
      </w:pPr>
      <w:ins w:id="520" w:author="Alla" w:date="2001-09-21T17:31:00Z">
        <w:r>
          <w:rPr>
            <w:rFonts w:cs="Times New Roman"/>
          </w:rPr>
          <w:t>4.</w:t>
        </w:r>
      </w:ins>
      <w:ins w:id="521" w:author="Alla" w:date="2001-09-20T23:09:00Z">
        <w:r>
          <w:rPr>
            <w:rFonts w:cs="Times New Roman"/>
          </w:rPr>
          <w:t xml:space="preserve">1. </w:t>
        </w:r>
      </w:ins>
      <w:ins w:id="522" w:author="Alla" w:date="2001-09-21T16:56:00Z">
        <w:r>
          <w:rPr>
            <w:rFonts w:cs="Times New Roman"/>
          </w:rPr>
          <w:t xml:space="preserve">Подготовка к общественным слушаниям </w:t>
        </w:r>
      </w:ins>
      <w:ins w:id="523" w:author="Alla" w:date="2001-09-19T14:38:00Z">
        <w:r>
          <w:rPr>
            <w:rFonts w:cs="Times New Roman"/>
          </w:rPr>
          <w:t>включает в себя: подготовку и распространение информации для общественности о готовящемся проекте и его возможных экологических последствиях, предоставление общественности объекта общественных слушаний для ознакомления и внесения замечаний, предложений, дополнений по готовящемуся проекту, проведение серии встреч заинтересованных сторон, обсуждение внесенных замечаний и предложений по изменению проектных решений, при необходимости - составление согласительного документа.</w:t>
        </w:r>
      </w:ins>
      <w:ins w:id="524" w:author="Alla" w:date="2001-09-21T16:57:00Z">
        <w:r>
          <w:rPr>
            <w:rFonts w:cs="Times New Roman"/>
          </w:rPr>
          <w:t xml:space="preserve"> Процедура работы с общественностью на стадии подготовки общественных слушаний регламентируется Положением об </w:t>
        </w:r>
      </w:ins>
      <w:ins w:id="525" w:author="Alla" w:date="2001-09-21T16:59:00Z">
        <w:r>
          <w:rPr>
            <w:rFonts w:cs="Times New Roman"/>
          </w:rPr>
          <w:t>оценке воздействия намечаемой хозяйственной и иной деятельности на окружающую среду в Российской Федерации, утв. Приказом Госкомэкологии РФ от 16 мая 2000 г. N 372.</w:t>
        </w:r>
      </w:ins>
    </w:p>
    <w:p>
      <w:pPr>
        <w:pStyle w:val="Web"/>
        <w:spacing w:before="60" w:after="0"/>
        <w:ind w:firstLine="540"/>
        <w:jc w:val="both"/>
        <w:rPr>
          <w:ins w:id="532" w:author="Alla" w:date="2001-09-19T14:42:00Z"/>
        </w:rPr>
      </w:pPr>
      <w:ins w:id="527" w:author="Alla" w:date="2001-09-21T17:31:00Z">
        <w:r>
          <w:rPr/>
          <w:t>4.</w:t>
        </w:r>
      </w:ins>
      <w:ins w:id="528" w:author="Alla" w:date="2001-09-20T23:09:00Z">
        <w:r>
          <w:rPr/>
          <w:t xml:space="preserve">2. </w:t>
        </w:r>
      </w:ins>
      <w:ins w:id="529" w:author="Alla" w:date="2001-09-19T14:42:00Z">
        <w:r>
          <w:rPr/>
          <w:t>Общественные слушания об экологических последствиях намечаемой деятельности рекомендуется проводить поэтапно. Этапы проведения общественных слушаний, задачи, решаемые на каждом из них</w:t>
        </w:r>
      </w:ins>
      <w:ins w:id="530" w:author="Alla" w:date="2001-09-20T23:08:00Z">
        <w:r>
          <w:rPr/>
          <w:t>,</w:t>
        </w:r>
      </w:ins>
      <w:ins w:id="531" w:author="Alla" w:date="2001-09-19T14:42:00Z">
        <w:r>
          <w:rPr/>
          <w:t xml:space="preserve"> и обсуждаемые документы определяются стадиями проектирования. В общем случае рекомендуются следующие этапы проведения общественных слушаний:</w:t>
        </w:r>
      </w:ins>
    </w:p>
    <w:p>
      <w:pPr>
        <w:pStyle w:val="Normal"/>
        <w:numPr>
          <w:ilvl w:val="0"/>
          <w:numId w:val="15"/>
        </w:numPr>
        <w:spacing w:before="60" w:after="0"/>
        <w:ind w:left="0" w:firstLine="540"/>
        <w:jc w:val="both"/>
        <w:rPr>
          <w:ins w:id="538" w:author="Alla" w:date="2001-09-19T14:42:00Z"/>
        </w:rPr>
      </w:pPr>
      <w:ins w:id="533" w:author="Alla" w:date="2001-09-19T14:42:00Z">
        <w:r>
          <w:rPr/>
          <w:t>Обсуждение целесообразности реализации проекта и возможных альтернатив.</w:t>
        </w:r>
      </w:ins>
      <w:ins w:id="534" w:author="Alla" w:date="2001-09-20T23:10:00Z">
        <w:r>
          <w:rPr/>
          <w:t xml:space="preserve"> </w:t>
        </w:r>
      </w:ins>
      <w:ins w:id="535" w:author="Alla" w:date="2001-09-19T14:42:00Z">
        <w:r>
          <w:rPr/>
          <w:t>Задачи данного этапа - информирование общественности о начале подготовки проекта, выявление заинтересованных сторон и степени их обеспокоенности, обсуждение альтернативных подходов, составление программы согласования проекта с общественностью.</w:t>
        </w:r>
      </w:ins>
      <w:ins w:id="536" w:author="Alla" w:date="2001-09-20T23:10:00Z">
        <w:r>
          <w:rPr/>
          <w:t xml:space="preserve"> </w:t>
        </w:r>
      </w:ins>
      <w:ins w:id="537" w:author="Alla" w:date="2001-09-19T14:42:00Z">
        <w:r>
          <w:rPr/>
          <w:t>Обсуждаемый документ - декларация (ходатайство) о намерениях.</w:t>
        </w:r>
      </w:ins>
    </w:p>
    <w:p>
      <w:pPr>
        <w:pStyle w:val="Normal"/>
        <w:numPr>
          <w:ilvl w:val="0"/>
          <w:numId w:val="15"/>
        </w:numPr>
        <w:spacing w:before="60" w:after="0"/>
        <w:ind w:left="0" w:firstLine="540"/>
        <w:jc w:val="both"/>
        <w:rPr>
          <w:ins w:id="545" w:author="Alla" w:date="2001-09-20T23:12:00Z"/>
        </w:rPr>
      </w:pPr>
      <w:ins w:id="539" w:author="Alla" w:date="2001-09-19T14:42:00Z">
        <w:r>
          <w:rPr/>
          <w:t>Обсуждение места размещения объекта и возможных альтернатив.</w:t>
        </w:r>
      </w:ins>
      <w:ins w:id="540" w:author="Alla" w:date="2001-09-20T23:10:00Z">
        <w:r>
          <w:rPr/>
          <w:t xml:space="preserve"> </w:t>
        </w:r>
      </w:ins>
      <w:ins w:id="541" w:author="Alla" w:date="2001-09-19T14:42:00Z">
        <w:r>
          <w:rPr/>
          <w:t>Задачи этапа - обсуждение принципиальных подходов к реализации проекта и возможных площадок для размещения, установление моментов согласия и фиксация разногласий сторон, поиск компромиссных решений.</w:t>
        </w:r>
      </w:ins>
      <w:ins w:id="542" w:author="Alla" w:date="2001-09-20T23:12:00Z">
        <w:r>
          <w:rPr/>
          <w:t xml:space="preserve"> </w:t>
        </w:r>
      </w:ins>
      <w:ins w:id="543" w:author="Alla" w:date="2001-09-19T14:42:00Z">
        <w:r>
          <w:rPr/>
          <w:t>Обсуждаемый документ - ТЭО инвестиций (или обоснование места размещения объекта)</w:t>
        </w:r>
      </w:ins>
      <w:ins w:id="544" w:author="Alla" w:date="2001-09-20T23:12:00Z">
        <w:r>
          <w:rPr/>
          <w:t>.</w:t>
        </w:r>
      </w:ins>
    </w:p>
    <w:p>
      <w:pPr>
        <w:pStyle w:val="Normal"/>
        <w:numPr>
          <w:ilvl w:val="0"/>
          <w:numId w:val="15"/>
        </w:numPr>
        <w:spacing w:before="60" w:after="0"/>
        <w:ind w:left="0" w:firstLine="540"/>
        <w:jc w:val="both"/>
        <w:rPr>
          <w:ins w:id="548" w:author="Alla" w:date="2001-09-19T14:42:00Z"/>
        </w:rPr>
      </w:pPr>
      <w:ins w:id="546" w:author="Alla" w:date="2001-09-20T23:12:00Z">
        <w:r>
          <w:rPr/>
          <w:t xml:space="preserve">Обсуждение основных проектных решений и его возможных экологических последствий. Задачи этапа - обсуждение основных проектных решений и возможных экологических последствий. </w:t>
        </w:r>
      </w:ins>
      <w:ins w:id="547" w:author="Alla" w:date="2001-09-19T14:42:00Z">
        <w:r>
          <w:rPr/>
          <w:t>Обсуждаемый документ - технико-экономическое обоснование или проект.</w:t>
        </w:r>
      </w:ins>
    </w:p>
    <w:p>
      <w:pPr>
        <w:pStyle w:val="Normal"/>
        <w:spacing w:before="60" w:after="0"/>
        <w:ind w:firstLine="540"/>
        <w:jc w:val="both"/>
        <w:rPr>
          <w:ins w:id="550" w:author="Alla" w:date="2001-09-19T14:42:00Z"/>
        </w:rPr>
      </w:pPr>
      <w:ins w:id="549" w:author="Alla" w:date="2001-09-19T14:42:00Z">
        <w:r>
          <w:rPr/>
          <w:t>В зависимости от потенциальной экологической опасности проекта и его социальной конфликтности возможно сокращение программы общественных слушаний.</w:t>
        </w:r>
      </w:ins>
    </w:p>
    <w:p>
      <w:pPr>
        <w:pStyle w:val="2"/>
        <w:spacing w:before="60" w:after="0"/>
        <w:rPr>
          <w:rFonts w:ascii="Times New Roman" w:hAnsi="Times New Roman" w:cs="Times New Roman"/>
          <w:ins w:id="552" w:author="Alla" w:date="2001-09-19T11:20:00Z"/>
        </w:rPr>
      </w:pPr>
      <w:ins w:id="551" w:author="Alla" w:date="2001-09-19T14:42:00Z">
        <w:r>
          <w:rPr>
            <w:rFonts w:cs="Times New Roman" w:ascii="Times New Roman" w:hAnsi="Times New Roman"/>
          </w:rPr>
          <w:t>Рекомендуется к проведению слушаний подготовить краткое изложение замечаний и предложений, высказанных сторонами на подготовительной стадии, а также вносимых на их основе изменений, обосновывая характер и объем таких изменений.</w:t>
        </w:r>
      </w:ins>
    </w:p>
    <w:p>
      <w:pPr>
        <w:pStyle w:val="Normal"/>
        <w:spacing w:before="60" w:after="0"/>
        <w:ind w:firstLine="540"/>
        <w:jc w:val="both"/>
        <w:rPr>
          <w:ins w:id="566" w:author="Alla" w:date="2001-09-19T12:32:00Z"/>
        </w:rPr>
      </w:pPr>
      <w:ins w:id="553" w:author="Alla" w:date="2001-09-21T17:31:00Z">
        <w:r>
          <w:rPr/>
          <w:t>4.3.</w:t>
        </w:r>
      </w:ins>
      <w:ins w:id="554" w:author="Alla" w:date="2001-08-28T23:23:00Z">
        <w:r>
          <w:rPr/>
          <w:t xml:space="preserve"> Необходимость</w:t>
        </w:r>
      </w:ins>
      <w:ins w:id="555" w:author="Alla" w:date="2001-09-19T11:18:00Z">
        <w:r>
          <w:rPr/>
          <w:t xml:space="preserve"> </w:t>
        </w:r>
      </w:ins>
      <w:ins w:id="556" w:author="Alla" w:date="2001-08-28T23:23:00Z">
        <w:r>
          <w:rPr/>
          <w:t>проведения</w:t>
        </w:r>
      </w:ins>
      <w:ins w:id="557" w:author="Alla" w:date="2001-09-19T11:18:00Z">
        <w:r>
          <w:rPr/>
          <w:t xml:space="preserve"> </w:t>
        </w:r>
      </w:ins>
      <w:ins w:id="558" w:author="Alla" w:date="2001-09-19T11:49:00Z">
        <w:r>
          <w:rPr/>
          <w:t xml:space="preserve">общественных слушаний </w:t>
        </w:r>
      </w:ins>
      <w:ins w:id="559" w:author="Alla" w:date="2001-08-28T23:23:00Z">
        <w:r>
          <w:rPr/>
          <w:t xml:space="preserve">определяется </w:t>
        </w:r>
      </w:ins>
      <w:ins w:id="560" w:author="Alla" w:date="2001-09-19T11:48:00Z">
        <w:r>
          <w:rPr/>
          <w:t>заказчиком планируемой деятельности</w:t>
        </w:r>
      </w:ins>
      <w:ins w:id="561" w:author="Alla" w:date="2001-08-28T23:23:00Z">
        <w:r>
          <w:rPr/>
          <w:t>.</w:t>
        </w:r>
      </w:ins>
      <w:ins w:id="562" w:author="Alla" w:date="2001-09-19T11:49:00Z">
        <w:r>
          <w:rPr/>
          <w:t xml:space="preserve"> Для конфликтных проектов проведение общественных слушаний обязательно.</w:t>
        </w:r>
      </w:ins>
      <w:ins w:id="563" w:author="Alla" w:date="2001-09-19T12:14:00Z">
        <w:r>
          <w:rPr/>
          <w:t xml:space="preserve"> Для неконфликтных проектов </w:t>
        </w:r>
      </w:ins>
      <w:ins w:id="564" w:author="Alla" w:date="2001-09-21T17:03:00Z">
        <w:r>
          <w:rPr/>
          <w:t>настоящее Положение носит рекомендательный характер</w:t>
        </w:r>
      </w:ins>
      <w:ins w:id="565" w:author="Alla" w:date="2001-09-19T12:14:00Z">
        <w:r>
          <w:rPr/>
          <w:t>.</w:t>
        </w:r>
      </w:ins>
    </w:p>
    <w:p>
      <w:pPr>
        <w:pStyle w:val="Web"/>
        <w:spacing w:before="60" w:after="0"/>
        <w:ind w:firstLine="540"/>
        <w:jc w:val="both"/>
        <w:rPr>
          <w:ins w:id="584" w:author="Alla" w:date="2001-09-19T13:59:00Z"/>
        </w:rPr>
      </w:pPr>
      <w:ins w:id="567" w:author="Alla" w:date="2001-09-21T17:31:00Z">
        <w:r>
          <w:rPr/>
          <w:t>4.</w:t>
        </w:r>
      </w:ins>
      <w:ins w:id="568" w:author="Alla" w:date="2001-09-21T17:03:00Z">
        <w:r>
          <w:rPr/>
          <w:t xml:space="preserve">4. </w:t>
        </w:r>
      </w:ins>
      <w:ins w:id="569" w:author="Alla" w:date="2001-09-19T12:32:00Z">
        <w:r>
          <w:rPr/>
          <w:t>Общественные слушания организуются администрацией области для объектов областного значения, администрацией района для объектов районного значения, администрацией населенного пункта для иных объектов</w:t>
        </w:r>
      </w:ins>
      <w:ins w:id="570" w:author="Alla" w:date="2001-09-19T12:42:00Z">
        <w:r>
          <w:rPr/>
          <w:t xml:space="preserve"> </w:t>
        </w:r>
      </w:ins>
      <w:ins w:id="571" w:author="Alla" w:date="2001-09-21T17:04:00Z">
        <w:r>
          <w:rPr/>
          <w:t>(</w:t>
        </w:r>
      </w:ins>
      <w:ins w:id="572" w:author="Alla" w:date="2001-09-19T12:42:00Z">
        <w:r>
          <w:rPr/>
          <w:t xml:space="preserve">далее </w:t>
        </w:r>
      </w:ins>
      <w:ins w:id="573" w:author="Alla" w:date="2001-09-21T17:04:00Z">
        <w:r>
          <w:rPr/>
          <w:t xml:space="preserve">- </w:t>
        </w:r>
      </w:ins>
      <w:ins w:id="574" w:author="Alla" w:date="2001-09-19T12:42:00Z">
        <w:r>
          <w:rPr/>
          <w:t>Администрацией</w:t>
        </w:r>
      </w:ins>
      <w:ins w:id="575" w:author="Alla" w:date="2001-09-21T17:04:00Z">
        <w:r>
          <w:rPr/>
          <w:t>)</w:t>
        </w:r>
      </w:ins>
      <w:ins w:id="576" w:author="Alla" w:date="2001-09-19T12:42:00Z">
        <w:r>
          <w:rPr/>
          <w:t>.</w:t>
        </w:r>
      </w:ins>
      <w:ins w:id="577" w:author="Alla" w:date="2001-09-19T13:59:00Z">
        <w:r>
          <w:rPr/>
          <w:t xml:space="preserve"> К организации общественных слушаний могут быть привлечены органы местного самоуправления, административные органы </w:t>
        </w:r>
      </w:ins>
      <w:ins w:id="578" w:author="Alla" w:date="2001-09-19T14:01:00Z">
        <w:r>
          <w:rPr/>
          <w:t>районов Липецкой области</w:t>
        </w:r>
      </w:ins>
      <w:ins w:id="579" w:author="Alla" w:date="2001-09-19T13:59:00Z">
        <w:r>
          <w:rPr/>
          <w:t>, территориальные государственные органы в области охраны окружающей среды,</w:t>
        </w:r>
      </w:ins>
      <w:ins w:id="580" w:author="Alla" w:date="2001-09-19T14:04:00Z">
        <w:r>
          <w:rPr/>
          <w:t xml:space="preserve"> общественные </w:t>
        </w:r>
      </w:ins>
      <w:ins w:id="581" w:author="Alla" w:date="2001-09-22T19:22:00Z">
        <w:r>
          <w:rPr/>
          <w:t xml:space="preserve">экологические </w:t>
        </w:r>
      </w:ins>
      <w:ins w:id="582" w:author="Alla" w:date="2001-09-19T14:04:00Z">
        <w:r>
          <w:rPr/>
          <w:t>организации и объединения</w:t>
        </w:r>
      </w:ins>
      <w:ins w:id="583" w:author="Alla" w:date="2001-09-19T13:59:00Z">
        <w:r>
          <w:rPr/>
          <w:t>. Указанные лица не вправе отказать в содействии проведению общественных слушаний.</w:t>
        </w:r>
      </w:ins>
    </w:p>
    <w:p>
      <w:pPr>
        <w:pStyle w:val="Normal"/>
        <w:spacing w:before="60" w:after="0"/>
        <w:ind w:firstLine="540"/>
        <w:jc w:val="both"/>
        <w:rPr>
          <w:ins w:id="600" w:author="Alla" w:date="2001-09-19T11:20:00Z"/>
        </w:rPr>
      </w:pPr>
      <w:ins w:id="585" w:author="Alla" w:date="2001-09-21T17:31:00Z">
        <w:r>
          <w:rPr/>
          <w:t>4.</w:t>
        </w:r>
      </w:ins>
      <w:ins w:id="586" w:author="Alla" w:date="2001-09-21T17:04:00Z">
        <w:r>
          <w:rPr/>
          <w:t>5</w:t>
        </w:r>
      </w:ins>
      <w:ins w:id="587" w:author="Alla" w:date="2001-08-28T23:23:00Z">
        <w:r>
          <w:rPr/>
          <w:t>. По мере готовности обосновывающей</w:t>
        </w:r>
      </w:ins>
      <w:ins w:id="588" w:author="Alla" w:date="2001-09-19T11:18:00Z">
        <w:r>
          <w:rPr/>
          <w:t xml:space="preserve"> </w:t>
        </w:r>
      </w:ins>
      <w:ins w:id="589" w:author="Alla" w:date="2001-08-28T23:23:00Z">
        <w:r>
          <w:rPr/>
          <w:t>документации</w:t>
        </w:r>
      </w:ins>
      <w:ins w:id="590" w:author="Alla" w:date="2001-09-19T11:18:00Z">
        <w:r>
          <w:rPr/>
          <w:t xml:space="preserve"> </w:t>
        </w:r>
      </w:ins>
      <w:ins w:id="591" w:author="Alla" w:date="2001-08-28T23:23:00Z">
        <w:r>
          <w:rPr/>
          <w:t>заказчик</w:t>
        </w:r>
      </w:ins>
      <w:ins w:id="592" w:author="Alla" w:date="2001-09-19T11:50:00Z">
        <w:r>
          <w:rPr/>
          <w:t xml:space="preserve"> </w:t>
        </w:r>
      </w:ins>
      <w:ins w:id="593" w:author="Alla" w:date="2001-08-28T23:23:00Z">
        <w:r>
          <w:rPr/>
          <w:t>обращается в Администрацию с просьбой организовать</w:t>
        </w:r>
      </w:ins>
      <w:ins w:id="594" w:author="Alla" w:date="2001-09-19T11:50:00Z">
        <w:r>
          <w:rPr/>
          <w:t xml:space="preserve"> </w:t>
        </w:r>
      </w:ins>
      <w:ins w:id="595" w:author="Alla" w:date="2001-08-28T23:23:00Z">
        <w:r>
          <w:rPr/>
          <w:t>общественн</w:t>
        </w:r>
      </w:ins>
      <w:ins w:id="596" w:author="Alla" w:date="2001-09-19T11:50:00Z">
        <w:r>
          <w:rPr/>
          <w:t>ые</w:t>
        </w:r>
      </w:ins>
      <w:ins w:id="597" w:author="Alla" w:date="2001-08-28T23:23:00Z">
        <w:r>
          <w:rPr/>
          <w:t xml:space="preserve"> </w:t>
        </w:r>
      </w:ins>
      <w:ins w:id="598" w:author="Alla" w:date="2001-09-19T11:50:00Z">
        <w:r>
          <w:rPr/>
          <w:t>слушания</w:t>
        </w:r>
      </w:ins>
      <w:ins w:id="599" w:author="Alla" w:date="2001-08-28T23:23:00Z">
        <w:r>
          <w:rPr/>
          <w:t>.</w:t>
        </w:r>
      </w:ins>
    </w:p>
    <w:p>
      <w:pPr>
        <w:pStyle w:val="Normal"/>
        <w:spacing w:before="60" w:after="0"/>
        <w:ind w:firstLine="540"/>
        <w:jc w:val="both"/>
        <w:rPr>
          <w:ins w:id="701" w:author="Alla" w:date="2001-09-19T12:12:00Z"/>
        </w:rPr>
      </w:pPr>
      <w:ins w:id="601" w:author="Alla" w:date="2001-09-21T17:31:00Z">
        <w:r>
          <w:rPr/>
          <w:t>4.</w:t>
        </w:r>
      </w:ins>
      <w:ins w:id="602" w:author="Alla" w:date="2001-08-28T23:23:00Z">
        <w:r>
          <w:rPr/>
          <w:t>6. Администрация</w:t>
        </w:r>
      </w:ins>
      <w:ins w:id="603" w:author="Alla" w:date="2001-09-19T11:18:00Z">
        <w:r>
          <w:rPr/>
          <w:t xml:space="preserve"> </w:t>
        </w:r>
      </w:ins>
      <w:ins w:id="604" w:author="Alla" w:date="2001-08-28T23:23:00Z">
        <w:r>
          <w:rPr/>
          <w:t>в</w:t>
        </w:r>
      </w:ins>
      <w:ins w:id="605" w:author="Alla" w:date="2001-09-19T11:18:00Z">
        <w:r>
          <w:rPr/>
          <w:t xml:space="preserve"> </w:t>
        </w:r>
      </w:ins>
      <w:ins w:id="606" w:author="Alla" w:date="2001-08-28T23:23:00Z">
        <w:r>
          <w:rPr/>
          <w:t>течение</w:t>
        </w:r>
      </w:ins>
      <w:ins w:id="607" w:author="Alla" w:date="2001-09-19T11:18:00Z">
        <w:r>
          <w:rPr/>
          <w:t xml:space="preserve"> </w:t>
        </w:r>
      </w:ins>
      <w:ins w:id="608" w:author="Alla" w:date="2001-08-28T23:23:00Z">
        <w:r>
          <w:rPr/>
          <w:t>7</w:t>
        </w:r>
      </w:ins>
      <w:ins w:id="609" w:author="Alla" w:date="2001-09-19T11:18:00Z">
        <w:r>
          <w:rPr/>
          <w:t xml:space="preserve"> </w:t>
        </w:r>
      </w:ins>
      <w:ins w:id="610" w:author="Alla" w:date="2001-08-28T23:23:00Z">
        <w:r>
          <w:rPr/>
          <w:t>дней</w:t>
        </w:r>
      </w:ins>
      <w:ins w:id="611" w:author="Alla" w:date="2001-09-19T11:18:00Z">
        <w:r>
          <w:rPr/>
          <w:t xml:space="preserve"> </w:t>
        </w:r>
      </w:ins>
      <w:ins w:id="612" w:author="Alla" w:date="2001-08-28T23:23:00Z">
        <w:r>
          <w:rPr/>
          <w:t>со</w:t>
        </w:r>
      </w:ins>
      <w:ins w:id="613" w:author="Alla" w:date="2001-09-19T11:51:00Z">
        <w:r>
          <w:rPr/>
          <w:t xml:space="preserve"> </w:t>
        </w:r>
      </w:ins>
      <w:ins w:id="614" w:author="Alla" w:date="2001-08-28T23:23:00Z">
        <w:r>
          <w:rPr/>
          <w:t>времени получения заявки заказчика принимает</w:t>
        </w:r>
      </w:ins>
      <w:ins w:id="615" w:author="Alla" w:date="2001-09-19T11:18:00Z">
        <w:r>
          <w:rPr/>
          <w:t xml:space="preserve"> </w:t>
        </w:r>
      </w:ins>
      <w:ins w:id="616" w:author="Alla" w:date="2001-08-28T23:23:00Z">
        <w:r>
          <w:rPr/>
          <w:t>решение</w:t>
        </w:r>
      </w:ins>
      <w:ins w:id="617" w:author="Alla" w:date="2001-09-21T17:08:00Z">
        <w:r>
          <w:rPr/>
          <w:t xml:space="preserve"> (согласованное с заказчиком)</w:t>
        </w:r>
      </w:ins>
      <w:ins w:id="618" w:author="Alla" w:date="2001-09-19T11:18:00Z">
        <w:r>
          <w:rPr/>
          <w:t xml:space="preserve"> </w:t>
        </w:r>
      </w:ins>
      <w:ins w:id="619" w:author="Alla" w:date="2001-08-28T23:23:00Z">
        <w:r>
          <w:rPr/>
          <w:t>о</w:t>
        </w:r>
      </w:ins>
      <w:ins w:id="620" w:author="Alla" w:date="2001-09-19T11:18:00Z">
        <w:r>
          <w:rPr/>
          <w:t xml:space="preserve"> </w:t>
        </w:r>
      </w:ins>
      <w:ins w:id="621" w:author="Alla" w:date="2001-08-28T23:23:00Z">
        <w:r>
          <w:rPr/>
          <w:t>месте</w:t>
        </w:r>
      </w:ins>
      <w:ins w:id="622" w:author="Alla" w:date="2001-09-19T11:18:00Z">
        <w:r>
          <w:rPr/>
          <w:t xml:space="preserve"> </w:t>
        </w:r>
      </w:ins>
      <w:ins w:id="623" w:author="Alla" w:date="2001-08-28T23:23:00Z">
        <w:r>
          <w:rPr/>
          <w:t>и</w:t>
        </w:r>
      </w:ins>
      <w:ins w:id="624" w:author="Alla" w:date="2001-09-19T11:51:00Z">
        <w:r>
          <w:rPr/>
          <w:t xml:space="preserve"> </w:t>
        </w:r>
      </w:ins>
      <w:ins w:id="625" w:author="Alla" w:date="2001-08-28T23:23:00Z">
        <w:r>
          <w:rPr/>
          <w:t>времени</w:t>
        </w:r>
      </w:ins>
      <w:ins w:id="626" w:author="Alla" w:date="2001-09-19T11:18:00Z">
        <w:r>
          <w:rPr/>
          <w:t xml:space="preserve"> </w:t>
        </w:r>
      </w:ins>
      <w:ins w:id="627" w:author="Alla" w:date="2001-08-28T23:23:00Z">
        <w:r>
          <w:rPr/>
          <w:t>проведения</w:t>
        </w:r>
      </w:ins>
      <w:ins w:id="628" w:author="Alla" w:date="2001-09-19T11:18:00Z">
        <w:r>
          <w:rPr/>
          <w:t xml:space="preserve"> </w:t>
        </w:r>
      </w:ins>
      <w:ins w:id="629" w:author="Alla" w:date="2001-08-28T23:23:00Z">
        <w:r>
          <w:rPr/>
          <w:t>общественного</w:t>
        </w:r>
      </w:ins>
      <w:ins w:id="630" w:author="Alla" w:date="2001-09-19T11:18:00Z">
        <w:r>
          <w:rPr/>
          <w:t xml:space="preserve"> </w:t>
        </w:r>
      </w:ins>
      <w:ins w:id="631" w:author="Alla" w:date="2001-08-28T23:23:00Z">
        <w:r>
          <w:rPr/>
          <w:t>обсуждения,</w:t>
        </w:r>
      </w:ins>
      <w:ins w:id="632" w:author="Alla" w:date="2001-09-19T11:18:00Z">
        <w:r>
          <w:rPr/>
          <w:t xml:space="preserve"> </w:t>
        </w:r>
      </w:ins>
      <w:ins w:id="633" w:author="Alla" w:date="2001-08-28T23:23:00Z">
        <w:r>
          <w:rPr/>
          <w:t xml:space="preserve">о чем </w:t>
        </w:r>
      </w:ins>
      <w:ins w:id="634" w:author="Alla" w:date="2001-09-21T17:08:00Z">
        <w:r>
          <w:rPr/>
          <w:t xml:space="preserve">в течение следующих 7 дней, но не позднее, чем за месяц до проведения слушаний </w:t>
        </w:r>
      </w:ins>
      <w:ins w:id="635" w:author="Alla" w:date="2001-08-28T23:23:00Z">
        <w:r>
          <w:rPr/>
          <w:t>информирует</w:t>
        </w:r>
      </w:ins>
      <w:ins w:id="636" w:author="Alla" w:date="2001-09-19T11:51:00Z">
        <w:r>
          <w:rPr/>
          <w:t xml:space="preserve"> </w:t>
        </w:r>
      </w:ins>
      <w:ins w:id="637" w:author="Alla" w:date="2001-08-28T23:23:00Z">
        <w:r>
          <w:rPr/>
          <w:t xml:space="preserve">население через </w:t>
        </w:r>
      </w:ins>
      <w:ins w:id="638" w:author="Alla" w:date="2001-09-19T11:51:00Z">
        <w:r>
          <w:rPr/>
          <w:t xml:space="preserve">официальные </w:t>
        </w:r>
      </w:ins>
      <w:ins w:id="639" w:author="Alla" w:date="2001-08-28T23:23:00Z">
        <w:r>
          <w:rPr/>
          <w:t>средства массовой информации.</w:t>
        </w:r>
      </w:ins>
      <w:ins w:id="640" w:author="Alla" w:date="2001-09-19T11:18:00Z">
        <w:r>
          <w:rPr/>
          <w:t xml:space="preserve"> </w:t>
        </w:r>
      </w:ins>
      <w:ins w:id="641" w:author="Alla" w:date="2001-09-21T17:10:00Z">
        <w:r>
          <w:rPr/>
          <w:t xml:space="preserve">В публикации </w:t>
        </w:r>
      </w:ins>
      <w:ins w:id="642" w:author="Alla" w:date="2001-08-28T23:23:00Z">
        <w:r>
          <w:rPr/>
          <w:t>указывается</w:t>
        </w:r>
      </w:ins>
      <w:ins w:id="643" w:author="Alla" w:date="2001-09-19T11:51:00Z">
        <w:r>
          <w:rPr/>
          <w:t>,</w:t>
        </w:r>
      </w:ins>
      <w:ins w:id="644" w:author="Alla" w:date="2001-08-28T23:23:00Z">
        <w:r>
          <w:rPr/>
          <w:t xml:space="preserve"> где и</w:t>
        </w:r>
      </w:ins>
      <w:ins w:id="645" w:author="Alla" w:date="2001-09-19T11:51:00Z">
        <w:r>
          <w:rPr/>
          <w:t xml:space="preserve"> </w:t>
        </w:r>
      </w:ins>
      <w:ins w:id="646" w:author="Alla" w:date="2001-08-28T23:23:00Z">
        <w:r>
          <w:rPr/>
          <w:t>когда заинтересованные лица могут ознакомиться с</w:t>
        </w:r>
      </w:ins>
      <w:ins w:id="647" w:author="Alla" w:date="2001-09-19T11:18:00Z">
        <w:r>
          <w:rPr/>
          <w:t xml:space="preserve"> </w:t>
        </w:r>
      </w:ins>
      <w:ins w:id="648" w:author="Alla" w:date="2001-08-28T23:23:00Z">
        <w:r>
          <w:rPr/>
          <w:t>документацией</w:t>
        </w:r>
      </w:ins>
      <w:ins w:id="649" w:author="Alla" w:date="2001-09-19T11:18:00Z">
        <w:r>
          <w:rPr/>
          <w:t>,</w:t>
        </w:r>
      </w:ins>
      <w:ins w:id="650" w:author="Alla" w:date="2001-09-19T11:51:00Z">
        <w:r>
          <w:rPr/>
          <w:t xml:space="preserve"> </w:t>
        </w:r>
      </w:ins>
      <w:ins w:id="651" w:author="Alla" w:date="2001-08-28T23:23:00Z">
        <w:r>
          <w:rPr/>
          <w:t>получить консультации</w:t>
        </w:r>
      </w:ins>
      <w:ins w:id="652" w:author="Alla" w:date="2001-09-19T11:18:00Z">
        <w:r>
          <w:rPr/>
          <w:t xml:space="preserve"> </w:t>
        </w:r>
      </w:ins>
      <w:ins w:id="653" w:author="Alla" w:date="2001-08-28T23:23:00Z">
        <w:r>
          <w:rPr/>
          <w:t>и</w:t>
        </w:r>
      </w:ins>
      <w:ins w:id="654" w:author="Alla" w:date="2001-09-19T11:18:00Z">
        <w:r>
          <w:rPr/>
          <w:t xml:space="preserve"> </w:t>
        </w:r>
      </w:ins>
      <w:ins w:id="655" w:author="Alla" w:date="2001-08-28T23:23:00Z">
        <w:r>
          <w:rPr/>
          <w:t>ответы</w:t>
        </w:r>
      </w:ins>
      <w:ins w:id="656" w:author="Alla" w:date="2001-09-19T11:18:00Z">
        <w:r>
          <w:rPr/>
          <w:t xml:space="preserve"> </w:t>
        </w:r>
      </w:ins>
      <w:ins w:id="657" w:author="Alla" w:date="2001-08-28T23:23:00Z">
        <w:r>
          <w:rPr/>
          <w:t>на</w:t>
        </w:r>
      </w:ins>
      <w:ins w:id="658" w:author="Alla" w:date="2001-09-19T11:18:00Z">
        <w:r>
          <w:rPr/>
          <w:t xml:space="preserve"> </w:t>
        </w:r>
      </w:ins>
      <w:ins w:id="659" w:author="Alla" w:date="2001-08-28T23:23:00Z">
        <w:r>
          <w:rPr/>
          <w:t>вопросы</w:t>
        </w:r>
      </w:ins>
      <w:ins w:id="660" w:author="Alla" w:date="2001-09-19T11:18:00Z">
        <w:r>
          <w:rPr/>
          <w:t xml:space="preserve"> </w:t>
        </w:r>
      </w:ins>
      <w:ins w:id="661" w:author="Alla" w:date="2001-08-28T23:23:00Z">
        <w:r>
          <w:rPr/>
          <w:t>специалистов</w:t>
        </w:r>
      </w:ins>
      <w:ins w:id="662" w:author="Alla" w:date="2001-09-19T11:18:00Z">
        <w:r>
          <w:rPr/>
          <w:t xml:space="preserve"> </w:t>
        </w:r>
      </w:ins>
      <w:ins w:id="663" w:author="Alla" w:date="2001-08-28T23:23:00Z">
        <w:r>
          <w:rPr/>
          <w:t>-</w:t>
        </w:r>
      </w:ins>
      <w:ins w:id="664" w:author="Alla" w:date="2001-09-19T11:51:00Z">
        <w:r>
          <w:rPr/>
          <w:t xml:space="preserve"> </w:t>
        </w:r>
      </w:ins>
      <w:ins w:id="665" w:author="Alla" w:date="2001-08-28T23:23:00Z">
        <w:r>
          <w:rPr/>
          <w:t>представителей заказчика и проектной организации.</w:t>
        </w:r>
      </w:ins>
      <w:ins w:id="666" w:author="Alla" w:date="2001-09-19T11:59:00Z">
        <w:r>
          <w:rPr/>
          <w:t xml:space="preserve"> Открытый доступ к документации должен обеспечиваться </w:t>
        </w:r>
      </w:ins>
      <w:ins w:id="667" w:author="Alla" w:date="2001-09-21T17:11:00Z">
        <w:r>
          <w:rPr/>
          <w:t xml:space="preserve">(при содействии заказчика) </w:t>
        </w:r>
      </w:ins>
      <w:ins w:id="668" w:author="Alla" w:date="2001-09-19T12:00:00Z">
        <w:r>
          <w:rPr/>
          <w:t>Областной научной библиотекой</w:t>
        </w:r>
      </w:ins>
      <w:ins w:id="669" w:author="Alla" w:date="2001-09-19T12:08:00Z">
        <w:r>
          <w:rPr/>
          <w:t xml:space="preserve"> </w:t>
        </w:r>
      </w:ins>
      <w:ins w:id="670" w:author="Alla" w:date="2001-09-19T12:05:00Z">
        <w:r>
          <w:rPr/>
          <w:t xml:space="preserve">(ул. Кузнечная </w:t>
        </w:r>
      </w:ins>
      <w:ins w:id="671" w:author="Alla" w:date="2001-09-23T15:02:00Z">
        <w:r>
          <w:rPr/>
          <w:t>д.2</w:t>
        </w:r>
      </w:ins>
      <w:ins w:id="672" w:author="Alla" w:date="2001-09-19T12:05:00Z">
        <w:r>
          <w:rPr/>
          <w:t xml:space="preserve">) в здании библиотеки для </w:t>
        </w:r>
      </w:ins>
      <w:ins w:id="673" w:author="Alla" w:date="2001-09-21T17:11:00Z">
        <w:r>
          <w:rPr/>
          <w:t xml:space="preserve">конфликтных объектов областного </w:t>
        </w:r>
      </w:ins>
      <w:ins w:id="674" w:author="Alla" w:date="2001-09-21T17:13:00Z">
        <w:r>
          <w:rPr/>
          <w:t>значения</w:t>
        </w:r>
      </w:ins>
      <w:ins w:id="675" w:author="Alla" w:date="2001-09-19T12:00:00Z">
        <w:r>
          <w:rPr/>
          <w:t xml:space="preserve">, центральной библиотекой района </w:t>
        </w:r>
      </w:ins>
      <w:ins w:id="676" w:author="Alla" w:date="2001-09-19T12:09:00Z">
        <w:r>
          <w:rPr/>
          <w:t xml:space="preserve">(в помещении библиотеки) </w:t>
        </w:r>
      </w:ins>
      <w:ins w:id="677" w:author="Alla" w:date="2001-09-19T12:00:00Z">
        <w:r>
          <w:rPr/>
          <w:t xml:space="preserve">для </w:t>
        </w:r>
      </w:ins>
      <w:ins w:id="678" w:author="Alla" w:date="2001-09-21T17:12:00Z">
        <w:r>
          <w:rPr/>
          <w:t>конфликтных объектов районного значения</w:t>
        </w:r>
      </w:ins>
      <w:ins w:id="679" w:author="Alla" w:date="2001-09-19T12:00:00Z">
        <w:r>
          <w:rPr/>
          <w:t>, библиотекой населенного пункта</w:t>
        </w:r>
      </w:ins>
      <w:ins w:id="680" w:author="Alla" w:date="2001-09-19T12:09:00Z">
        <w:r>
          <w:rPr/>
          <w:t xml:space="preserve"> в помещении библиотеки</w:t>
        </w:r>
      </w:ins>
      <w:ins w:id="681" w:author="Alla" w:date="2001-09-19T12:02:00Z">
        <w:r>
          <w:rPr/>
          <w:t xml:space="preserve"> для </w:t>
        </w:r>
      </w:ins>
      <w:ins w:id="682" w:author="Alla" w:date="2001-09-21T17:13:00Z">
        <w:r>
          <w:rPr/>
          <w:t>конфликтных объектов местного значения</w:t>
        </w:r>
      </w:ins>
      <w:ins w:id="683" w:author="Alla" w:date="2001-09-19T12:03:00Z">
        <w:r>
          <w:rPr/>
          <w:t>.</w:t>
        </w:r>
      </w:ins>
      <w:ins w:id="684" w:author="Alla" w:date="2001-09-19T12:00:00Z">
        <w:r>
          <w:rPr/>
          <w:t xml:space="preserve"> </w:t>
        </w:r>
      </w:ins>
      <w:ins w:id="685" w:author="Alla" w:date="2001-09-19T12:03:00Z">
        <w:r>
          <w:rPr/>
          <w:t>П</w:t>
        </w:r>
      </w:ins>
      <w:ins w:id="686" w:author="Alla" w:date="2001-09-19T12:00:00Z">
        <w:r>
          <w:rPr/>
          <w:t xml:space="preserve">ри отсутствии библиотеки </w:t>
        </w:r>
      </w:ins>
      <w:ins w:id="687" w:author="Alla" w:date="2001-09-19T12:03:00Z">
        <w:r>
          <w:rPr/>
          <w:t>открытый доступ к документации осуществляется администрацией населенного пункта</w:t>
        </w:r>
      </w:ins>
      <w:ins w:id="688" w:author="Alla" w:date="2001-09-19T12:09:00Z">
        <w:r>
          <w:rPr/>
          <w:t xml:space="preserve"> в помещении администрации</w:t>
        </w:r>
      </w:ins>
      <w:ins w:id="689" w:author="Alla" w:date="2001-09-19T12:03:00Z">
        <w:r>
          <w:rPr/>
          <w:t>.</w:t>
        </w:r>
      </w:ins>
      <w:ins w:id="690" w:author="Alla" w:date="2001-09-19T12:09:00Z">
        <w:r>
          <w:rPr/>
          <w:t xml:space="preserve"> Прием и консультирование граждан осуществляется представителем заказчика/разработчика проекта в помещении администрации Липецкой области для </w:t>
        </w:r>
      </w:ins>
      <w:ins w:id="691" w:author="Alla" w:date="2001-09-21T17:14:00Z">
        <w:r>
          <w:rPr/>
          <w:t>конфликтных объектов областного значения</w:t>
        </w:r>
      </w:ins>
      <w:ins w:id="692" w:author="Alla" w:date="2001-09-19T12:10:00Z">
        <w:r>
          <w:rPr/>
          <w:t>, в помещении</w:t>
        </w:r>
      </w:ins>
      <w:ins w:id="693" w:author="Alla" w:date="2001-09-21T17:15:00Z">
        <w:r>
          <w:rPr/>
          <w:t xml:space="preserve"> районной</w:t>
        </w:r>
      </w:ins>
      <w:ins w:id="694" w:author="Alla" w:date="2001-09-19T12:10:00Z">
        <w:r>
          <w:rPr/>
          <w:t xml:space="preserve"> администрации</w:t>
        </w:r>
      </w:ins>
      <w:ins w:id="695" w:author="Alla" w:date="2001-09-21T17:15:00Z">
        <w:r>
          <w:rPr/>
          <w:t xml:space="preserve"> для конфликтов районного значения, в помещении местной администрации </w:t>
        </w:r>
      </w:ins>
      <w:ins w:id="696" w:author="Alla" w:date="2001-09-19T12:12:00Z">
        <w:r>
          <w:rPr/>
          <w:t>-</w:t>
        </w:r>
      </w:ins>
      <w:ins w:id="697" w:author="Alla" w:date="2001-09-19T12:10:00Z">
        <w:r>
          <w:rPr/>
          <w:t xml:space="preserve"> для </w:t>
        </w:r>
      </w:ins>
      <w:ins w:id="698" w:author="Alla" w:date="2001-09-19T12:12:00Z">
        <w:r>
          <w:rPr/>
          <w:t xml:space="preserve">конфликтных объектов </w:t>
        </w:r>
      </w:ins>
      <w:ins w:id="699" w:author="Alla" w:date="2001-09-21T17:15:00Z">
        <w:r>
          <w:rPr/>
          <w:t>местного значения</w:t>
        </w:r>
      </w:ins>
      <w:ins w:id="700" w:author="Alla" w:date="2001-09-19T12:12:00Z">
        <w:r>
          <w:rPr/>
          <w:t>.</w:t>
        </w:r>
      </w:ins>
    </w:p>
    <w:p>
      <w:pPr>
        <w:pStyle w:val="Normal"/>
        <w:spacing w:before="60" w:after="0"/>
        <w:ind w:firstLine="540"/>
        <w:jc w:val="both"/>
        <w:rPr>
          <w:ins w:id="703" w:author="Alla" w:date="2001-09-22T19:22:00Z"/>
        </w:rPr>
      </w:pPr>
      <w:ins w:id="702" w:author="Alla" w:date="2001-09-19T12:12:00Z">
        <w:r>
          <w:rPr/>
          <w:t>Минимальное время консультаций: вторник – с 8.00 до 12.00, четверг – с 16.00 до 20.00.</w:t>
        </w:r>
      </w:ins>
    </w:p>
    <w:p>
      <w:pPr>
        <w:pStyle w:val="Normal"/>
        <w:spacing w:before="60" w:after="0"/>
        <w:ind w:firstLine="540"/>
        <w:jc w:val="both"/>
        <w:rPr>
          <w:ins w:id="705" w:author="Alla" w:date="2001-09-19T11:20:00Z"/>
        </w:rPr>
      </w:pPr>
      <w:ins w:id="704" w:author="Alla" w:date="2001-09-22T19:22:00Z">
        <w:r>
          <w:rPr/>
          <w:t>Консультант обязан терпеливо и квалифицированно отвечать на вопросы на понятном для консультируемого языке.</w:t>
        </w:r>
      </w:ins>
    </w:p>
    <w:p>
      <w:pPr>
        <w:pStyle w:val="Normal"/>
        <w:spacing w:before="60" w:after="0"/>
        <w:ind w:firstLine="540"/>
        <w:jc w:val="both"/>
        <w:rPr>
          <w:ins w:id="722" w:author="Alla" w:date="2001-09-19T11:20:00Z"/>
        </w:rPr>
      </w:pPr>
      <w:ins w:id="706" w:author="Alla" w:date="2001-09-21T17:31:00Z">
        <w:r>
          <w:rPr/>
          <w:t>4.</w:t>
        </w:r>
      </w:ins>
      <w:ins w:id="707" w:author="Alla" w:date="2001-08-28T23:23:00Z">
        <w:r>
          <w:rPr/>
          <w:t xml:space="preserve">7. Общественные </w:t>
        </w:r>
      </w:ins>
      <w:ins w:id="708" w:author="Alla" w:date="2001-09-19T12:16:00Z">
        <w:r>
          <w:rPr/>
          <w:t>слушания</w:t>
        </w:r>
      </w:ins>
      <w:ins w:id="709" w:author="Alla" w:date="2001-08-28T23:23:00Z">
        <w:r>
          <w:rPr/>
          <w:t>,</w:t>
        </w:r>
      </w:ins>
      <w:ins w:id="710" w:author="Alla" w:date="2001-09-19T11:18:00Z">
        <w:r>
          <w:rPr/>
          <w:t xml:space="preserve"> </w:t>
        </w:r>
      </w:ins>
      <w:ins w:id="711" w:author="Alla" w:date="2001-08-28T23:23:00Z">
        <w:r>
          <w:rPr/>
          <w:t>как правило, включают следующие</w:t>
        </w:r>
      </w:ins>
      <w:ins w:id="712" w:author="Alla" w:date="2001-09-19T12:16:00Z">
        <w:r>
          <w:rPr/>
          <w:t xml:space="preserve"> </w:t>
        </w:r>
      </w:ins>
      <w:ins w:id="713" w:author="Alla" w:date="2001-08-28T23:23:00Z">
        <w:r>
          <w:rPr/>
          <w:t>основные процедуры</w:t>
        </w:r>
      </w:ins>
      <w:ins w:id="714" w:author="Alla" w:date="2001-09-19T12:16:00Z">
        <w:r>
          <w:rPr/>
          <w:t xml:space="preserve"> (пункты </w:t>
        </w:r>
      </w:ins>
      <w:ins w:id="715" w:author="Alla" w:date="2001-09-21T17:31:00Z">
        <w:r>
          <w:rPr/>
          <w:t>4.</w:t>
        </w:r>
      </w:ins>
      <w:ins w:id="716" w:author="Alla" w:date="2001-09-19T12:16:00Z">
        <w:r>
          <w:rPr/>
          <w:t>5.</w:t>
        </w:r>
      </w:ins>
      <w:ins w:id="717" w:author="Alla" w:date="2001-09-21T17:21:00Z">
        <w:r>
          <w:rPr/>
          <w:t>5.-</w:t>
        </w:r>
      </w:ins>
      <w:ins w:id="718" w:author="Alla" w:date="2001-09-21T17:31:00Z">
        <w:r>
          <w:rPr/>
          <w:t>4.</w:t>
        </w:r>
      </w:ins>
      <w:ins w:id="719" w:author="Alla" w:date="2001-09-21T17:21:00Z">
        <w:r>
          <w:rPr/>
          <w:t>5.6.</w:t>
        </w:r>
      </w:ins>
      <w:ins w:id="720" w:author="Alla" w:date="2001-09-19T12:16:00Z">
        <w:r>
          <w:rPr/>
          <w:t xml:space="preserve"> являются обязательными)</w:t>
        </w:r>
      </w:ins>
      <w:ins w:id="721" w:author="Alla" w:date="2001-08-28T23:23:00Z">
        <w:r>
          <w:rPr/>
          <w:t>:</w:t>
        </w:r>
      </w:ins>
    </w:p>
    <w:p>
      <w:pPr>
        <w:pStyle w:val="Normal"/>
        <w:spacing w:before="60" w:after="0"/>
        <w:ind w:firstLine="540"/>
        <w:jc w:val="both"/>
        <w:rPr>
          <w:ins w:id="727" w:author="Alla" w:date="2001-09-19T12:21:00Z"/>
        </w:rPr>
      </w:pPr>
      <w:ins w:id="723" w:author="Alla" w:date="2001-09-21T17:31:00Z">
        <w:r>
          <w:rPr/>
          <w:t>4.</w:t>
        </w:r>
      </w:ins>
      <w:ins w:id="724" w:author="Alla" w:date="2001-09-21T17:16:00Z">
        <w:r>
          <w:rPr/>
          <w:t xml:space="preserve">7.1. </w:t>
        </w:r>
      </w:ins>
      <w:ins w:id="725" w:author="Alla" w:date="2001-09-19T12:21:00Z">
        <w:r>
          <w:rPr/>
          <w:t>Регистрация участников общественных слушаний (15-30 минут перед началом заседания и в течение всего заседания в холе перед входом в зал)</w:t>
        </w:r>
      </w:ins>
      <w:ins w:id="726" w:author="Alla" w:date="2001-09-23T15:02:00Z">
        <w:r>
          <w:rPr/>
          <w:t>;</w:t>
        </w:r>
      </w:ins>
    </w:p>
    <w:p>
      <w:pPr>
        <w:pStyle w:val="Normal"/>
        <w:spacing w:before="60" w:after="0"/>
        <w:ind w:firstLine="540"/>
        <w:jc w:val="both"/>
        <w:rPr>
          <w:ins w:id="731" w:author="Alla" w:date="2001-09-19T11:20:00Z"/>
        </w:rPr>
      </w:pPr>
      <w:ins w:id="728" w:author="Alla" w:date="2001-09-21T17:31:00Z">
        <w:r>
          <w:rPr/>
          <w:t>4.</w:t>
        </w:r>
      </w:ins>
      <w:ins w:id="729" w:author="Alla" w:date="2001-09-21T17:16:00Z">
        <w:r>
          <w:rPr/>
          <w:t>7.2.</w:t>
        </w:r>
      </w:ins>
      <w:ins w:id="730" w:author="Alla" w:date="2001-08-28T23:23:00Z">
        <w:r>
          <w:rPr/>
          <w:t xml:space="preserve"> Открытие совещания с указанием его цели;</w:t>
        </w:r>
      </w:ins>
    </w:p>
    <w:p>
      <w:pPr>
        <w:pStyle w:val="Normal"/>
        <w:spacing w:before="60" w:after="0"/>
        <w:ind w:firstLine="540"/>
        <w:jc w:val="both"/>
        <w:rPr>
          <w:ins w:id="738" w:author="Alla" w:date="2001-09-19T11:20:00Z"/>
        </w:rPr>
      </w:pPr>
      <w:ins w:id="732" w:author="Alla" w:date="2001-09-21T17:31:00Z">
        <w:r>
          <w:rPr/>
          <w:t>4.</w:t>
        </w:r>
      </w:ins>
      <w:ins w:id="733" w:author="Alla" w:date="2001-09-21T17:16:00Z">
        <w:r>
          <w:rPr/>
          <w:t>7.</w:t>
        </w:r>
      </w:ins>
      <w:ins w:id="734" w:author="Alla" w:date="2001-09-21T17:31:00Z">
        <w:r>
          <w:rPr/>
          <w:t>3.</w:t>
        </w:r>
      </w:ins>
      <w:ins w:id="735" w:author="Alla" w:date="2001-08-28T23:23:00Z">
        <w:r>
          <w:rPr/>
          <w:t xml:space="preserve"> Доклад заказчика</w:t>
        </w:r>
      </w:ins>
      <w:ins w:id="736" w:author="Alla" w:date="2001-09-19T12:23:00Z">
        <w:r>
          <w:rPr/>
          <w:t xml:space="preserve"> (не более 30 минут)</w:t>
        </w:r>
      </w:ins>
      <w:ins w:id="737" w:author="Alla" w:date="2001-08-28T23:23:00Z">
        <w:r>
          <w:rPr/>
          <w:t>;</w:t>
        </w:r>
      </w:ins>
    </w:p>
    <w:p>
      <w:pPr>
        <w:pStyle w:val="Normal"/>
        <w:spacing w:before="60" w:after="0"/>
        <w:ind w:firstLine="540"/>
        <w:jc w:val="both"/>
        <w:rPr>
          <w:ins w:id="744" w:author="Alla" w:date="2001-09-21T22:19:00Z"/>
        </w:rPr>
      </w:pPr>
      <w:ins w:id="739" w:author="Alla" w:date="2001-09-21T17:31:00Z">
        <w:r>
          <w:rPr/>
          <w:t>4.</w:t>
        </w:r>
      </w:ins>
      <w:ins w:id="740" w:author="Alla" w:date="2001-09-21T17:16:00Z">
        <w:r>
          <w:rPr/>
          <w:t>7.4.</w:t>
        </w:r>
      </w:ins>
      <w:ins w:id="741" w:author="Alla" w:date="2001-08-28T23:23:00Z">
        <w:r>
          <w:rPr/>
          <w:t xml:space="preserve"> Доклад авторов проектной документации</w:t>
        </w:r>
      </w:ins>
      <w:ins w:id="742" w:author="Alla" w:date="2001-09-19T12:23:00Z">
        <w:r>
          <w:rPr/>
          <w:t xml:space="preserve"> (не более 30 минут)</w:t>
        </w:r>
      </w:ins>
      <w:ins w:id="743" w:author="Alla" w:date="2001-08-28T23:23:00Z">
        <w:r>
          <w:rPr/>
          <w:t>;</w:t>
        </w:r>
      </w:ins>
    </w:p>
    <w:p>
      <w:pPr>
        <w:pStyle w:val="Normal"/>
        <w:spacing w:before="60" w:after="0"/>
        <w:ind w:firstLine="540"/>
        <w:jc w:val="both"/>
        <w:rPr>
          <w:ins w:id="748" w:author="Alla" w:date="2001-09-19T11:20:00Z"/>
        </w:rPr>
      </w:pPr>
      <w:ins w:id="745" w:author="Alla" w:date="2001-09-21T22:19:00Z">
        <w:r>
          <w:rPr/>
          <w:t>4.7.5. Обзор замечаний и предложений, поданных гражданами и общественными организациями до общественных слушаний</w:t>
        </w:r>
      </w:ins>
      <w:ins w:id="746" w:author="Alla" w:date="2001-09-21T22:21:00Z">
        <w:r>
          <w:rPr/>
          <w:t xml:space="preserve">, включающий </w:t>
        </w:r>
      </w:ins>
      <w:ins w:id="747" w:author="Alla" w:date="2001-09-21T22:19:00Z">
        <w:r>
          <w:rPr/>
          <w:t>мотивированный ответ на каждое из аргументированных замечаний и предложений.</w:t>
        </w:r>
      </w:ins>
    </w:p>
    <w:p>
      <w:pPr>
        <w:pStyle w:val="Normal"/>
        <w:spacing w:before="60" w:after="0"/>
        <w:ind w:firstLine="540"/>
        <w:jc w:val="both"/>
        <w:rPr>
          <w:ins w:id="756" w:author="Alla" w:date="2001-09-19T11:20:00Z"/>
        </w:rPr>
      </w:pPr>
      <w:ins w:id="749" w:author="Alla" w:date="2001-09-21T17:31:00Z">
        <w:r>
          <w:rPr/>
          <w:t>4.</w:t>
        </w:r>
      </w:ins>
      <w:ins w:id="750" w:author="Alla" w:date="2001-09-21T17:16:00Z">
        <w:r>
          <w:rPr/>
          <w:t>7.</w:t>
        </w:r>
      </w:ins>
      <w:ins w:id="751" w:author="Alla" w:date="2001-09-23T22:42:00Z">
        <w:r>
          <w:rPr/>
          <w:t>6</w:t>
        </w:r>
      </w:ins>
      <w:ins w:id="752" w:author="Alla" w:date="2001-09-21T17:16:00Z">
        <w:r>
          <w:rPr/>
          <w:t>.</w:t>
        </w:r>
      </w:ins>
      <w:ins w:id="753" w:author="Alla" w:date="2001-08-28T23:23:00Z">
        <w:r>
          <w:rPr/>
          <w:t xml:space="preserve"> Вопросы присутствующих и ответы на них</w:t>
        </w:r>
      </w:ins>
      <w:ins w:id="754" w:author="Alla" w:date="2001-09-19T12:23:00Z">
        <w:r>
          <w:rPr/>
          <w:t xml:space="preserve"> (допускаются только вопросы по существу обсуждения и ответы строго на заданный вопрос)</w:t>
        </w:r>
      </w:ins>
      <w:ins w:id="755" w:author="Alla" w:date="2001-08-28T23:23:00Z">
        <w:r>
          <w:rPr/>
          <w:t>;</w:t>
        </w:r>
      </w:ins>
    </w:p>
    <w:p>
      <w:pPr>
        <w:pStyle w:val="Normal"/>
        <w:spacing w:before="60" w:after="0"/>
        <w:ind w:firstLine="540"/>
        <w:jc w:val="both"/>
        <w:rPr>
          <w:ins w:id="781" w:author="Alla" w:date="2001-09-19T13:03:00Z"/>
        </w:rPr>
      </w:pPr>
      <w:ins w:id="757" w:author="Alla" w:date="2001-09-21T17:31:00Z">
        <w:r>
          <w:rPr/>
          <w:t>4.</w:t>
        </w:r>
      </w:ins>
      <w:ins w:id="758" w:author="Alla" w:date="2001-09-23T22:42:00Z">
        <w:r>
          <w:rPr/>
          <w:t>7</w:t>
        </w:r>
      </w:ins>
      <w:ins w:id="759" w:author="Alla" w:date="2001-09-21T17:17:00Z">
        <w:r>
          <w:rPr/>
          <w:t>.7.</w:t>
        </w:r>
      </w:ins>
      <w:ins w:id="760" w:author="Alla" w:date="2001-08-28T23:23:00Z">
        <w:r>
          <w:rPr/>
          <w:t xml:space="preserve"> Выступления присутствующих</w:t>
        </w:r>
      </w:ins>
      <w:ins w:id="761" w:author="Alla" w:date="2001-09-19T12:24:00Z">
        <w:r>
          <w:rPr/>
          <w:t xml:space="preserve"> (аргументированные выступления, содержащие только обоснованные замечания, указывающие на недостатки проектной документации, несоответствие </w:t>
        </w:r>
      </w:ins>
      <w:ins w:id="762" w:author="Alla" w:date="2001-09-19T12:28:00Z">
        <w:r>
          <w:rPr/>
          <w:t>планируемой деятельности</w:t>
        </w:r>
      </w:ins>
      <w:ins w:id="763" w:author="Alla" w:date="2001-09-19T12:24:00Z">
        <w:r>
          <w:rPr/>
          <w:t xml:space="preserve"> </w:t>
        </w:r>
      </w:ins>
      <w:ins w:id="764" w:author="Alla" w:date="2001-09-19T12:27:00Z">
        <w:r>
          <w:rPr/>
          <w:t>нормативным и правовым актам</w:t>
        </w:r>
      </w:ins>
      <w:ins w:id="765" w:author="Alla" w:date="2001-09-19T12:24:00Z">
        <w:r>
          <w:rPr/>
          <w:t xml:space="preserve"> РФ, Липецкой области, местного самоуправления,</w:t>
        </w:r>
      </w:ins>
      <w:ins w:id="766" w:author="Alla" w:date="2001-09-19T12:28:00Z">
        <w:r>
          <w:rPr/>
          <w:t xml:space="preserve"> возможное негативное воздействие на окружающую среду и здоровье населения,</w:t>
        </w:r>
      </w:ins>
      <w:ins w:id="767" w:author="Alla" w:date="2001-09-19T12:24:00Z">
        <w:r>
          <w:rPr/>
          <w:t xml:space="preserve"> предложения по устранению недостатков и совершенствованию проекта</w:t>
        </w:r>
      </w:ins>
      <w:ins w:id="768" w:author="Alla" w:date="2001-09-19T12:28:00Z">
        <w:r>
          <w:rPr/>
          <w:t>)</w:t>
        </w:r>
      </w:ins>
      <w:ins w:id="769" w:author="Alla" w:date="2001-09-21T17:17:00Z">
        <w:r>
          <w:rPr/>
          <w:t>.</w:t>
        </w:r>
      </w:ins>
      <w:ins w:id="770" w:author="Alla" w:date="2001-09-19T12:55:00Z">
        <w:r>
          <w:rPr/>
          <w:t xml:space="preserve"> Отказ от предоставления слова по мотивам недостатка времени не допускается. При необходимости </w:t>
        </w:r>
      </w:ins>
      <w:ins w:id="771" w:author="Alla" w:date="2001-09-19T12:57:00Z">
        <w:r>
          <w:rPr/>
          <w:t xml:space="preserve">по мотивам недостатка времени, необходимости подготовки </w:t>
        </w:r>
      </w:ins>
      <w:ins w:id="772" w:author="Alla" w:date="2001-09-19T13:05:00Z">
        <w:r>
          <w:rPr/>
          <w:t>замечаний и предложений, обеденного перерыва</w:t>
        </w:r>
      </w:ins>
      <w:ins w:id="773" w:author="Alla" w:date="2001-09-19T12:58:00Z">
        <w:r>
          <w:rPr/>
          <w:t xml:space="preserve"> </w:t>
        </w:r>
      </w:ins>
      <w:ins w:id="774" w:author="Alla" w:date="2001-09-19T12:56:00Z">
        <w:r>
          <w:rPr/>
          <w:t>эта часть слушаний может быть</w:t>
        </w:r>
      </w:ins>
      <w:ins w:id="775" w:author="Alla" w:date="2001-09-19T13:05:00Z">
        <w:r>
          <w:rPr/>
          <w:t xml:space="preserve"> прервана на срок от одного часа до семи дней</w:t>
        </w:r>
      </w:ins>
      <w:ins w:id="776" w:author="Alla" w:date="2001-09-19T12:56:00Z">
        <w:r>
          <w:rPr/>
          <w:t xml:space="preserve"> </w:t>
        </w:r>
      </w:ins>
      <w:ins w:id="777" w:author="Alla" w:date="2001-09-19T12:58:00Z">
        <w:r>
          <w:rPr/>
          <w:t>по просьбе присутствующих. При разногласии решение выносится голосованием.</w:t>
        </w:r>
      </w:ins>
      <w:ins w:id="778" w:author="Alla" w:date="2001-09-19T13:03:00Z">
        <w:r>
          <w:rPr/>
          <w:t xml:space="preserve"> Из числа проголосовавших </w:t>
        </w:r>
      </w:ins>
      <w:ins w:id="779" w:author="Alla" w:date="2001-09-19T13:07:00Z">
        <w:r>
          <w:rPr/>
          <w:t>против перерыва в слушаниях</w:t>
        </w:r>
      </w:ins>
      <w:ins w:id="780" w:author="Alla" w:date="2001-09-19T13:03:00Z">
        <w:r>
          <w:rPr/>
          <w:t xml:space="preserve"> исключаются лица, находящиеся в договорных отношениях или иной финансовой зависимости от заказчика/разработчика проекта или иным образом лично заинтересованные в реализации проекта (например, лица, подавшие заявление на устройство на работу на планируемый объект).</w:t>
        </w:r>
      </w:ins>
    </w:p>
    <w:p>
      <w:pPr>
        <w:pStyle w:val="Normal"/>
        <w:spacing w:before="60" w:after="0"/>
        <w:ind w:firstLine="540"/>
        <w:jc w:val="both"/>
        <w:rPr>
          <w:ins w:id="792" w:author="Alla" w:date="2001-09-19T11:20:00Z"/>
        </w:rPr>
      </w:pPr>
      <w:ins w:id="782" w:author="Alla" w:date="2001-09-21T17:31:00Z">
        <w:r>
          <w:rPr/>
          <w:t>4.</w:t>
        </w:r>
      </w:ins>
      <w:ins w:id="783" w:author="Alla" w:date="2001-09-21T17:18:00Z">
        <w:r>
          <w:rPr/>
          <w:t>7.</w:t>
        </w:r>
      </w:ins>
      <w:ins w:id="784" w:author="Alla" w:date="2001-09-23T22:42:00Z">
        <w:r>
          <w:rPr/>
          <w:t>8</w:t>
        </w:r>
      </w:ins>
      <w:ins w:id="785" w:author="Alla" w:date="2001-09-21T17:18:00Z">
        <w:r>
          <w:rPr/>
          <w:t xml:space="preserve">. </w:t>
        </w:r>
      </w:ins>
      <w:ins w:id="786" w:author="Alla" w:date="2001-09-19T12:29:00Z">
        <w:r>
          <w:rPr/>
          <w:t xml:space="preserve">Ответы представителей заказчика/разработчика проектной документации (строго по существу высказанных замечаний и </w:t>
        </w:r>
      </w:ins>
      <w:ins w:id="787" w:author="Alla" w:date="2001-09-21T17:22:00Z">
        <w:r>
          <w:rPr/>
          <w:t>предложений</w:t>
        </w:r>
      </w:ins>
      <w:ins w:id="788" w:author="Alla" w:date="2001-09-19T12:29:00Z">
        <w:r>
          <w:rPr/>
          <w:t>)</w:t>
        </w:r>
      </w:ins>
      <w:ins w:id="789" w:author="Alla" w:date="2001-09-19T12:59:00Z">
        <w:r>
          <w:rPr/>
          <w:t>. Эта часть слушаний может быть перенесена на другой день</w:t>
        </w:r>
      </w:ins>
      <w:ins w:id="790" w:author="Alla" w:date="2001-09-21T17:18:00Z">
        <w:r>
          <w:rPr/>
          <w:t xml:space="preserve"> </w:t>
        </w:r>
      </w:ins>
      <w:ins w:id="791" w:author="Alla" w:date="2001-09-19T12:59:00Z">
        <w:r>
          <w:rPr/>
          <w:t>решением заказчика.</w:t>
        </w:r>
      </w:ins>
    </w:p>
    <w:p>
      <w:pPr>
        <w:pStyle w:val="Normal"/>
        <w:spacing w:before="60" w:after="0"/>
        <w:ind w:left="540" w:hanging="0"/>
        <w:jc w:val="both"/>
        <w:rPr>
          <w:ins w:id="795" w:author="Alla" w:date="2001-09-19T12:31:00Z"/>
        </w:rPr>
      </w:pPr>
      <w:ins w:id="793" w:author="Alla" w:date="2001-09-23T22:42:00Z">
        <w:r>
          <w:rPr/>
          <w:t xml:space="preserve">4.7.9. </w:t>
        </w:r>
      </w:ins>
      <w:ins w:id="794" w:author="Alla" w:date="2001-08-28T23:23:00Z">
        <w:r>
          <w:rPr/>
          <w:t>Принятие решения.</w:t>
        </w:r>
      </w:ins>
    </w:p>
    <w:p>
      <w:pPr>
        <w:pStyle w:val="2"/>
        <w:spacing w:before="60" w:after="0"/>
        <w:rPr>
          <w:ins w:id="798" w:author="Alla" w:date="2001-09-19T12:31:00Z"/>
        </w:rPr>
      </w:pPr>
      <w:ins w:id="796" w:author="Alla" w:date="2001-09-21T17:32:00Z">
        <w:r>
          <w:rPr>
            <w:rFonts w:cs="Times New Roman" w:ascii="Times New Roman" w:hAnsi="Times New Roman"/>
          </w:rPr>
          <w:t xml:space="preserve">4.8. </w:t>
        </w:r>
      </w:ins>
      <w:ins w:id="797" w:author="Alla" w:date="2001-09-19T12:31:00Z">
        <w:r>
          <w:rPr>
            <w:rFonts w:cs="Times New Roman" w:ascii="Times New Roman" w:hAnsi="Times New Roman"/>
          </w:rPr>
          <w:t>Ведение подробного протокола общественных слушаний обязательно на протяжении всех слушаний.</w:t>
        </w:r>
      </w:ins>
    </w:p>
    <w:p>
      <w:pPr>
        <w:pStyle w:val="Normal"/>
        <w:spacing w:before="60" w:after="0"/>
        <w:ind w:firstLine="540"/>
        <w:jc w:val="both"/>
        <w:rPr>
          <w:ins w:id="804" w:author="Alla" w:date="2001-09-19T11:20:00Z"/>
        </w:rPr>
      </w:pPr>
      <w:ins w:id="799" w:author="Alla" w:date="2001-09-21T17:33:00Z">
        <w:r>
          <w:rPr/>
          <w:t xml:space="preserve">4.9. </w:t>
        </w:r>
      </w:ins>
      <w:ins w:id="800" w:author="Alla" w:date="2001-09-19T12:35:00Z">
        <w:r>
          <w:rPr/>
          <w:t>Регистраци</w:t>
        </w:r>
      </w:ins>
      <w:ins w:id="801" w:author="Alla" w:date="2001-09-19T12:41:00Z">
        <w:r>
          <w:rPr/>
          <w:t>я</w:t>
        </w:r>
      </w:ins>
      <w:ins w:id="802" w:author="Alla" w:date="2001-09-19T12:35:00Z">
        <w:r>
          <w:rPr/>
          <w:t xml:space="preserve"> участников, ведение заседания, </w:t>
        </w:r>
      </w:ins>
      <w:ins w:id="803" w:author="Alla" w:date="2001-09-19T12:40:00Z">
        <w:r>
          <w:rPr/>
          <w:t>ведение протокола и подсчет голосов в случае голосования осуществляется Администрацией.</w:t>
        </w:r>
      </w:ins>
    </w:p>
    <w:p>
      <w:pPr>
        <w:pStyle w:val="Normal"/>
        <w:spacing w:before="60" w:after="0"/>
        <w:ind w:firstLine="540"/>
        <w:jc w:val="both"/>
        <w:rPr>
          <w:ins w:id="818" w:author="Alla" w:date="2001-08-28T23:23:00Z"/>
        </w:rPr>
      </w:pPr>
      <w:ins w:id="805" w:author="Alla" w:date="2001-09-21T17:31:00Z">
        <w:r>
          <w:rPr/>
          <w:t>4.</w:t>
        </w:r>
      </w:ins>
      <w:ins w:id="806" w:author="Alla" w:date="2001-08-28T23:23:00Z">
        <w:r>
          <w:rPr/>
          <w:t>10. Протокол</w:t>
        </w:r>
      </w:ins>
      <w:ins w:id="807" w:author="Alla" w:date="2001-09-19T11:18:00Z">
        <w:r>
          <w:rPr/>
          <w:t xml:space="preserve"> </w:t>
        </w:r>
      </w:ins>
      <w:ins w:id="808" w:author="Alla" w:date="2001-08-28T23:23:00Z">
        <w:r>
          <w:rPr/>
          <w:t>общественн</w:t>
        </w:r>
      </w:ins>
      <w:ins w:id="809" w:author="Alla" w:date="2001-09-19T12:42:00Z">
        <w:r>
          <w:rPr/>
          <w:t>ых</w:t>
        </w:r>
      </w:ins>
      <w:ins w:id="810" w:author="Alla" w:date="2001-09-19T11:18:00Z">
        <w:r>
          <w:rPr/>
          <w:t xml:space="preserve"> </w:t>
        </w:r>
      </w:ins>
      <w:ins w:id="811" w:author="Alla" w:date="2001-09-19T12:42:00Z">
        <w:r>
          <w:rPr/>
          <w:t>слушаний</w:t>
        </w:r>
      </w:ins>
      <w:ins w:id="812" w:author="Alla" w:date="2001-09-19T11:18:00Z">
        <w:r>
          <w:rPr/>
          <w:t xml:space="preserve"> </w:t>
        </w:r>
      </w:ins>
      <w:ins w:id="813" w:author="Alla" w:date="2001-08-28T23:23:00Z">
        <w:r>
          <w:rPr/>
          <w:t>должен</w:t>
        </w:r>
      </w:ins>
      <w:ins w:id="814" w:author="Alla" w:date="2001-09-19T11:18:00Z">
        <w:r>
          <w:rPr/>
          <w:t xml:space="preserve"> </w:t>
        </w:r>
      </w:ins>
      <w:ins w:id="815" w:author="Alla" w:date="2001-08-28T23:23:00Z">
        <w:r>
          <w:rPr/>
          <w:t>содержать</w:t>
        </w:r>
      </w:ins>
      <w:ins w:id="816" w:author="Alla" w:date="2001-09-19T12:42:00Z">
        <w:r>
          <w:rPr/>
          <w:t xml:space="preserve"> </w:t>
        </w:r>
      </w:ins>
      <w:ins w:id="817" w:author="Alla" w:date="2001-08-28T23:23:00Z">
        <w:r>
          <w:rPr/>
          <w:t>следующие сведения:</w:t>
        </w:r>
      </w:ins>
    </w:p>
    <w:p>
      <w:pPr>
        <w:pStyle w:val="Normal"/>
        <w:spacing w:before="60" w:after="0"/>
        <w:ind w:firstLine="540"/>
        <w:jc w:val="both"/>
        <w:rPr>
          <w:ins w:id="820" w:author="Alla" w:date="2001-08-28T23:23:00Z"/>
        </w:rPr>
      </w:pPr>
      <w:ins w:id="819" w:author="Alla" w:date="2001-08-28T23:23:00Z">
        <w:r>
          <w:rPr/>
          <w:t>- председатель и секретарь собрания;</w:t>
        </w:r>
      </w:ins>
    </w:p>
    <w:p>
      <w:pPr>
        <w:pStyle w:val="Normal"/>
        <w:spacing w:before="60" w:after="0"/>
        <w:ind w:firstLine="540"/>
        <w:jc w:val="both"/>
        <w:rPr>
          <w:ins w:id="854" w:author="Alla" w:date="2001-08-28T23:23:00Z"/>
        </w:rPr>
      </w:pPr>
      <w:ins w:id="821" w:author="Alla" w:date="2001-08-28T23:23:00Z">
        <w:r>
          <w:rPr/>
          <w:t>- присутствие</w:t>
        </w:r>
      </w:ins>
      <w:ins w:id="822" w:author="Alla" w:date="2001-09-19T11:18:00Z">
        <w:r>
          <w:rPr/>
          <w:t xml:space="preserve"> </w:t>
        </w:r>
      </w:ins>
      <w:ins w:id="823" w:author="Alla" w:date="2001-08-28T23:23:00Z">
        <w:r>
          <w:rPr/>
          <w:t>представителей от заказчика,</w:t>
        </w:r>
      </w:ins>
      <w:ins w:id="824" w:author="Alla" w:date="2001-09-19T11:18:00Z">
        <w:r>
          <w:rPr/>
          <w:t xml:space="preserve"> </w:t>
        </w:r>
      </w:ins>
      <w:ins w:id="825" w:author="Alla" w:date="2001-08-28T23:23:00Z">
        <w:r>
          <w:rPr/>
          <w:t>авторов проектной</w:t>
        </w:r>
      </w:ins>
      <w:ins w:id="826" w:author="Alla" w:date="2001-09-19T12:43:00Z">
        <w:r>
          <w:rPr/>
          <w:t xml:space="preserve"> </w:t>
        </w:r>
      </w:ins>
      <w:ins w:id="827" w:author="Alla" w:date="2001-08-28T23:23:00Z">
        <w:r>
          <w:rPr/>
          <w:t>документации,</w:t>
        </w:r>
      </w:ins>
      <w:ins w:id="828" w:author="Alla" w:date="2001-09-19T11:18:00Z">
        <w:r>
          <w:rPr/>
          <w:t xml:space="preserve"> </w:t>
        </w:r>
      </w:ins>
      <w:ins w:id="829" w:author="Alla" w:date="2001-08-28T23:23:00Z">
        <w:r>
          <w:rPr/>
          <w:t>общественных</w:t>
        </w:r>
      </w:ins>
      <w:ins w:id="830" w:author="Alla" w:date="2001-09-19T11:18:00Z">
        <w:r>
          <w:rPr/>
          <w:t xml:space="preserve"> </w:t>
        </w:r>
      </w:ins>
      <w:ins w:id="831" w:author="Alla" w:date="2001-08-28T23:23:00Z">
        <w:r>
          <w:rPr/>
          <w:t>организаций,</w:t>
        </w:r>
      </w:ins>
      <w:ins w:id="832" w:author="Alla" w:date="2001-09-19T11:18:00Z">
        <w:r>
          <w:rPr/>
          <w:t xml:space="preserve"> </w:t>
        </w:r>
      </w:ins>
      <w:ins w:id="833" w:author="Alla" w:date="2001-08-28T23:23:00Z">
        <w:r>
          <w:rPr/>
          <w:t>администрации</w:t>
        </w:r>
      </w:ins>
      <w:ins w:id="834" w:author="Alla" w:date="2001-09-19T11:18:00Z">
        <w:r>
          <w:rPr/>
          <w:t xml:space="preserve"> </w:t>
        </w:r>
      </w:ins>
      <w:ins w:id="835" w:author="Alla" w:date="2001-08-28T23:23:00Z">
        <w:r>
          <w:rPr/>
          <w:t>города</w:t>
        </w:r>
      </w:ins>
      <w:ins w:id="836" w:author="Alla" w:date="2001-09-19T12:43:00Z">
        <w:r>
          <w:rPr/>
          <w:t xml:space="preserve"> </w:t>
        </w:r>
      </w:ins>
      <w:ins w:id="837" w:author="Alla" w:date="2001-08-28T23:23:00Z">
        <w:r>
          <w:rPr/>
          <w:t>(района),</w:t>
        </w:r>
      </w:ins>
      <w:ins w:id="838" w:author="Alla" w:date="2001-09-19T11:18:00Z">
        <w:r>
          <w:rPr/>
          <w:t xml:space="preserve"> </w:t>
        </w:r>
      </w:ins>
      <w:ins w:id="839" w:author="Alla" w:date="2001-08-28T23:23:00Z">
        <w:r>
          <w:rPr/>
          <w:t>специально</w:t>
        </w:r>
      </w:ins>
      <w:ins w:id="840" w:author="Alla" w:date="2001-09-19T11:18:00Z">
        <w:r>
          <w:rPr/>
          <w:t xml:space="preserve"> </w:t>
        </w:r>
      </w:ins>
      <w:ins w:id="841" w:author="Alla" w:date="2001-08-28T23:23:00Z">
        <w:r>
          <w:rPr/>
          <w:t>уполномоченных</w:t>
        </w:r>
      </w:ins>
      <w:ins w:id="842" w:author="Alla" w:date="2001-09-19T11:18:00Z">
        <w:r>
          <w:rPr/>
          <w:t xml:space="preserve"> </w:t>
        </w:r>
      </w:ins>
      <w:ins w:id="843" w:author="Alla" w:date="2001-08-28T23:23:00Z">
        <w:r>
          <w:rPr/>
          <w:t>органов</w:t>
        </w:r>
      </w:ins>
      <w:ins w:id="844" w:author="Alla" w:date="2001-09-19T11:18:00Z">
        <w:r>
          <w:rPr/>
          <w:t xml:space="preserve"> </w:t>
        </w:r>
      </w:ins>
      <w:ins w:id="845" w:author="Alla" w:date="2001-08-28T23:23:00Z">
        <w:r>
          <w:rPr/>
          <w:t>в</w:t>
        </w:r>
      </w:ins>
      <w:ins w:id="846" w:author="Alla" w:date="2001-09-19T11:18:00Z">
        <w:r>
          <w:rPr/>
          <w:t xml:space="preserve"> </w:t>
        </w:r>
      </w:ins>
      <w:ins w:id="847" w:author="Alla" w:date="2001-08-28T23:23:00Z">
        <w:r>
          <w:rPr/>
          <w:t>области</w:t>
        </w:r>
      </w:ins>
      <w:ins w:id="848" w:author="Alla" w:date="2001-09-19T11:18:00Z">
        <w:r>
          <w:rPr/>
          <w:t xml:space="preserve"> </w:t>
        </w:r>
      </w:ins>
      <w:ins w:id="849" w:author="Alla" w:date="2001-08-28T23:23:00Z">
        <w:r>
          <w:rPr/>
          <w:t>охраны</w:t>
        </w:r>
      </w:ins>
      <w:ins w:id="850" w:author="Alla" w:date="2001-09-19T12:43:00Z">
        <w:r>
          <w:rPr/>
          <w:t xml:space="preserve"> </w:t>
        </w:r>
      </w:ins>
      <w:ins w:id="851" w:author="Alla" w:date="2001-08-28T23:23:00Z">
        <w:r>
          <w:rPr/>
          <w:t xml:space="preserve">окружающей среды и других органов государственного </w:t>
        </w:r>
      </w:ins>
      <w:ins w:id="852" w:author="Alla" w:date="2001-09-19T12:43:00Z">
        <w:r>
          <w:rPr/>
          <w:t xml:space="preserve">контроля и </w:t>
        </w:r>
      </w:ins>
      <w:ins w:id="853" w:author="Alla" w:date="2001-08-28T23:23:00Z">
        <w:r>
          <w:rPr/>
          <w:t>управления;</w:t>
        </w:r>
      </w:ins>
    </w:p>
    <w:p>
      <w:pPr>
        <w:pStyle w:val="Normal"/>
        <w:numPr>
          <w:ilvl w:val="0"/>
          <w:numId w:val="9"/>
        </w:numPr>
        <w:tabs>
          <w:tab w:val="clear" w:pos="708"/>
          <w:tab w:val="left" w:pos="0" w:leader="none"/>
        </w:tabs>
        <w:spacing w:before="60" w:after="0"/>
        <w:ind w:left="0" w:firstLine="540"/>
        <w:jc w:val="both"/>
        <w:rPr>
          <w:ins w:id="856" w:author="Alla" w:date="2001-09-19T12:43:00Z"/>
        </w:rPr>
      </w:pPr>
      <w:ins w:id="855" w:author="Alla" w:date="2001-08-28T23:23:00Z">
        <w:r>
          <w:rPr/>
          <w:t>количество присутствующих;</w:t>
        </w:r>
      </w:ins>
    </w:p>
    <w:p>
      <w:pPr>
        <w:pStyle w:val="Normal"/>
        <w:numPr>
          <w:ilvl w:val="0"/>
          <w:numId w:val="9"/>
        </w:numPr>
        <w:tabs>
          <w:tab w:val="clear" w:pos="708"/>
          <w:tab w:val="left" w:pos="0" w:leader="none"/>
        </w:tabs>
        <w:spacing w:before="60" w:after="0"/>
        <w:ind w:left="0" w:firstLine="540"/>
        <w:jc w:val="both"/>
        <w:rPr>
          <w:ins w:id="858" w:author="Alla" w:date="2001-09-19T11:20:00Z"/>
        </w:rPr>
      </w:pPr>
      <w:ins w:id="857" w:author="Alla" w:date="2001-09-19T12:43:00Z">
        <w:r>
          <w:rPr/>
          <w:t>лист разногласий;</w:t>
        </w:r>
      </w:ins>
    </w:p>
    <w:p>
      <w:pPr>
        <w:pStyle w:val="Normal"/>
        <w:numPr>
          <w:ilvl w:val="0"/>
          <w:numId w:val="9"/>
        </w:numPr>
        <w:tabs>
          <w:tab w:val="clear" w:pos="708"/>
          <w:tab w:val="left" w:pos="0" w:leader="none"/>
        </w:tabs>
        <w:spacing w:before="60" w:after="0"/>
        <w:ind w:left="0" w:firstLine="540"/>
        <w:jc w:val="both"/>
        <w:rPr>
          <w:ins w:id="860" w:author="Alla" w:date="2001-09-19T12:43:00Z"/>
        </w:rPr>
      </w:pPr>
      <w:ins w:id="859" w:author="Alla" w:date="2001-08-28T23:23:00Z">
        <w:r>
          <w:rPr/>
          <w:t>решение общественного обсуждения.</w:t>
        </w:r>
      </w:ins>
    </w:p>
    <w:p>
      <w:pPr>
        <w:pStyle w:val="2"/>
        <w:spacing w:before="60" w:after="0"/>
        <w:rPr>
          <w:rFonts w:ascii="Times New Roman" w:hAnsi="Times New Roman" w:cs="Times New Roman"/>
          <w:ins w:id="862" w:author="Alla" w:date="2001-09-21T22:14:00Z"/>
        </w:rPr>
      </w:pPr>
      <w:ins w:id="861" w:author="Alla" w:date="2001-09-19T12:43:00Z">
        <w:r>
          <w:rPr>
            <w:rFonts w:cs="Times New Roman" w:ascii="Times New Roman" w:hAnsi="Times New Roman"/>
          </w:rPr>
          <w:t>В протоколе должны быть зафиксированы все замечания и предложения, высказанные присутствующими.</w:t>
        </w:r>
      </w:ins>
    </w:p>
    <w:p>
      <w:pPr>
        <w:pStyle w:val="2"/>
        <w:spacing w:before="60" w:after="0"/>
        <w:rPr>
          <w:rFonts w:ascii="Times New Roman" w:hAnsi="Times New Roman" w:cs="Times New Roman"/>
          <w:ins w:id="864" w:author="Alla" w:date="2001-09-22T19:27:00Z"/>
        </w:rPr>
      </w:pPr>
      <w:ins w:id="863" w:author="Alla" w:date="2001-09-21T22:14:00Z">
        <w:r>
          <w:rPr>
            <w:rFonts w:cs="Times New Roman" w:ascii="Times New Roman" w:hAnsi="Times New Roman"/>
          </w:rPr>
          <w:t>Протокол подписывается председателем и секретарем собрания, представителем заказчика, Администрации, руководителями общественных организаций и органов местного самоуправления (включая органы ТОС).</w:t>
        </w:r>
      </w:ins>
    </w:p>
    <w:p>
      <w:pPr>
        <w:pStyle w:val="2"/>
        <w:spacing w:before="60" w:after="0"/>
        <w:rPr>
          <w:ins w:id="867" w:author="Alla" w:date="2001-09-22T19:31:00Z"/>
        </w:rPr>
      </w:pPr>
      <w:ins w:id="865" w:author="Alla" w:date="2001-09-22T19:27:00Z">
        <w:r>
          <w:rPr>
            <w:rFonts w:cs="Times New Roman" w:ascii="Times New Roman" w:hAnsi="Times New Roman"/>
          </w:rPr>
          <w:t>4.11. Участники слушаний обязаны соблюдать правила поведения на общественных слушаниях</w:t>
        </w:r>
      </w:ins>
      <w:ins w:id="866" w:author="Alla" w:date="2001-09-22T19:31:00Z">
        <w:r>
          <w:rPr>
            <w:rFonts w:cs="Times New Roman" w:ascii="Times New Roman" w:hAnsi="Times New Roman"/>
          </w:rPr>
          <w:t>, утвержденные главой Администрации.</w:t>
        </w:r>
      </w:ins>
    </w:p>
    <w:p>
      <w:pPr>
        <w:pStyle w:val="2"/>
        <w:spacing w:before="60" w:after="0"/>
        <w:rPr>
          <w:rFonts w:ascii="Times New Roman" w:hAnsi="Times New Roman" w:cs="Times New Roman"/>
          <w:ins w:id="869" w:author="Alla" w:date="2001-09-22T19:27:00Z"/>
        </w:rPr>
      </w:pPr>
      <w:ins w:id="868" w:author="Alla" w:date="2001-09-22T19:31:00Z">
        <w:r>
          <w:rPr>
            <w:rFonts w:cs="Times New Roman" w:ascii="Times New Roman" w:hAnsi="Times New Roman"/>
          </w:rPr>
          <w:t>Основные правила поведения (могут быть дополнены Администрацией и заказчиком для конкретного случая):</w:t>
        </w:r>
      </w:ins>
    </w:p>
    <w:p>
      <w:pPr>
        <w:pStyle w:val="2"/>
        <w:numPr>
          <w:ilvl w:val="0"/>
          <w:numId w:val="2"/>
        </w:numPr>
        <w:spacing w:before="60" w:after="0"/>
        <w:ind w:left="0" w:firstLine="540"/>
        <w:rPr>
          <w:rFonts w:ascii="Times New Roman" w:hAnsi="Times New Roman" w:cs="Times New Roman"/>
          <w:ins w:id="871" w:author="Alla" w:date="2001-09-22T19:27:00Z"/>
        </w:rPr>
      </w:pPr>
      <w:ins w:id="870" w:author="Alla" w:date="2001-09-22T19:27:00Z">
        <w:r>
          <w:rPr>
            <w:rFonts w:cs="Times New Roman" w:ascii="Times New Roman" w:hAnsi="Times New Roman"/>
          </w:rPr>
          <w:t>Соблюдать тишину</w:t>
        </w:r>
      </w:ins>
    </w:p>
    <w:p>
      <w:pPr>
        <w:pStyle w:val="2"/>
        <w:numPr>
          <w:ilvl w:val="0"/>
          <w:numId w:val="2"/>
        </w:numPr>
        <w:spacing w:before="60" w:after="0"/>
        <w:ind w:left="0" w:firstLine="540"/>
        <w:rPr>
          <w:rFonts w:ascii="Times New Roman" w:hAnsi="Times New Roman" w:cs="Times New Roman"/>
          <w:ins w:id="875" w:author="Alla" w:date="2001-09-22T19:28:00Z"/>
        </w:rPr>
      </w:pPr>
      <w:ins w:id="872" w:author="Alla" w:date="2001-09-22T19:27:00Z">
        <w:r>
          <w:rPr>
            <w:rFonts w:cs="Times New Roman" w:ascii="Times New Roman" w:hAnsi="Times New Roman"/>
          </w:rPr>
          <w:t xml:space="preserve">Выступать только </w:t>
        </w:r>
      </w:ins>
      <w:ins w:id="873" w:author="Alla" w:date="2001-09-22T19:30:00Z">
        <w:r>
          <w:rPr>
            <w:rFonts w:cs="Times New Roman" w:ascii="Times New Roman" w:hAnsi="Times New Roman"/>
          </w:rPr>
          <w:t xml:space="preserve">аргументировано и </w:t>
        </w:r>
      </w:ins>
      <w:ins w:id="874" w:author="Alla" w:date="2001-09-22T19:28:00Z">
        <w:r>
          <w:rPr>
            <w:rFonts w:cs="Times New Roman" w:ascii="Times New Roman" w:hAnsi="Times New Roman"/>
          </w:rPr>
          <w:t>по существу обсуждаемого вопроса в соответствии с регламентом выступлений</w:t>
        </w:r>
      </w:ins>
    </w:p>
    <w:p>
      <w:pPr>
        <w:pStyle w:val="2"/>
        <w:numPr>
          <w:ilvl w:val="0"/>
          <w:numId w:val="2"/>
        </w:numPr>
        <w:spacing w:before="60" w:after="0"/>
        <w:ind w:left="0" w:firstLine="540"/>
        <w:rPr>
          <w:rFonts w:ascii="Times New Roman" w:hAnsi="Times New Roman" w:cs="Times New Roman"/>
          <w:ins w:id="877" w:author="Alla" w:date="2001-09-22T19:28:00Z"/>
        </w:rPr>
      </w:pPr>
      <w:ins w:id="876" w:author="Alla" w:date="2001-09-22T19:28:00Z">
        <w:r>
          <w:rPr>
            <w:rFonts w:cs="Times New Roman" w:ascii="Times New Roman" w:hAnsi="Times New Roman"/>
          </w:rPr>
          <w:t>Не повторять сказанное ранее им самим и предыдущими ораторами</w:t>
        </w:r>
      </w:ins>
    </w:p>
    <w:p>
      <w:pPr>
        <w:pStyle w:val="2"/>
        <w:numPr>
          <w:ilvl w:val="0"/>
          <w:numId w:val="2"/>
        </w:numPr>
        <w:spacing w:before="60" w:after="0"/>
        <w:ind w:left="0" w:firstLine="540"/>
        <w:rPr>
          <w:rFonts w:ascii="Times New Roman" w:hAnsi="Times New Roman" w:cs="Times New Roman"/>
          <w:ins w:id="879" w:author="Alla" w:date="2001-09-22T19:31:00Z"/>
        </w:rPr>
      </w:pPr>
      <w:ins w:id="878" w:author="Alla" w:date="2001-09-22T19:28:00Z">
        <w:r>
          <w:rPr>
            <w:rFonts w:cs="Times New Roman" w:ascii="Times New Roman" w:hAnsi="Times New Roman"/>
          </w:rPr>
          <w:t>Говорить корректно спокойным тоном</w:t>
        </w:r>
      </w:ins>
    </w:p>
    <w:p>
      <w:pPr>
        <w:pStyle w:val="2"/>
        <w:spacing w:before="60" w:after="0"/>
        <w:rPr>
          <w:rFonts w:ascii="Times New Roman" w:hAnsi="Times New Roman" w:cs="Times New Roman"/>
          <w:ins w:id="887" w:author="Alla" w:date="2001-09-19T11:20:00Z"/>
        </w:rPr>
      </w:pPr>
      <w:ins w:id="880" w:author="Alla" w:date="2001-09-22T19:31:00Z">
        <w:r>
          <w:rPr>
            <w:rFonts w:cs="Times New Roman" w:ascii="Times New Roman" w:hAnsi="Times New Roman"/>
          </w:rPr>
          <w:t>Лица, нарушающие ход ведения общественных слушаний</w:t>
        </w:r>
      </w:ins>
      <w:ins w:id="881" w:author="Alla" w:date="2001-09-22T19:38:00Z">
        <w:r>
          <w:rPr>
            <w:rFonts w:cs="Times New Roman" w:ascii="Times New Roman" w:hAnsi="Times New Roman"/>
          </w:rPr>
          <w:t>,</w:t>
        </w:r>
      </w:ins>
      <w:ins w:id="882" w:author="Alla" w:date="2001-09-22T19:36:00Z">
        <w:r>
          <w:rPr>
            <w:rFonts w:cs="Times New Roman" w:ascii="Times New Roman" w:hAnsi="Times New Roman"/>
          </w:rPr>
          <w:t xml:space="preserve"> могут быть удалены из зала решением присутствующих, выраженн</w:t>
        </w:r>
      </w:ins>
      <w:ins w:id="883" w:author="Alla" w:date="2001-09-22T19:38:00Z">
        <w:r>
          <w:rPr>
            <w:rFonts w:cs="Times New Roman" w:ascii="Times New Roman" w:hAnsi="Times New Roman"/>
          </w:rPr>
          <w:t>ым</w:t>
        </w:r>
      </w:ins>
      <w:ins w:id="884" w:author="Alla" w:date="2001-09-22T19:36:00Z">
        <w:r>
          <w:rPr>
            <w:rFonts w:cs="Times New Roman" w:ascii="Times New Roman" w:hAnsi="Times New Roman"/>
          </w:rPr>
          <w:t xml:space="preserve"> путем открыт</w:t>
        </w:r>
      </w:ins>
      <w:ins w:id="885" w:author="Alla" w:date="2001-09-22T19:39:00Z">
        <w:r>
          <w:rPr>
            <w:rFonts w:cs="Times New Roman" w:ascii="Times New Roman" w:hAnsi="Times New Roman"/>
          </w:rPr>
          <w:t>ого</w:t>
        </w:r>
      </w:ins>
      <w:ins w:id="886" w:author="Alla" w:date="2001-09-22T19:36:00Z">
        <w:r>
          <w:rPr>
            <w:rFonts w:cs="Times New Roman" w:ascii="Times New Roman" w:hAnsi="Times New Roman"/>
          </w:rPr>
          <w:t xml:space="preserve"> голосования.</w:t>
        </w:r>
      </w:ins>
    </w:p>
    <w:p>
      <w:pPr>
        <w:pStyle w:val="2"/>
        <w:spacing w:before="60" w:after="0"/>
        <w:rPr>
          <w:rFonts w:ascii="Times New Roman" w:hAnsi="Times New Roman" w:cs="Times New Roman"/>
          <w:ins w:id="898" w:author="Alla" w:date="2001-08-28T23:23:00Z"/>
        </w:rPr>
      </w:pPr>
      <w:ins w:id="888" w:author="Alla" w:date="2001-09-21T17:31:00Z">
        <w:r>
          <w:rPr>
            <w:rFonts w:cs="Times New Roman" w:ascii="Times New Roman" w:hAnsi="Times New Roman"/>
          </w:rPr>
          <w:t>4.</w:t>
        </w:r>
      </w:ins>
      <w:ins w:id="889" w:author="Alla" w:date="2001-08-28T23:23:00Z">
        <w:r>
          <w:rPr>
            <w:rFonts w:cs="Times New Roman" w:ascii="Times New Roman" w:hAnsi="Times New Roman"/>
          </w:rPr>
          <w:t>12. Решение</w:t>
        </w:r>
      </w:ins>
      <w:ins w:id="890" w:author="Alla" w:date="2001-09-19T11:18:00Z">
        <w:r>
          <w:rPr>
            <w:rFonts w:cs="Times New Roman" w:ascii="Times New Roman" w:hAnsi="Times New Roman"/>
          </w:rPr>
          <w:t xml:space="preserve"> </w:t>
        </w:r>
      </w:ins>
      <w:ins w:id="891" w:author="Alla" w:date="2001-08-28T23:23:00Z">
        <w:r>
          <w:rPr>
            <w:rFonts w:cs="Times New Roman" w:ascii="Times New Roman" w:hAnsi="Times New Roman"/>
          </w:rPr>
          <w:t>общественного</w:t>
        </w:r>
      </w:ins>
      <w:ins w:id="892" w:author="Alla" w:date="2001-09-19T11:18:00Z">
        <w:r>
          <w:rPr>
            <w:rFonts w:cs="Times New Roman" w:ascii="Times New Roman" w:hAnsi="Times New Roman"/>
          </w:rPr>
          <w:t xml:space="preserve"> </w:t>
        </w:r>
      </w:ins>
      <w:ins w:id="893" w:author="Alla" w:date="2001-08-28T23:23:00Z">
        <w:r>
          <w:rPr>
            <w:rFonts w:cs="Times New Roman" w:ascii="Times New Roman" w:hAnsi="Times New Roman"/>
          </w:rPr>
          <w:t>обсуждения</w:t>
        </w:r>
      </w:ins>
      <w:ins w:id="894" w:author="Alla" w:date="2001-09-19T11:18:00Z">
        <w:r>
          <w:rPr>
            <w:rFonts w:cs="Times New Roman" w:ascii="Times New Roman" w:hAnsi="Times New Roman"/>
          </w:rPr>
          <w:t xml:space="preserve"> </w:t>
        </w:r>
      </w:ins>
      <w:ins w:id="895" w:author="Alla" w:date="2001-08-28T23:23:00Z">
        <w:r>
          <w:rPr>
            <w:rFonts w:cs="Times New Roman" w:ascii="Times New Roman" w:hAnsi="Times New Roman"/>
          </w:rPr>
          <w:t>может быть выражено в</w:t>
        </w:r>
      </w:ins>
      <w:ins w:id="896" w:author="Alla" w:date="2001-09-19T12:44:00Z">
        <w:r>
          <w:rPr>
            <w:rFonts w:cs="Times New Roman" w:ascii="Times New Roman" w:hAnsi="Times New Roman"/>
          </w:rPr>
          <w:t xml:space="preserve"> </w:t>
        </w:r>
      </w:ins>
      <w:ins w:id="897" w:author="Alla" w:date="2001-08-28T23:23:00Z">
        <w:r>
          <w:rPr>
            <w:rFonts w:cs="Times New Roman" w:ascii="Times New Roman" w:hAnsi="Times New Roman"/>
          </w:rPr>
          <w:t>одном из следующих вариантов:</w:t>
        </w:r>
      </w:ins>
    </w:p>
    <w:p>
      <w:pPr>
        <w:pStyle w:val="Normal"/>
        <w:spacing w:before="60" w:after="0"/>
        <w:ind w:firstLine="540"/>
        <w:jc w:val="both"/>
        <w:rPr>
          <w:ins w:id="900" w:author="Alla" w:date="2001-08-28T23:23:00Z"/>
        </w:rPr>
      </w:pPr>
      <w:ins w:id="899" w:author="Alla" w:date="2001-08-28T23:23:00Z">
        <w:r>
          <w:rPr/>
          <w:t>- одобрить планируемую деятельность;</w:t>
        </w:r>
      </w:ins>
    </w:p>
    <w:p>
      <w:pPr>
        <w:pStyle w:val="Normal"/>
        <w:spacing w:before="60" w:after="0"/>
        <w:ind w:firstLine="540"/>
        <w:jc w:val="both"/>
        <w:rPr>
          <w:ins w:id="906" w:author="Alla" w:date="2001-08-28T23:23:00Z"/>
        </w:rPr>
      </w:pPr>
      <w:ins w:id="901" w:author="Alla" w:date="2001-08-28T23:23:00Z">
        <w:r>
          <w:rPr/>
          <w:t>- одобрить планируемую деятельность при условии</w:t>
        </w:r>
      </w:ins>
      <w:ins w:id="902" w:author="Alla" w:date="2001-09-19T11:18:00Z">
        <w:r>
          <w:rPr/>
          <w:t xml:space="preserve"> </w:t>
        </w:r>
      </w:ins>
      <w:ins w:id="903" w:author="Alla" w:date="2001-08-28T23:23:00Z">
        <w:r>
          <w:rPr/>
          <w:t>обязательного</w:t>
        </w:r>
      </w:ins>
      <w:ins w:id="904" w:author="Alla" w:date="2001-09-19T12:44:00Z">
        <w:r>
          <w:rPr/>
          <w:t xml:space="preserve"> </w:t>
        </w:r>
      </w:ins>
      <w:ins w:id="905" w:author="Alla" w:date="2001-08-28T23:23:00Z">
        <w:r>
          <w:rPr/>
          <w:t>учета прилагаемых замечаний;</w:t>
        </w:r>
      </w:ins>
    </w:p>
    <w:p>
      <w:pPr>
        <w:pStyle w:val="Normal"/>
        <w:spacing w:before="60" w:after="0"/>
        <w:ind w:firstLine="540"/>
        <w:jc w:val="both"/>
        <w:rPr>
          <w:ins w:id="914" w:author="Alla" w:date="2001-09-19T11:20:00Z"/>
        </w:rPr>
      </w:pPr>
      <w:ins w:id="907" w:author="Alla" w:date="2001-08-28T23:23:00Z">
        <w:r>
          <w:rPr/>
          <w:t>- отклонить планируемую деятельность</w:t>
        </w:r>
      </w:ins>
      <w:ins w:id="908" w:author="Alla" w:date="2001-09-19T11:18:00Z">
        <w:r>
          <w:rPr/>
          <w:t xml:space="preserve"> </w:t>
        </w:r>
      </w:ins>
      <w:ins w:id="909" w:author="Alla" w:date="2001-08-28T23:23:00Z">
        <w:r>
          <w:rPr/>
          <w:t>как</w:t>
        </w:r>
      </w:ins>
      <w:ins w:id="910" w:author="Alla" w:date="2001-09-19T11:18:00Z">
        <w:r>
          <w:rPr/>
          <w:t xml:space="preserve"> </w:t>
        </w:r>
      </w:ins>
      <w:ins w:id="911" w:author="Alla" w:date="2001-08-28T23:23:00Z">
        <w:r>
          <w:rPr/>
          <w:t>несоответствующую</w:t>
        </w:r>
      </w:ins>
      <w:ins w:id="912" w:author="Alla" w:date="2001-09-19T12:44:00Z">
        <w:r>
          <w:rPr/>
          <w:t xml:space="preserve"> действующему законодательству и оказывающую вредное воздействие на окружающую среду и здоровье населения</w:t>
        </w:r>
      </w:ins>
      <w:ins w:id="913" w:author="Alla" w:date="2001-08-28T23:23:00Z">
        <w:r>
          <w:rPr/>
          <w:t>.</w:t>
        </w:r>
      </w:ins>
    </w:p>
    <w:p>
      <w:pPr>
        <w:pStyle w:val="Normal"/>
        <w:spacing w:before="60" w:after="0"/>
        <w:ind w:firstLine="540"/>
        <w:jc w:val="both"/>
        <w:rPr>
          <w:ins w:id="934" w:author="Alla" w:date="2001-09-19T11:20:00Z"/>
        </w:rPr>
      </w:pPr>
      <w:ins w:id="915" w:author="Alla" w:date="2001-09-21T17:31:00Z">
        <w:r>
          <w:rPr/>
          <w:t>4.</w:t>
        </w:r>
      </w:ins>
      <w:ins w:id="916" w:author="Alla" w:date="2001-08-28T23:23:00Z">
        <w:r>
          <w:rPr/>
          <w:t>13. Результаты</w:t>
        </w:r>
      </w:ins>
      <w:ins w:id="917" w:author="Alla" w:date="2001-09-19T11:18:00Z">
        <w:r>
          <w:rPr/>
          <w:t xml:space="preserve"> </w:t>
        </w:r>
      </w:ins>
      <w:ins w:id="918" w:author="Alla" w:date="2001-08-28T23:23:00Z">
        <w:r>
          <w:rPr/>
          <w:t>общественн</w:t>
        </w:r>
      </w:ins>
      <w:ins w:id="919" w:author="Alla" w:date="2001-09-19T12:46:00Z">
        <w:r>
          <w:rPr/>
          <w:t>ых</w:t>
        </w:r>
      </w:ins>
      <w:ins w:id="920" w:author="Alla" w:date="2001-09-19T11:18:00Z">
        <w:r>
          <w:rPr/>
          <w:t xml:space="preserve"> </w:t>
        </w:r>
      </w:ins>
      <w:ins w:id="921" w:author="Alla" w:date="2001-09-19T12:46:00Z">
        <w:r>
          <w:rPr/>
          <w:t>слушаний</w:t>
        </w:r>
      </w:ins>
      <w:ins w:id="922" w:author="Alla" w:date="2001-09-19T11:18:00Z">
        <w:r>
          <w:rPr/>
          <w:t xml:space="preserve"> </w:t>
        </w:r>
      </w:ins>
      <w:ins w:id="923" w:author="Alla" w:date="2001-08-28T23:23:00Z">
        <w:r>
          <w:rPr/>
          <w:t>определяются</w:t>
        </w:r>
      </w:ins>
      <w:ins w:id="924" w:author="Alla" w:date="2001-09-19T12:46:00Z">
        <w:r>
          <w:rPr/>
          <w:t xml:space="preserve"> </w:t>
        </w:r>
      </w:ins>
      <w:ins w:id="925" w:author="Alla" w:date="2001-09-19T13:02:00Z">
        <w:r>
          <w:rPr/>
          <w:t>поименным голосованием</w:t>
        </w:r>
      </w:ins>
      <w:ins w:id="926" w:author="Alla" w:date="2001-09-19T11:18:00Z">
        <w:r>
          <w:rPr/>
          <w:t xml:space="preserve"> </w:t>
        </w:r>
      </w:ins>
      <w:ins w:id="927" w:author="Alla" w:date="2001-09-19T12:51:00Z">
        <w:r>
          <w:rPr/>
          <w:t xml:space="preserve">присутствующих на общественных слушаниях. Из числа проголосовавших за одобрение проекта исключаются лица, находящиеся в договорных отношениях или иной финансовой зависимости от заказчика/разработчика проекта или </w:t>
        </w:r>
      </w:ins>
      <w:ins w:id="928" w:author="Alla" w:date="2001-09-19T13:01:00Z">
        <w:r>
          <w:rPr/>
          <w:t xml:space="preserve">иным образом лично </w:t>
        </w:r>
      </w:ins>
      <w:ins w:id="929" w:author="Alla" w:date="2001-09-19T12:51:00Z">
        <w:r>
          <w:rPr/>
          <w:t xml:space="preserve">заинтересованные в </w:t>
        </w:r>
      </w:ins>
      <w:ins w:id="930" w:author="Alla" w:date="2001-09-19T13:01:00Z">
        <w:r>
          <w:rPr/>
          <w:t xml:space="preserve">реализации </w:t>
        </w:r>
      </w:ins>
      <w:ins w:id="931" w:author="Alla" w:date="2001-09-19T12:51:00Z">
        <w:r>
          <w:rPr/>
          <w:t xml:space="preserve">проекта (например, лица, подавшие заявление на устройство на работу </w:t>
        </w:r>
      </w:ins>
      <w:ins w:id="932" w:author="Alla" w:date="2001-09-19T13:01:00Z">
        <w:r>
          <w:rPr/>
          <w:t>на планируемый объект)</w:t>
        </w:r>
      </w:ins>
      <w:ins w:id="933" w:author="Alla" w:date="2001-08-28T23:23:00Z">
        <w:r>
          <w:rPr/>
          <w:t>.</w:t>
        </w:r>
      </w:ins>
    </w:p>
    <w:p>
      <w:pPr>
        <w:pStyle w:val="Normal"/>
        <w:spacing w:before="60" w:after="0"/>
        <w:ind w:firstLine="540"/>
        <w:jc w:val="both"/>
        <w:rPr>
          <w:ins w:id="978" w:author="Alla" w:date="2001-09-19T11:20:00Z"/>
        </w:rPr>
      </w:pPr>
      <w:ins w:id="935" w:author="Alla" w:date="2001-09-21T17:31:00Z">
        <w:r>
          <w:rPr/>
          <w:t>4.</w:t>
        </w:r>
      </w:ins>
      <w:ins w:id="936" w:author="Alla" w:date="2001-09-21T17:23:00Z">
        <w:r>
          <w:rPr/>
          <w:t xml:space="preserve">14. </w:t>
        </w:r>
      </w:ins>
      <w:ins w:id="937" w:author="Alla" w:date="2001-08-28T23:23:00Z">
        <w:r>
          <w:rPr/>
          <w:t>Если на общественное обсуждение,</w:t>
        </w:r>
      </w:ins>
      <w:ins w:id="938" w:author="Alla" w:date="2001-09-19T11:18:00Z">
        <w:r>
          <w:rPr/>
          <w:t xml:space="preserve"> </w:t>
        </w:r>
      </w:ins>
      <w:ins w:id="939" w:author="Alla" w:date="2001-08-28T23:23:00Z">
        <w:r>
          <w:rPr/>
          <w:t>объявленное в</w:t>
        </w:r>
      </w:ins>
      <w:ins w:id="940" w:author="Alla" w:date="2001-09-19T11:18:00Z">
        <w:r>
          <w:rPr/>
          <w:t xml:space="preserve"> </w:t>
        </w:r>
      </w:ins>
      <w:ins w:id="941" w:author="Alla" w:date="2001-08-28T23:23:00Z">
        <w:r>
          <w:rPr/>
          <w:t>установленном</w:t>
        </w:r>
      </w:ins>
      <w:ins w:id="942" w:author="Alla" w:date="2001-09-19T13:08:00Z">
        <w:r>
          <w:rPr/>
          <w:t xml:space="preserve"> </w:t>
        </w:r>
      </w:ins>
      <w:ins w:id="943" w:author="Alla" w:date="2001-08-28T23:23:00Z">
        <w:r>
          <w:rPr/>
          <w:t>порядке, представители</w:t>
        </w:r>
      </w:ins>
      <w:ins w:id="944" w:author="Alla" w:date="2001-09-19T11:18:00Z">
        <w:r>
          <w:rPr/>
          <w:t xml:space="preserve"> </w:t>
        </w:r>
      </w:ins>
      <w:ins w:id="945" w:author="Alla" w:date="2001-08-28T23:23:00Z">
        <w:r>
          <w:rPr/>
          <w:t>общественных</w:t>
        </w:r>
      </w:ins>
      <w:ins w:id="946" w:author="Alla" w:date="2001-09-19T11:18:00Z">
        <w:r>
          <w:rPr/>
          <w:t xml:space="preserve"> </w:t>
        </w:r>
      </w:ins>
      <w:ins w:id="947" w:author="Alla" w:date="2001-08-28T23:23:00Z">
        <w:r>
          <w:rPr/>
          <w:t>объединений</w:t>
        </w:r>
      </w:ins>
      <w:ins w:id="948" w:author="Alla" w:date="2001-09-19T11:18:00Z">
        <w:r>
          <w:rPr/>
          <w:t xml:space="preserve"> </w:t>
        </w:r>
      </w:ins>
      <w:ins w:id="949" w:author="Alla" w:date="2001-08-28T23:23:00Z">
        <w:r>
          <w:rPr/>
          <w:t>и</w:t>
        </w:r>
      </w:ins>
      <w:ins w:id="950" w:author="Alla" w:date="2001-09-19T11:18:00Z">
        <w:r>
          <w:rPr/>
          <w:t xml:space="preserve"> </w:t>
        </w:r>
      </w:ins>
      <w:ins w:id="951" w:author="Alla" w:date="2001-08-28T23:23:00Z">
        <w:r>
          <w:rPr/>
          <w:t>граждане</w:t>
        </w:r>
      </w:ins>
      <w:ins w:id="952" w:author="Alla" w:date="2001-09-19T11:18:00Z">
        <w:r>
          <w:rPr/>
          <w:t xml:space="preserve"> </w:t>
        </w:r>
      </w:ins>
      <w:ins w:id="953" w:author="Alla" w:date="2001-08-28T23:23:00Z">
        <w:r>
          <w:rPr/>
          <w:t>не</w:t>
        </w:r>
      </w:ins>
      <w:ins w:id="954" w:author="Alla" w:date="2001-09-19T13:08:00Z">
        <w:r>
          <w:rPr/>
          <w:t xml:space="preserve"> </w:t>
        </w:r>
      </w:ins>
      <w:ins w:id="955" w:author="Alla" w:date="2001-08-28T23:23:00Z">
        <w:r>
          <w:rPr/>
          <w:t>явились, администрацией города (района) составляется "Акт о неявке</w:t>
        </w:r>
      </w:ins>
      <w:ins w:id="956" w:author="Alla" w:date="2001-09-19T13:08:00Z">
        <w:r>
          <w:rPr/>
          <w:t xml:space="preserve"> </w:t>
        </w:r>
      </w:ins>
      <w:ins w:id="957" w:author="Alla" w:date="2001-08-28T23:23:00Z">
        <w:r>
          <w:rPr/>
          <w:t>на общественное</w:t>
        </w:r>
      </w:ins>
      <w:ins w:id="958" w:author="Alla" w:date="2001-09-19T11:18:00Z">
        <w:r>
          <w:rPr/>
          <w:t xml:space="preserve"> </w:t>
        </w:r>
      </w:ins>
      <w:ins w:id="959" w:author="Alla" w:date="2001-08-28T23:23:00Z">
        <w:r>
          <w:rPr/>
          <w:t>обсуждение",</w:t>
        </w:r>
      </w:ins>
      <w:ins w:id="960" w:author="Alla" w:date="2001-09-19T11:18:00Z">
        <w:r>
          <w:rPr/>
          <w:t xml:space="preserve"> </w:t>
        </w:r>
      </w:ins>
      <w:ins w:id="961" w:author="Alla" w:date="2001-08-28T23:23:00Z">
        <w:r>
          <w:rPr/>
          <w:t>которое</w:t>
        </w:r>
      </w:ins>
      <w:ins w:id="962" w:author="Alla" w:date="2001-09-19T11:18:00Z">
        <w:r>
          <w:rPr/>
          <w:t xml:space="preserve"> </w:t>
        </w:r>
      </w:ins>
      <w:ins w:id="963" w:author="Alla" w:date="2001-08-28T23:23:00Z">
        <w:r>
          <w:rPr/>
          <w:t>передается</w:t>
        </w:r>
      </w:ins>
      <w:ins w:id="964" w:author="Alla" w:date="2001-09-19T11:18:00Z">
        <w:r>
          <w:rPr/>
          <w:t xml:space="preserve"> </w:t>
        </w:r>
      </w:ins>
      <w:ins w:id="965" w:author="Alla" w:date="2001-08-28T23:23:00Z">
        <w:r>
          <w:rPr/>
          <w:t>заказчику</w:t>
        </w:r>
      </w:ins>
      <w:ins w:id="966" w:author="Alla" w:date="2001-09-19T11:18:00Z">
        <w:r>
          <w:rPr/>
          <w:t xml:space="preserve"> </w:t>
        </w:r>
      </w:ins>
      <w:ins w:id="967" w:author="Alla" w:date="2001-08-28T23:23:00Z">
        <w:r>
          <w:rPr/>
          <w:t>для</w:t>
        </w:r>
      </w:ins>
      <w:ins w:id="968" w:author="Alla" w:date="2001-09-19T13:08:00Z">
        <w:r>
          <w:rPr/>
          <w:t xml:space="preserve"> </w:t>
        </w:r>
      </w:ins>
      <w:ins w:id="969" w:author="Alla" w:date="2001-08-28T23:23:00Z">
        <w:r>
          <w:rPr/>
          <w:t>включения в дело и дальнейшего представления на вневедомственную и</w:t>
        </w:r>
      </w:ins>
      <w:ins w:id="970" w:author="Alla" w:date="2001-09-19T13:08:00Z">
        <w:r>
          <w:rPr/>
          <w:t xml:space="preserve"> </w:t>
        </w:r>
      </w:ins>
      <w:ins w:id="971" w:author="Alla" w:date="2001-08-28T23:23:00Z">
        <w:r>
          <w:rPr/>
          <w:t>экологическую экспертизы.</w:t>
        </w:r>
      </w:ins>
      <w:ins w:id="972" w:author="Alla" w:date="2001-09-19T13:08:00Z">
        <w:r>
          <w:rPr/>
          <w:t xml:space="preserve"> Обязанность организации общественных </w:t>
        </w:r>
      </w:ins>
      <w:ins w:id="973" w:author="Alla" w:date="2001-09-19T13:10:00Z">
        <w:r>
          <w:rPr/>
          <w:t>слушаний</w:t>
        </w:r>
      </w:ins>
      <w:ins w:id="974" w:author="Alla" w:date="2001-09-19T13:08:00Z">
        <w:r>
          <w:rPr/>
          <w:t xml:space="preserve"> с </w:t>
        </w:r>
      </w:ins>
      <w:ins w:id="975" w:author="Alla" w:date="2001-09-21T17:24:00Z">
        <w:r>
          <w:rPr/>
          <w:t>заказчика</w:t>
        </w:r>
      </w:ins>
      <w:ins w:id="976" w:author="Alla" w:date="2001-09-19T13:08:00Z">
        <w:r>
          <w:rPr/>
          <w:t xml:space="preserve"> снимается</w:t>
        </w:r>
      </w:ins>
      <w:ins w:id="977" w:author="Alla" w:date="2001-09-19T13:11:00Z">
        <w:r>
          <w:rPr/>
          <w:t>, если граждане не докажут, что их отсутствие объяснялось обстоятельствами непреодолимой силы или препятствиями со стороны лиц, заинтересованных в реализации проекта.</w:t>
        </w:r>
      </w:ins>
    </w:p>
    <w:p>
      <w:pPr>
        <w:pStyle w:val="Heading2"/>
        <w:spacing w:before="60" w:after="0"/>
        <w:ind w:firstLine="540"/>
        <w:jc w:val="both"/>
        <w:rPr>
          <w:b w:val="false"/>
          <w:b w:val="false"/>
          <w:bCs w:val="false"/>
          <w:sz w:val="24"/>
          <w:ins w:id="988" w:author="Alla" w:date="2001-08-28T23:23:00Z"/>
        </w:rPr>
      </w:pPr>
      <w:ins w:id="979" w:author="Alla" w:date="2001-09-21T17:31:00Z">
        <w:r>
          <w:rPr>
            <w:b w:val="false"/>
            <w:bCs w:val="false"/>
            <w:sz w:val="24"/>
          </w:rPr>
          <w:t>4.</w:t>
        </w:r>
      </w:ins>
      <w:ins w:id="980" w:author="Alla" w:date="2001-09-21T17:24:00Z">
        <w:r>
          <w:rPr>
            <w:b w:val="false"/>
            <w:bCs w:val="false"/>
            <w:sz w:val="24"/>
          </w:rPr>
          <w:t>15</w:t>
        </w:r>
      </w:ins>
      <w:ins w:id="981" w:author="Alla" w:date="2001-08-28T23:23:00Z">
        <w:r>
          <w:rPr>
            <w:b w:val="false"/>
            <w:bCs w:val="false"/>
            <w:sz w:val="24"/>
          </w:rPr>
          <w:t>. Результаты общественного обсуждения оформляются</w:t>
        </w:r>
      </w:ins>
      <w:ins w:id="982" w:author="Alla" w:date="2001-09-19T11:18:00Z">
        <w:r>
          <w:rPr>
            <w:b w:val="false"/>
            <w:bCs w:val="false"/>
            <w:sz w:val="24"/>
          </w:rPr>
          <w:t xml:space="preserve"> </w:t>
        </w:r>
      </w:ins>
      <w:ins w:id="983" w:author="Alla" w:date="2001-08-28T23:23:00Z">
        <w:r>
          <w:rPr>
            <w:b w:val="false"/>
            <w:bCs w:val="false"/>
            <w:sz w:val="24"/>
          </w:rPr>
          <w:t>в</w:t>
        </w:r>
      </w:ins>
      <w:ins w:id="984" w:author="Alla" w:date="2001-09-19T11:18:00Z">
        <w:r>
          <w:rPr>
            <w:b w:val="false"/>
            <w:bCs w:val="false"/>
            <w:sz w:val="24"/>
          </w:rPr>
          <w:t xml:space="preserve"> </w:t>
        </w:r>
      </w:ins>
      <w:ins w:id="985" w:author="Alla" w:date="2001-08-28T23:23:00Z">
        <w:r>
          <w:rPr>
            <w:b w:val="false"/>
            <w:bCs w:val="false"/>
            <w:sz w:val="24"/>
          </w:rPr>
          <w:t>дело,</w:t>
        </w:r>
      </w:ins>
      <w:ins w:id="986" w:author="Alla" w:date="2001-09-19T13:13:00Z">
        <w:r>
          <w:rPr>
            <w:b w:val="false"/>
            <w:bCs w:val="false"/>
            <w:sz w:val="24"/>
          </w:rPr>
          <w:t xml:space="preserve"> </w:t>
        </w:r>
      </w:ins>
      <w:ins w:id="987" w:author="Alla" w:date="2001-08-28T23:23:00Z">
        <w:r>
          <w:rPr>
            <w:b w:val="false"/>
            <w:bCs w:val="false"/>
            <w:sz w:val="24"/>
          </w:rPr>
          <w:t>содержащее следующие документы:</w:t>
        </w:r>
      </w:ins>
    </w:p>
    <w:p>
      <w:pPr>
        <w:pStyle w:val="Normal"/>
        <w:numPr>
          <w:ilvl w:val="0"/>
          <w:numId w:val="3"/>
        </w:numPr>
        <w:tabs>
          <w:tab w:val="clear" w:pos="708"/>
          <w:tab w:val="left" w:pos="0" w:leader="none"/>
        </w:tabs>
        <w:spacing w:before="60" w:after="0"/>
        <w:ind w:left="0" w:firstLine="540"/>
        <w:jc w:val="both"/>
        <w:rPr>
          <w:ins w:id="990" w:author="Alla" w:date="2001-08-28T23:23:00Z"/>
        </w:rPr>
      </w:pPr>
      <w:ins w:id="989" w:author="Alla" w:date="2001-08-28T23:23:00Z">
        <w:r>
          <w:rPr/>
          <w:t>заявка заказчика на проведение общественного обсуждения;</w:t>
        </w:r>
      </w:ins>
    </w:p>
    <w:p>
      <w:pPr>
        <w:pStyle w:val="Normal"/>
        <w:numPr>
          <w:ilvl w:val="0"/>
          <w:numId w:val="3"/>
        </w:numPr>
        <w:tabs>
          <w:tab w:val="clear" w:pos="708"/>
          <w:tab w:val="left" w:pos="0" w:leader="none"/>
        </w:tabs>
        <w:spacing w:before="60" w:after="0"/>
        <w:ind w:left="0" w:firstLine="540"/>
        <w:jc w:val="both"/>
        <w:rPr>
          <w:ins w:id="992" w:author="Alla" w:date="2001-08-28T23:23:00Z"/>
        </w:rPr>
      </w:pPr>
      <w:ins w:id="991" w:author="Alla" w:date="2001-08-28T23:23:00Z">
        <w:r>
          <w:rPr/>
          <w:t>письма, предложения, обращения граждан;</w:t>
        </w:r>
      </w:ins>
    </w:p>
    <w:p>
      <w:pPr>
        <w:pStyle w:val="Normal"/>
        <w:numPr>
          <w:ilvl w:val="0"/>
          <w:numId w:val="3"/>
        </w:numPr>
        <w:tabs>
          <w:tab w:val="clear" w:pos="708"/>
          <w:tab w:val="left" w:pos="0" w:leader="none"/>
        </w:tabs>
        <w:spacing w:before="60" w:after="0"/>
        <w:ind w:left="0" w:firstLine="540"/>
        <w:jc w:val="both"/>
        <w:rPr>
          <w:ins w:id="1002" w:author="Alla" w:date="2001-08-28T23:23:00Z"/>
        </w:rPr>
      </w:pPr>
      <w:ins w:id="993" w:author="Alla" w:date="2001-08-28T23:23:00Z">
        <w:r>
          <w:rPr/>
          <w:t>объявления об общественных обсуждениях, в</w:t>
        </w:r>
      </w:ins>
      <w:ins w:id="994" w:author="Alla" w:date="2001-09-19T11:18:00Z">
        <w:r>
          <w:rPr/>
          <w:t xml:space="preserve"> </w:t>
        </w:r>
      </w:ins>
      <w:ins w:id="995" w:author="Alla" w:date="2001-08-28T23:23:00Z">
        <w:r>
          <w:rPr/>
          <w:t>т.ч.</w:t>
        </w:r>
      </w:ins>
      <w:ins w:id="996" w:author="Alla" w:date="2001-09-19T11:18:00Z">
        <w:r>
          <w:rPr/>
          <w:t xml:space="preserve"> </w:t>
        </w:r>
      </w:ins>
      <w:ins w:id="997" w:author="Alla" w:date="2001-08-28T23:23:00Z">
        <w:r>
          <w:rPr/>
          <w:t>вырезки</w:t>
        </w:r>
      </w:ins>
      <w:ins w:id="998" w:author="Alla" w:date="2001-09-19T11:18:00Z">
        <w:r>
          <w:rPr/>
          <w:t xml:space="preserve"> </w:t>
        </w:r>
      </w:ins>
      <w:ins w:id="999" w:author="Alla" w:date="2001-08-28T23:23:00Z">
        <w:r>
          <w:rPr/>
          <w:t>из</w:t>
        </w:r>
      </w:ins>
      <w:ins w:id="1000" w:author="Alla" w:date="2001-09-19T13:13:00Z">
        <w:r>
          <w:rPr/>
          <w:t xml:space="preserve"> </w:t>
        </w:r>
      </w:ins>
      <w:ins w:id="1001" w:author="Alla" w:date="2001-08-28T23:23:00Z">
        <w:r>
          <w:rPr/>
          <w:t>печатных средств массовой информации;</w:t>
        </w:r>
      </w:ins>
    </w:p>
    <w:p>
      <w:pPr>
        <w:pStyle w:val="Normal"/>
        <w:numPr>
          <w:ilvl w:val="0"/>
          <w:numId w:val="3"/>
        </w:numPr>
        <w:tabs>
          <w:tab w:val="clear" w:pos="708"/>
          <w:tab w:val="left" w:pos="0" w:leader="none"/>
        </w:tabs>
        <w:spacing w:before="60" w:after="0"/>
        <w:ind w:left="0" w:firstLine="540"/>
        <w:jc w:val="both"/>
        <w:rPr>
          <w:ins w:id="1012" w:author="Alla" w:date="2001-09-19T11:20:00Z"/>
        </w:rPr>
      </w:pPr>
      <w:ins w:id="1003" w:author="Alla" w:date="2001-08-28T23:23:00Z">
        <w:r>
          <w:rPr/>
          <w:t>распоряжения</w:t>
        </w:r>
      </w:ins>
      <w:ins w:id="1004" w:author="Alla" w:date="2001-09-19T11:18:00Z">
        <w:r>
          <w:rPr/>
          <w:t xml:space="preserve"> </w:t>
        </w:r>
      </w:ins>
      <w:ins w:id="1005" w:author="Alla" w:date="2001-08-28T23:23:00Z">
        <w:r>
          <w:rPr/>
          <w:t>Администрации</w:t>
        </w:r>
      </w:ins>
      <w:ins w:id="1006" w:author="Alla" w:date="2001-09-19T11:18:00Z">
        <w:r>
          <w:rPr/>
          <w:t xml:space="preserve"> </w:t>
        </w:r>
      </w:ins>
      <w:ins w:id="1007" w:author="Alla" w:date="2001-08-28T23:23:00Z">
        <w:r>
          <w:rPr/>
          <w:t>о</w:t>
        </w:r>
      </w:ins>
      <w:ins w:id="1008" w:author="Alla" w:date="2001-09-19T11:18:00Z">
        <w:r>
          <w:rPr/>
          <w:t xml:space="preserve"> </w:t>
        </w:r>
      </w:ins>
      <w:ins w:id="1009" w:author="Alla" w:date="2001-08-28T23:23:00Z">
        <w:r>
          <w:rPr/>
          <w:t>проведении</w:t>
        </w:r>
      </w:ins>
      <w:ins w:id="1010" w:author="Alla" w:date="2001-09-19T13:13:00Z">
        <w:r>
          <w:rPr/>
          <w:t xml:space="preserve"> </w:t>
        </w:r>
      </w:ins>
      <w:ins w:id="1011" w:author="Alla" w:date="2001-08-28T23:23:00Z">
        <w:r>
          <w:rPr/>
          <w:t>общественного обсуждения;</w:t>
        </w:r>
      </w:ins>
    </w:p>
    <w:p>
      <w:pPr>
        <w:pStyle w:val="Normal"/>
        <w:numPr>
          <w:ilvl w:val="0"/>
          <w:numId w:val="3"/>
        </w:numPr>
        <w:tabs>
          <w:tab w:val="clear" w:pos="708"/>
          <w:tab w:val="left" w:pos="0" w:leader="none"/>
        </w:tabs>
        <w:spacing w:before="60" w:after="0"/>
        <w:ind w:left="0" w:firstLine="540"/>
        <w:jc w:val="both"/>
        <w:rPr>
          <w:ins w:id="1014" w:author="Alla" w:date="2001-09-19T14:45:00Z"/>
        </w:rPr>
      </w:pPr>
      <w:ins w:id="1013" w:author="Alla" w:date="2001-09-19T14:45:00Z">
        <w:r>
          <w:rPr/>
          <w:t>обсуждаемый документ;</w:t>
        </w:r>
      </w:ins>
    </w:p>
    <w:p>
      <w:pPr>
        <w:pStyle w:val="Normal"/>
        <w:numPr>
          <w:ilvl w:val="0"/>
          <w:numId w:val="3"/>
        </w:numPr>
        <w:tabs>
          <w:tab w:val="clear" w:pos="708"/>
          <w:tab w:val="left" w:pos="0" w:leader="none"/>
        </w:tabs>
        <w:spacing w:before="60" w:after="0"/>
        <w:ind w:left="0" w:firstLine="540"/>
        <w:jc w:val="both"/>
        <w:rPr>
          <w:ins w:id="1016" w:author="Alla" w:date="2001-09-19T14:45:00Z"/>
        </w:rPr>
      </w:pPr>
      <w:ins w:id="1015" w:author="Alla" w:date="2001-09-19T14:45:00Z">
        <w:r>
          <w:rPr/>
          <w:t>протокол общественных слушаний;</w:t>
        </w:r>
      </w:ins>
    </w:p>
    <w:p>
      <w:pPr>
        <w:pStyle w:val="Normal"/>
        <w:numPr>
          <w:ilvl w:val="0"/>
          <w:numId w:val="3"/>
        </w:numPr>
        <w:tabs>
          <w:tab w:val="clear" w:pos="708"/>
          <w:tab w:val="left" w:pos="0" w:leader="none"/>
        </w:tabs>
        <w:spacing w:before="60" w:after="0"/>
        <w:ind w:left="0" w:firstLine="540"/>
        <w:jc w:val="both"/>
        <w:rPr>
          <w:ins w:id="1018" w:author="Alla" w:date="2001-09-19T14:45:00Z"/>
        </w:rPr>
      </w:pPr>
      <w:ins w:id="1017" w:author="Alla" w:date="2001-09-19T14:45:00Z">
        <w:r>
          <w:rPr/>
          <w:t>итоговый документ общественных слушаний с фиксацией позиций сторон и имеющихся разногласий, включающий список поступивших вопросов и замечаний и ответов на них;</w:t>
        </w:r>
      </w:ins>
    </w:p>
    <w:p>
      <w:pPr>
        <w:pStyle w:val="Normal"/>
        <w:numPr>
          <w:ilvl w:val="0"/>
          <w:numId w:val="3"/>
        </w:numPr>
        <w:tabs>
          <w:tab w:val="clear" w:pos="708"/>
          <w:tab w:val="left" w:pos="0" w:leader="none"/>
        </w:tabs>
        <w:spacing w:before="60" w:after="0"/>
        <w:ind w:left="0" w:firstLine="540"/>
        <w:jc w:val="both"/>
        <w:rPr>
          <w:ins w:id="1020" w:author="Alla" w:date="2001-09-21T17:40:00Z"/>
        </w:rPr>
      </w:pPr>
      <w:ins w:id="1019" w:author="Alla" w:date="2001-09-19T14:45:00Z">
        <w:r>
          <w:rPr/>
          <w:t>список изменений, внесенных в проект по результатам общественных слушаний.</w:t>
        </w:r>
      </w:ins>
    </w:p>
    <w:p>
      <w:pPr>
        <w:pStyle w:val="2"/>
        <w:spacing w:before="60" w:after="0"/>
        <w:rPr>
          <w:ins w:id="1022" w:author="Alla" w:date="2001-09-21T17:40:00Z"/>
        </w:rPr>
      </w:pPr>
      <w:ins w:id="1021" w:author="Alla" w:date="2001-09-21T17:40:00Z">
        <w:r>
          <w:rPr>
            <w:rFonts w:cs="Times New Roman" w:ascii="Times New Roman" w:hAnsi="Times New Roman"/>
          </w:rPr>
          <w:t>4.16. Если разногласия не сняты общественными слушаниями, глава Администрации может создавать согласительные комиссии, включающие представителей граждан, органов государственного контроля и управления, местного самоуправления, заказчиков, застройщиков, других заинтересованных организаций.</w:t>
        </w:r>
      </w:ins>
    </w:p>
    <w:p>
      <w:pPr>
        <w:pStyle w:val="2"/>
        <w:spacing w:before="60" w:after="0"/>
        <w:rPr>
          <w:ins w:id="1027" w:author="Alla" w:date="2001-09-21T17:40:00Z"/>
        </w:rPr>
      </w:pPr>
      <w:ins w:id="1023" w:author="Alla" w:date="2001-09-21T17:42:00Z">
        <w:r>
          <w:rPr>
            <w:rFonts w:cs="Times New Roman" w:ascii="Times New Roman" w:hAnsi="Times New Roman"/>
          </w:rPr>
          <w:t>4</w:t>
        </w:r>
      </w:ins>
      <w:ins w:id="1024" w:author="Alla" w:date="2001-09-21T17:40:00Z">
        <w:r>
          <w:rPr>
            <w:rFonts w:cs="Times New Roman" w:ascii="Times New Roman" w:hAnsi="Times New Roman"/>
          </w:rPr>
          <w:t>.</w:t>
        </w:r>
      </w:ins>
      <w:ins w:id="1025" w:author="Alla" w:date="2001-09-21T17:42:00Z">
        <w:r>
          <w:rPr>
            <w:rFonts w:cs="Times New Roman" w:ascii="Times New Roman" w:hAnsi="Times New Roman"/>
          </w:rPr>
          <w:t>17</w:t>
        </w:r>
      </w:ins>
      <w:ins w:id="1026" w:author="Alla" w:date="2001-09-21T17:40:00Z">
        <w:r>
          <w:rPr>
            <w:rFonts w:cs="Times New Roman" w:ascii="Times New Roman" w:hAnsi="Times New Roman"/>
          </w:rPr>
          <w:t>. Целью согласительных комиссий является рассмотрение градостроительных планов и планов строительства, явившихся основанием для возникновения спора, с точки зрения их соответствия требованиям нормативной документации, предотвращения противозаконных нарушений имущественных прав граждан.</w:t>
        </w:r>
      </w:ins>
    </w:p>
    <w:p>
      <w:pPr>
        <w:pStyle w:val="Normal"/>
        <w:spacing w:before="60" w:after="0"/>
        <w:ind w:firstLine="540"/>
        <w:jc w:val="both"/>
        <w:rPr>
          <w:ins w:id="1031" w:author="Alla" w:date="2001-09-21T17:40:00Z"/>
        </w:rPr>
      </w:pPr>
      <w:ins w:id="1028" w:author="Alla" w:date="2001-09-21T17:40:00Z">
        <w:r>
          <w:rPr/>
          <w:t>4.</w:t>
        </w:r>
      </w:ins>
      <w:ins w:id="1029" w:author="Alla" w:date="2001-09-21T17:42:00Z">
        <w:r>
          <w:rPr/>
          <w:t>18</w:t>
        </w:r>
      </w:ins>
      <w:ins w:id="1030" w:author="Alla" w:date="2001-09-21T17:40:00Z">
        <w:r>
          <w:rPr/>
          <w:t>. Граждане и их объединения, в случаях непосредственно затрагивающих их права и интересы без отклонения от действующих нормативно-правовых актов, могут заключать соглашения с заказчиками об обоснованных компенсациях.</w:t>
        </w:r>
      </w:ins>
    </w:p>
    <w:p>
      <w:pPr>
        <w:pStyle w:val="Normal"/>
        <w:spacing w:before="60" w:after="0"/>
        <w:ind w:firstLine="540"/>
        <w:jc w:val="both"/>
        <w:rPr>
          <w:szCs w:val="36"/>
          <w:del w:id="1034" w:author="Alla" w:date="2001-09-21T17:33:00Z"/>
        </w:rPr>
      </w:pPr>
      <w:del w:id="1032" w:author="Alla" w:date="2001-09-19T13:46:00Z">
        <w:r>
          <w:rPr/>
          <w:delText>Проведение общественных слушаний рекомендуется для проектов, входящих в список экологически наиболее опасных видов деятельности и представляющих особый интерес для общественности, перечисленных в Приложении к настоящему Положению, а также объектов, в связи с реализацией которых возможно возникновение социальной напряженности.</w:delText>
        </w:r>
      </w:del>
      <w:del w:id="1033" w:author="Alla" w:date="2001-06-13T02:20:00Z">
        <w:r>
          <w:rPr/>
          <w:delText xml:space="preserve"> </w:delText>
        </w:r>
      </w:del>
      <w:bookmarkStart w:id="4" w:name="2"/>
      <w:bookmarkEnd w:id="4"/>
    </w:p>
    <w:p>
      <w:pPr>
        <w:pStyle w:val="Normal"/>
        <w:spacing w:before="60" w:after="0"/>
        <w:ind w:firstLine="540"/>
        <w:jc w:val="both"/>
        <w:rPr>
          <w:szCs w:val="36"/>
          <w:ins w:id="1036" w:author="Alla" w:date="2001-09-21T17:33:00Z"/>
        </w:rPr>
      </w:pPr>
      <w:ins w:id="1035" w:author="Alla" w:date="2001-09-21T17:33:00Z">
        <w:r>
          <w:rPr>
            <w:szCs w:val="36"/>
          </w:rPr>
        </w:r>
      </w:ins>
    </w:p>
    <w:p>
      <w:pPr>
        <w:pStyle w:val="Heading2"/>
        <w:spacing w:before="60" w:after="0"/>
        <w:jc w:val="center"/>
        <w:rPr>
          <w:del w:id="1039" w:author="Alla" w:date="2001-09-21T17:27:00Z"/>
        </w:rPr>
      </w:pPr>
      <w:ins w:id="1037" w:author="Alla" w:date="2001-09-21T17:33:00Z">
        <w:r>
          <w:rPr>
            <w:sz w:val="24"/>
          </w:rPr>
          <w:t xml:space="preserve">5. </w:t>
        </w:r>
      </w:ins>
      <w:del w:id="1038" w:author="Alla" w:date="2001-09-21T17:27:00Z">
        <w:r>
          <w:rPr>
            <w:sz w:val="24"/>
          </w:rPr>
          <w:delText>УЧАСТНИКИ И ОБЪЕКТЫ ОБЩЕСТВЕННЫХ СЛУШАНИЙ</w:delText>
        </w:r>
      </w:del>
    </w:p>
    <w:p>
      <w:pPr>
        <w:pStyle w:val="Heading2"/>
        <w:widowControl/>
        <w:bidi w:val="0"/>
        <w:spacing w:before="60" w:after="0"/>
        <w:jc w:val="center"/>
        <w:rPr>
          <w:b/>
          <w:b/>
          <w:bCs/>
          <w:del w:id="1041" w:author="Alla" w:date="2001-09-19T11:21:00Z"/>
        </w:rPr>
      </w:pPr>
      <w:del w:id="1040" w:author="Alla" w:date="2001-09-21T17:27:00Z">
        <w:r>
          <w:rPr/>
          <w:delText>Участниками общественных слушаний об экологических последствиях намечаемой хозяйственной деятельности являются:</w:delText>
        </w:r>
      </w:del>
    </w:p>
    <w:p>
      <w:pPr>
        <w:pStyle w:val="Heading2"/>
        <w:widowControl/>
        <w:numPr>
          <w:ilvl w:val="0"/>
          <w:numId w:val="0"/>
        </w:numPr>
        <w:bidi w:val="0"/>
        <w:spacing w:before="60" w:after="0"/>
        <w:ind w:hanging="0"/>
        <w:jc w:val="center"/>
        <w:rPr>
          <w:b/>
          <w:b/>
          <w:bCs/>
          <w:del w:id="1046" w:author="Alla" w:date="2001-09-19T11:21:00Z"/>
        </w:rPr>
      </w:pPr>
      <w:del w:id="1042" w:author="Alla" w:date="2001-09-19T13:57:00Z">
        <w:r>
          <w:rPr>
            <w:b/>
            <w:bCs/>
          </w:rPr>
          <w:delText xml:space="preserve">инициатор намечаемой деятельности (далее - </w:delText>
        </w:r>
      </w:del>
      <w:del w:id="1043" w:author="Alla" w:date="2001-09-21T17:27:00Z">
        <w:r>
          <w:rPr>
            <w:b/>
            <w:bCs/>
          </w:rPr>
          <w:delText>заказчик</w:delText>
        </w:r>
      </w:del>
      <w:del w:id="1044" w:author="Alla" w:date="2001-09-19T13:57:00Z">
        <w:r>
          <w:rPr>
            <w:b/>
            <w:bCs/>
          </w:rPr>
          <w:delText>)</w:delText>
        </w:r>
      </w:del>
      <w:del w:id="1045" w:author="Alla" w:date="2001-09-21T17:27:00Z">
        <w:r>
          <w:rPr>
            <w:b/>
            <w:bCs/>
          </w:rPr>
          <w:delText>, инвестор, разработчик проектной документации;</w:delText>
        </w:r>
      </w:del>
    </w:p>
    <w:p>
      <w:pPr>
        <w:pStyle w:val="Heading2"/>
        <w:widowControl/>
        <w:numPr>
          <w:ilvl w:val="0"/>
          <w:numId w:val="0"/>
        </w:numPr>
        <w:bidi w:val="0"/>
        <w:spacing w:before="60" w:after="0"/>
        <w:ind w:hanging="0"/>
        <w:jc w:val="center"/>
        <w:rPr>
          <w:b/>
          <w:b/>
          <w:bCs/>
          <w:del w:id="1050" w:author="Alla" w:date="2001-09-19T11:21:00Z"/>
        </w:rPr>
      </w:pPr>
      <w:del w:id="1047" w:author="Alla" w:date="2001-09-21T17:27:00Z">
        <w:r>
          <w:rPr>
            <w:b/>
            <w:bCs/>
          </w:rPr>
          <w:delText>органы местного самоуправления</w:delText>
        </w:r>
      </w:del>
      <w:del w:id="1048" w:author="Alla" w:date="2001-09-19T13:57:00Z">
        <w:r>
          <w:rPr>
            <w:b/>
            <w:bCs/>
          </w:rPr>
          <w:delText>, Администрация – это что? Это орган госвласти или орган местного самоуправления? Какие еще участники могут быть от власти, контроля и управления, государственные надзорные и контролирующие органы</w:delText>
        </w:r>
      </w:del>
      <w:del w:id="1049" w:author="Alla" w:date="2001-09-21T17:27:00Z">
        <w:r>
          <w:rPr>
            <w:b/>
            <w:bCs/>
          </w:rPr>
          <w:delText>;</w:delText>
        </w:r>
      </w:del>
    </w:p>
    <w:p>
      <w:pPr>
        <w:pStyle w:val="Heading2"/>
        <w:widowControl/>
        <w:numPr>
          <w:ilvl w:val="0"/>
          <w:numId w:val="0"/>
        </w:numPr>
        <w:bidi w:val="0"/>
        <w:spacing w:before="60" w:after="0"/>
        <w:ind w:hanging="0"/>
        <w:jc w:val="center"/>
        <w:rPr>
          <w:b/>
          <w:b/>
          <w:bCs/>
          <w:del w:id="1052" w:author="Alla" w:date="2001-09-21T17:27:00Z"/>
        </w:rPr>
      </w:pPr>
      <w:del w:id="1051" w:author="Alla" w:date="2001-09-21T17:27:00Z">
        <w:r>
          <w:rPr>
            <w:b/>
            <w:bCs/>
          </w:rPr>
          <w:delText>заинтересованная общественность, в том числе представители общественных организаций.</w:delText>
        </w:r>
      </w:del>
    </w:p>
    <w:p>
      <w:pPr>
        <w:pStyle w:val="Heading2"/>
        <w:spacing w:before="60" w:after="0"/>
        <w:jc w:val="center"/>
        <w:rPr>
          <w:b/>
          <w:b/>
          <w:bCs/>
          <w:del w:id="1054" w:author="Alla" w:date="2001-09-19T13:59:00Z"/>
        </w:rPr>
      </w:pPr>
      <w:del w:id="1053" w:author="Alla" w:date="2001-09-19T13:59:00Z">
        <w:r>
          <w:rPr>
            <w:b/>
            <w:bCs/>
          </w:rPr>
          <w:delText>Общественные слушания могут быть организованы по инициативе заказчика, органов местного самоуправления или общественных организаций (объединений).</w:delText>
        </w:r>
      </w:del>
    </w:p>
    <w:p>
      <w:pPr>
        <w:pStyle w:val="Web"/>
        <w:spacing w:before="60" w:after="0"/>
        <w:jc w:val="center"/>
        <w:rPr>
          <w:b/>
          <w:b/>
          <w:bCs/>
          <w:del w:id="1056" w:author="Alla" w:date="2001-09-19T13:59:00Z"/>
        </w:rPr>
      </w:pPr>
      <w:del w:id="1055" w:author="Alla" w:date="2001-09-19T13:59:00Z">
        <w:r>
          <w:rPr>
            <w:b/>
            <w:bCs/>
          </w:rPr>
          <w:delText>Организатором общественных слушаний об экологических последствиях намечаемой деятельности является заказчик предпроектной (проектной) документации. К организации общественных слушаний могут быть привлечены органы местного самоуправления, административные органы субъектов Федерации, территориальные государственные органы в области охраны окружающей среды, общественные организации и объединения. Указанные лица не вправе отказать в содействии проведению общественных слушаний.</w:delText>
        </w:r>
      </w:del>
    </w:p>
    <w:p>
      <w:pPr>
        <w:pStyle w:val="Heading2"/>
        <w:spacing w:before="60" w:after="0"/>
        <w:jc w:val="center"/>
        <w:rPr>
          <w:b/>
          <w:b/>
          <w:bCs/>
          <w:del w:id="1058" w:author="Alla" w:date="2001-09-21T17:27:00Z"/>
        </w:rPr>
      </w:pPr>
      <w:del w:id="1057" w:author="Alla" w:date="2001-09-21T17:27:00Z">
        <w:r>
          <w:rPr>
            <w:b/>
            <w:bCs/>
          </w:rPr>
          <w:delText>Объектом общественных слушаний о возможных экологических последствиях намечаемой хозяйственной деятельности является предпроектная и проектная документация. В том случае, если документация содержит конфиденциальные сведения, заказчик готовит для проведения общественных слушаний отдельный документ (доклад), содержащий материалы оценки воздействия на окружающую среду в объеме, достаточном для экспертного анализа этих материалов, и не содержащий конфиденциальной информации. Также рекомендуется подготовка краткого изложения документа, являющегося объектом слушаний, выполненного нетехническим языком и доступного для восприятия неспециалистом.</w:delText>
        </w:r>
      </w:del>
    </w:p>
    <w:p>
      <w:pPr>
        <w:pStyle w:val="Heading2"/>
        <w:spacing w:before="60" w:after="0"/>
        <w:jc w:val="center"/>
        <w:rPr>
          <w:sz w:val="24"/>
          <w:del w:id="1060" w:author="Alla" w:date="2001-09-19T14:43:00Z"/>
        </w:rPr>
      </w:pPr>
      <w:del w:id="1059" w:author="Alla" w:date="2001-09-19T14:43:00Z">
        <w:bookmarkStart w:id="5" w:name="3"/>
        <w:bookmarkEnd w:id="5"/>
        <w:r>
          <w:rPr>
            <w:sz w:val="24"/>
          </w:rPr>
          <w:delText>ПОРЯДОК ПОДГОТОВКИ И ПРОВЕДЕНИЯ ОБЩЕСТВЕННЫХ СЛУШАНИЙ</w:delText>
        </w:r>
      </w:del>
    </w:p>
    <w:p>
      <w:pPr>
        <w:pStyle w:val="Heading2"/>
        <w:spacing w:before="60" w:after="0"/>
        <w:jc w:val="center"/>
        <w:rPr>
          <w:b/>
          <w:b/>
          <w:bCs/>
          <w:del w:id="1062" w:author="Alla" w:date="2001-09-19T14:38:00Z"/>
        </w:rPr>
      </w:pPr>
      <w:del w:id="1061" w:author="Alla" w:date="2001-09-19T14:38:00Z">
        <w:r>
          <w:rPr>
            <w:b/>
            <w:bCs/>
          </w:rPr>
          <w:delText>Общественные слушания включают в себя: подготовку и распространение информации для общественности о готовящемся проекте и его возможных экологических последствиях, предоставление общественности объекта общественных слушаний для ознакомления и внесения замечаний, предложений, дополнений по готовящемуся проекту, проведение серии встреч заинтересованных сторон, обсуждение внесенных замечаний и предложений по изменению проектных решений, при необходимости - составление согласительного документа.</w:delText>
        </w:r>
      </w:del>
    </w:p>
    <w:p>
      <w:pPr>
        <w:pStyle w:val="Heading2"/>
        <w:spacing w:before="60" w:after="0"/>
        <w:jc w:val="center"/>
        <w:rPr>
          <w:b/>
          <w:b/>
          <w:bCs/>
          <w:del w:id="1064" w:author="Alla" w:date="2001-09-19T11:21:00Z"/>
        </w:rPr>
      </w:pPr>
      <w:del w:id="1063" w:author="Alla" w:date="2001-09-19T14:41:00Z">
        <w:r>
          <w:rPr>
            <w:b/>
            <w:bCs/>
          </w:rPr>
          <w:delText>Общественные слушания об экологических последствиях намечаемой деятельности рекомендуется проводить поэтапно. Этапы проведения общественных слушаний, задачи, решаемые на каждом из них и обсуждаемые документы определяются стадиями проектирования. В общем случае рекомендуются следующие этапы проведения общественных слушаний:</w:delText>
        </w:r>
      </w:del>
    </w:p>
    <w:p>
      <w:pPr>
        <w:pStyle w:val="Heading2"/>
        <w:widowControl/>
        <w:numPr>
          <w:ilvl w:val="0"/>
          <w:numId w:val="0"/>
        </w:numPr>
        <w:bidi w:val="0"/>
        <w:spacing w:before="60" w:after="0"/>
        <w:jc w:val="center"/>
        <w:rPr>
          <w:del w:id="1066" w:author="Alla" w:date="2001-09-19T14:41:00Z"/>
        </w:rPr>
      </w:pPr>
      <w:del w:id="1065" w:author="Alla" w:date="2001-09-19T14:41:00Z">
        <w:r>
          <w:rPr/>
          <w:delText>Обсуждение целесообразности реализации проекта и возможных альтернатив.</w:delText>
          <w:br/>
          <w:delText>Задачи данного этапа - информирование общественности о начале подготовки проекта, выявление заинтересованных сторон и степени их обеспокоенности, обсуждение альтернативных подходов, составление программы согласования проекта с общественностью.</w:delText>
          <w:br/>
          <w:delText>Обсуждаемый документ - декларация (ходатайство) о намерениях.</w:delText>
        </w:r>
      </w:del>
    </w:p>
    <w:p>
      <w:pPr>
        <w:pStyle w:val="Heading2"/>
        <w:spacing w:before="60" w:after="0"/>
        <w:jc w:val="center"/>
        <w:rPr>
          <w:b/>
          <w:b/>
          <w:bCs/>
          <w:ins w:id="1070" w:author="Alla" w:date="2001-09-19T14:39:00Z"/>
        </w:rPr>
      </w:pPr>
      <w:del w:id="1067" w:author="Alla" w:date="2001-09-19T14:41:00Z">
        <w:r>
          <w:rPr>
            <w:b/>
            <w:bCs/>
          </w:rPr>
          <w:delText>Обсуждение места размещения объекта и возможных альтернатив.</w:delText>
          <w:br/>
          <w:delText>Задачи этапа - обсуждение принципиальных подходов к реализации проекта и возможных площадок для размещения, установление моментов согласия и фиксация разногласий сторон, поиск компромиссных решений.</w:delText>
        </w:r>
      </w:del>
      <w:ins w:id="1068" w:author="Alla" w:date="2001-09-19T14:39:00Z">
        <w:r>
          <w:rPr>
            <w:b/>
            <w:bCs/>
          </w:rPr>
          <w:t xml:space="preserve"> </w:t>
        </w:r>
      </w:ins>
      <w:del w:id="1069" w:author="Alla" w:date="2001-09-19T14:41:00Z">
        <w:r>
          <w:rPr>
            <w:b/>
            <w:bCs/>
          </w:rPr>
          <w:delText>Обсуждение основных проектных решений и его возможных экологических последствий.</w:delText>
        </w:r>
      </w:del>
    </w:p>
    <w:p>
      <w:pPr>
        <w:pStyle w:val="Normal"/>
        <w:widowControl/>
        <w:bidi w:val="0"/>
        <w:spacing w:before="60" w:after="0"/>
        <w:jc w:val="center"/>
        <w:rPr>
          <w:b/>
          <w:b/>
          <w:bCs/>
          <w:del w:id="1072" w:author="Alla" w:date="2001-09-19T14:41:00Z"/>
        </w:rPr>
      </w:pPr>
      <w:del w:id="1071" w:author="Alla" w:date="2001-09-19T14:41:00Z">
        <w:r>
          <w:rPr>
            <w:b/>
            <w:bCs/>
          </w:rPr>
          <w:delText>В зависимости от потенциальной экологической опасности проекта и его социальной конфликтности возможно сокращение программы общественных слушаний. При подготовке общественных слушаний заказчик обязан:</w:delText>
        </w:r>
      </w:del>
    </w:p>
    <w:p>
      <w:pPr>
        <w:pStyle w:val="Normal"/>
        <w:numPr>
          <w:ilvl w:val="0"/>
          <w:numId w:val="6"/>
        </w:numPr>
        <w:spacing w:before="60" w:after="0"/>
        <w:ind w:left="0" w:hanging="0"/>
        <w:jc w:val="center"/>
        <w:rPr>
          <w:b/>
          <w:b/>
          <w:bCs/>
          <w:del w:id="1074" w:author="Alla" w:date="2001-09-19T14:41:00Z"/>
        </w:rPr>
      </w:pPr>
      <w:del w:id="1073" w:author="Alla" w:date="2001-09-19T14:41:00Z">
        <w:r>
          <w:rPr>
            <w:b/>
            <w:bCs/>
          </w:rPr>
          <w:delText>Уведомить органы местного самоуправления о предстоящих общественных слушаниях;</w:delText>
        </w:r>
      </w:del>
    </w:p>
    <w:p>
      <w:pPr>
        <w:pStyle w:val="Normal"/>
        <w:numPr>
          <w:ilvl w:val="0"/>
          <w:numId w:val="6"/>
        </w:numPr>
        <w:spacing w:before="60" w:after="0"/>
        <w:ind w:left="0" w:hanging="0"/>
        <w:jc w:val="center"/>
        <w:rPr>
          <w:del w:id="1080" w:author="Alla" w:date="2001-09-19T14:41:00Z"/>
        </w:rPr>
      </w:pPr>
      <w:del w:id="1075" w:author="Alla" w:date="2001-09-19T14:41:00Z">
        <w:r>
          <w:rPr>
            <w:b/>
            <w:bCs/>
          </w:rPr>
          <w:delText xml:space="preserve">Объявить о начале подготовки общественных слушаний путем публикации в </w:delText>
        </w:r>
      </w:del>
      <w:del w:id="1076" w:author="Alla" w:date="2001-06-12T16:21:00Z">
        <w:r>
          <w:rPr>
            <w:b/>
            <w:bCs/>
          </w:rPr>
          <w:delText xml:space="preserve">региональных средствах массовой информации </w:delText>
        </w:r>
      </w:del>
      <w:del w:id="1077" w:author="Alla" w:date="2001-09-19T14:40:00Z">
        <w:r>
          <w:rPr>
            <w:b/>
            <w:bCs/>
          </w:rPr>
          <w:delText>не позднее, чем за 1 месяц до их проведения</w:delText>
        </w:r>
      </w:del>
      <w:del w:id="1078" w:author="Alla" w:date="2001-06-12T16:25:00Z">
        <w:r>
          <w:rPr>
            <w:b/>
            <w:bCs/>
          </w:rPr>
          <w:delText>, рекомендуется использование более чем одного средства распространения информации</w:delText>
        </w:r>
      </w:del>
      <w:del w:id="1079" w:author="Alla" w:date="2001-09-19T14:41:00Z">
        <w:r>
          <w:rPr>
            <w:b/>
            <w:bCs/>
          </w:rPr>
          <w:delText>;</w:delText>
        </w:r>
      </w:del>
    </w:p>
    <w:p>
      <w:pPr>
        <w:pStyle w:val="Normal"/>
        <w:numPr>
          <w:ilvl w:val="0"/>
          <w:numId w:val="6"/>
        </w:numPr>
        <w:spacing w:before="60" w:after="0"/>
        <w:ind w:left="0" w:hanging="0"/>
        <w:jc w:val="center"/>
        <w:rPr>
          <w:b/>
          <w:b/>
          <w:bCs/>
          <w:del w:id="1082" w:author="Alla" w:date="2001-09-19T14:41:00Z"/>
        </w:rPr>
      </w:pPr>
      <w:del w:id="1081" w:author="Alla" w:date="2001-09-19T14:41:00Z">
        <w:r>
          <w:rPr>
            <w:b/>
            <w:bCs/>
          </w:rPr>
          <w:delText>Организовать доступ заинтересованных граждан к обсуждаемому документу;</w:delText>
        </w:r>
      </w:del>
    </w:p>
    <w:p>
      <w:pPr>
        <w:pStyle w:val="Normal"/>
        <w:numPr>
          <w:ilvl w:val="0"/>
          <w:numId w:val="6"/>
        </w:numPr>
        <w:spacing w:before="60" w:after="0"/>
        <w:ind w:left="0" w:hanging="0"/>
        <w:jc w:val="center"/>
        <w:rPr>
          <w:b/>
          <w:b/>
          <w:bCs/>
          <w:del w:id="1084" w:author="Alla" w:date="2001-09-19T14:41:00Z"/>
        </w:rPr>
      </w:pPr>
      <w:del w:id="1083" w:author="Alla" w:date="2001-09-19T14:41:00Z">
        <w:r>
          <w:rPr>
            <w:b/>
            <w:bCs/>
          </w:rPr>
          <w:delText>Организовать сбор, протоколирование и анализ замечаний и предложений по проекту, а также ответы на поступившие вопросы.</w:delText>
        </w:r>
      </w:del>
    </w:p>
    <w:p>
      <w:pPr>
        <w:pStyle w:val="Normal"/>
        <w:widowControl/>
        <w:numPr>
          <w:ilvl w:val="0"/>
          <w:numId w:val="6"/>
        </w:numPr>
        <w:bidi w:val="0"/>
        <w:spacing w:before="60" w:after="0"/>
        <w:ind w:left="0" w:hanging="0"/>
        <w:jc w:val="center"/>
        <w:rPr>
          <w:del w:id="1087" w:author="Alla" w:date="2001-09-19T14:43:00Z"/>
        </w:rPr>
      </w:pPr>
      <w:del w:id="1085" w:author="Alla" w:date="2001-09-19T14:41:00Z">
        <w:r>
          <w:rPr>
            <w:b/>
            <w:bCs/>
          </w:rPr>
          <w:delText xml:space="preserve">Рекомендуется к проведению слушаний подготовить краткое изложение замечаний и предложений, высказанных сторонами, а также вносимых на их основе изменений, обосновывая характер и объем таких изменений. </w:delText>
        </w:r>
      </w:del>
      <w:del w:id="1086" w:author="Alla" w:date="2001-09-19T14:43:00Z">
        <w:r>
          <w:rPr>
            <w:b/>
            <w:bCs/>
          </w:rPr>
          <w:delText>При проведении общественных слушаний организатор слушаний обязан:</w:delText>
        </w:r>
      </w:del>
    </w:p>
    <w:p>
      <w:pPr>
        <w:pStyle w:val="Normal"/>
        <w:widowControl/>
        <w:numPr>
          <w:ilvl w:val="0"/>
          <w:numId w:val="6"/>
        </w:numPr>
        <w:bidi w:val="0"/>
        <w:spacing w:before="60" w:after="0"/>
        <w:ind w:left="0" w:hanging="0"/>
        <w:jc w:val="center"/>
        <w:rPr>
          <w:b/>
          <w:b/>
          <w:bCs/>
          <w:del w:id="1089" w:author="Alla" w:date="2001-09-19T14:43:00Z"/>
        </w:rPr>
      </w:pPr>
      <w:del w:id="1088" w:author="Alla" w:date="2001-09-19T14:43:00Z">
        <w:r>
          <w:rPr>
            <w:b/>
            <w:bCs/>
          </w:rPr>
          <w:delText>Предоставить возможность изложить свою точку зрения, замечания и рекомендации по обсуждаемому документу всем заинтересованным сторонам;</w:delText>
        </w:r>
      </w:del>
    </w:p>
    <w:p>
      <w:pPr>
        <w:pStyle w:val="Normal"/>
        <w:widowControl/>
        <w:numPr>
          <w:ilvl w:val="0"/>
          <w:numId w:val="6"/>
        </w:numPr>
        <w:bidi w:val="0"/>
        <w:spacing w:before="60" w:after="0"/>
        <w:ind w:left="0" w:hanging="0"/>
        <w:jc w:val="center"/>
        <w:rPr>
          <w:b/>
          <w:b/>
          <w:bCs/>
          <w:del w:id="1091" w:author="Alla" w:date="2001-09-19T14:43:00Z"/>
        </w:rPr>
      </w:pPr>
      <w:del w:id="1090" w:author="Alla" w:date="2001-09-19T14:43:00Z">
        <w:r>
          <w:rPr>
            <w:b/>
            <w:bCs/>
          </w:rPr>
          <w:delText>Организовать ведение протокола (стенограммы) слушаний.</w:delText>
        </w:r>
      </w:del>
    </w:p>
    <w:p>
      <w:pPr>
        <w:pStyle w:val="Normal"/>
        <w:widowControl/>
        <w:numPr>
          <w:ilvl w:val="0"/>
          <w:numId w:val="6"/>
        </w:numPr>
        <w:bidi w:val="0"/>
        <w:spacing w:before="60" w:after="0"/>
        <w:ind w:left="0" w:hanging="0"/>
        <w:jc w:val="center"/>
        <w:rPr>
          <w:b/>
          <w:b/>
          <w:bCs/>
          <w:del w:id="1095" w:author="Alla" w:date="2001-09-19T11:21:00Z"/>
        </w:rPr>
      </w:pPr>
      <w:del w:id="1092" w:author="Alla" w:date="2001-09-19T14:43:00Z">
        <w:r>
          <w:rPr>
            <w:b/>
            <w:bCs/>
          </w:rPr>
          <w:delText>В случае</w:delText>
        </w:r>
      </w:del>
      <w:del w:id="1093" w:author="Alla" w:date="2001-06-12T16:27:00Z">
        <w:r>
          <w:rPr>
            <w:b/>
            <w:bCs/>
          </w:rPr>
          <w:delText>,</w:delText>
        </w:r>
      </w:del>
      <w:del w:id="1094" w:author="Alla" w:date="2001-09-19T14:43:00Z">
        <w:r>
          <w:rPr>
            <w:b/>
            <w:bCs/>
          </w:rPr>
          <w:delText xml:space="preserve"> если в ходе слушаний согласие между сторонами по существенным обсуждаемым вопросам не достигнуто, заказчик обязан:</w:delText>
        </w:r>
      </w:del>
    </w:p>
    <w:p>
      <w:pPr>
        <w:pStyle w:val="Normal"/>
        <w:widowControl/>
        <w:numPr>
          <w:ilvl w:val="0"/>
          <w:numId w:val="0"/>
        </w:numPr>
        <w:bidi w:val="0"/>
        <w:spacing w:before="60" w:after="0"/>
        <w:ind w:hanging="0"/>
        <w:jc w:val="center"/>
        <w:rPr>
          <w:b/>
          <w:b/>
          <w:bCs/>
          <w:del w:id="1097" w:author="Alla" w:date="2001-09-19T14:43:00Z"/>
        </w:rPr>
      </w:pPr>
      <w:del w:id="1096" w:author="Alla" w:date="2001-09-19T14:43:00Z">
        <w:r>
          <w:rPr>
            <w:b/>
            <w:bCs/>
          </w:rPr>
          <w:delText>фиксировать содержание существующих разногласий сторон;</w:delText>
        </w:r>
      </w:del>
    </w:p>
    <w:p>
      <w:pPr>
        <w:pStyle w:val="Normal"/>
        <w:numPr>
          <w:ilvl w:val="0"/>
          <w:numId w:val="4"/>
        </w:numPr>
        <w:spacing w:before="60" w:after="0"/>
        <w:ind w:left="0" w:hanging="0"/>
        <w:jc w:val="center"/>
        <w:rPr>
          <w:b/>
          <w:b/>
          <w:bCs/>
          <w:del w:id="1099" w:author="Alla" w:date="2001-09-19T14:43:00Z"/>
        </w:rPr>
      </w:pPr>
      <w:del w:id="1098" w:author="Alla" w:date="2001-09-19T14:43:00Z">
        <w:r>
          <w:rPr>
            <w:b/>
            <w:bCs/>
          </w:rPr>
          <w:delText>информировать участников слушаний и других заинтересованных лиц о дальнейших мерах, которые заказчик намерен предпринять для достижения согласия по данным вопросам.</w:delText>
        </w:r>
      </w:del>
    </w:p>
    <w:p>
      <w:pPr>
        <w:pStyle w:val="Normal"/>
        <w:spacing w:before="60" w:after="0"/>
        <w:jc w:val="center"/>
        <w:rPr>
          <w:b/>
          <w:b/>
          <w:bCs/>
          <w:del w:id="1101" w:author="Alla" w:date="2001-09-19T14:43:00Z"/>
        </w:rPr>
      </w:pPr>
      <w:del w:id="1100" w:author="Alla" w:date="2001-09-19T14:43:00Z">
        <w:r>
          <w:rPr>
            <w:b/>
            <w:bCs/>
          </w:rPr>
          <w:delText>По результатам слушаний заказчик обязан:</w:delText>
        </w:r>
      </w:del>
    </w:p>
    <w:p>
      <w:pPr>
        <w:pStyle w:val="Normal"/>
        <w:numPr>
          <w:ilvl w:val="0"/>
          <w:numId w:val="13"/>
        </w:numPr>
        <w:spacing w:before="60" w:after="0"/>
        <w:ind w:left="0" w:hanging="0"/>
        <w:jc w:val="center"/>
        <w:rPr>
          <w:b/>
          <w:b/>
          <w:bCs/>
          <w:del w:id="1103" w:author="Alla" w:date="2001-09-19T14:43:00Z"/>
        </w:rPr>
      </w:pPr>
      <w:del w:id="1102" w:author="Alla" w:date="2001-09-19T14:43:00Z">
        <w:r>
          <w:rPr>
            <w:b/>
            <w:bCs/>
          </w:rPr>
          <w:delText>Внести на основе поступивших обоснованных замечаний и рекомендаций изменения в проект, а также изложить характер и объем таких изменений в открытом и доступном заинтересованной общественности документе.</w:delText>
        </w:r>
      </w:del>
    </w:p>
    <w:p>
      <w:pPr>
        <w:pStyle w:val="Normal"/>
        <w:spacing w:before="60" w:after="0"/>
        <w:jc w:val="center"/>
        <w:rPr>
          <w:sz w:val="24"/>
          <w:del w:id="1105" w:author="Alla" w:date="2001-09-19T14:46:00Z"/>
        </w:rPr>
      </w:pPr>
      <w:del w:id="1104" w:author="Alla" w:date="2001-09-19T14:46:00Z">
        <w:bookmarkStart w:id="6" w:name="4"/>
        <w:bookmarkEnd w:id="6"/>
        <w:r>
          <w:rPr>
            <w:sz w:val="24"/>
          </w:rPr>
          <w:delText>Документирование результатов общественных слушаний</w:delText>
        </w:r>
      </w:del>
    </w:p>
    <w:p>
      <w:pPr>
        <w:pStyle w:val="Normal"/>
        <w:spacing w:before="60" w:after="0"/>
        <w:jc w:val="center"/>
        <w:rPr>
          <w:b/>
          <w:b/>
          <w:bCs/>
          <w:del w:id="1107" w:author="Alla" w:date="2001-09-19T14:46:00Z"/>
        </w:rPr>
      </w:pPr>
      <w:del w:id="1106" w:author="Alla" w:date="2001-09-19T14:46:00Z">
        <w:r>
          <w:rPr>
            <w:b/>
            <w:bCs/>
          </w:rPr>
          <w:delText>Основными документами общественных слушаний являются:</w:delText>
        </w:r>
      </w:del>
    </w:p>
    <w:p>
      <w:pPr>
        <w:pStyle w:val="Normal"/>
        <w:numPr>
          <w:ilvl w:val="0"/>
          <w:numId w:val="7"/>
        </w:numPr>
        <w:spacing w:before="60" w:after="0"/>
        <w:ind w:left="0" w:hanging="0"/>
        <w:jc w:val="center"/>
        <w:rPr>
          <w:b/>
          <w:b/>
          <w:bCs/>
          <w:del w:id="1109" w:author="Alla" w:date="2001-09-19T14:46:00Z"/>
        </w:rPr>
      </w:pPr>
      <w:del w:id="1108" w:author="Alla" w:date="2001-09-19T14:46:00Z">
        <w:r>
          <w:rPr>
            <w:b/>
            <w:bCs/>
          </w:rPr>
          <w:delText>Обсуждаемый документ;</w:delText>
        </w:r>
      </w:del>
    </w:p>
    <w:p>
      <w:pPr>
        <w:pStyle w:val="Normal"/>
        <w:numPr>
          <w:ilvl w:val="0"/>
          <w:numId w:val="7"/>
        </w:numPr>
        <w:spacing w:before="60" w:after="0"/>
        <w:ind w:left="0" w:hanging="0"/>
        <w:jc w:val="center"/>
        <w:rPr>
          <w:b/>
          <w:b/>
          <w:bCs/>
          <w:del w:id="1111" w:author="Alla" w:date="2001-06-12T16:30:00Z"/>
        </w:rPr>
      </w:pPr>
      <w:del w:id="1110" w:author="Alla" w:date="2001-06-12T16:30:00Z">
        <w:r>
          <w:rPr>
            <w:b/>
            <w:bCs/>
          </w:rPr>
          <w:delText>Список поступивших вопросов и замечаний и ответы на них;</w:delText>
        </w:r>
      </w:del>
    </w:p>
    <w:p>
      <w:pPr>
        <w:pStyle w:val="Normal"/>
        <w:numPr>
          <w:ilvl w:val="0"/>
          <w:numId w:val="7"/>
        </w:numPr>
        <w:spacing w:before="60" w:after="0"/>
        <w:ind w:left="0" w:hanging="0"/>
        <w:jc w:val="center"/>
        <w:rPr>
          <w:b/>
          <w:b/>
          <w:bCs/>
          <w:del w:id="1113" w:author="Alla" w:date="2001-09-21T17:33:00Z"/>
        </w:rPr>
      </w:pPr>
      <w:del w:id="1112" w:author="Alla" w:date="2001-09-19T14:46:00Z">
        <w:r>
          <w:rPr>
            <w:b/>
            <w:bCs/>
          </w:rPr>
          <w:delText>Протокол общественных слушаний;</w:delText>
        </w:r>
      </w:del>
    </w:p>
    <w:p>
      <w:pPr>
        <w:pStyle w:val="Normal"/>
        <w:numPr>
          <w:ilvl w:val="0"/>
          <w:numId w:val="7"/>
        </w:numPr>
        <w:spacing w:before="60" w:after="0"/>
        <w:ind w:left="0" w:hanging="0"/>
        <w:jc w:val="center"/>
        <w:rPr>
          <w:b/>
          <w:b/>
          <w:bCs/>
          <w:del w:id="1115" w:author="Alla" w:date="2001-09-19T14:44:00Z"/>
        </w:rPr>
      </w:pPr>
      <w:del w:id="1114" w:author="Alla" w:date="2001-09-19T14:44:00Z">
        <w:r>
          <w:rPr>
            <w:b/>
            <w:bCs/>
          </w:rPr>
          <w:delText>Итоговый документ общественных слушаний с фиксацией позиций сторон и имеющихся разногласий;</w:delText>
        </w:r>
      </w:del>
    </w:p>
    <w:p>
      <w:pPr>
        <w:pStyle w:val="Normal"/>
        <w:numPr>
          <w:ilvl w:val="0"/>
          <w:numId w:val="7"/>
        </w:numPr>
        <w:spacing w:before="60" w:after="0"/>
        <w:ind w:left="0" w:hanging="0"/>
        <w:jc w:val="center"/>
        <w:rPr>
          <w:b/>
          <w:b/>
          <w:bCs/>
          <w:del w:id="1117" w:author="Alla" w:date="2001-09-19T14:44:00Z"/>
        </w:rPr>
      </w:pPr>
      <w:del w:id="1116" w:author="Alla" w:date="2001-09-19T14:44:00Z">
        <w:r>
          <w:rPr>
            <w:b/>
            <w:bCs/>
          </w:rPr>
          <w:delText>Список изменений, внесенных в проект по результатам общественных слушаний.</w:delText>
        </w:r>
      </w:del>
    </w:p>
    <w:p>
      <w:pPr>
        <w:pStyle w:val="Normal"/>
        <w:spacing w:before="60" w:after="0"/>
        <w:jc w:val="center"/>
        <w:rPr>
          <w:sz w:val="24"/>
        </w:rPr>
      </w:pPr>
      <w:bookmarkStart w:id="7" w:name="5"/>
      <w:bookmarkEnd w:id="7"/>
      <w:r>
        <w:rPr>
          <w:sz w:val="24"/>
          <w:rPrChange w:id="0" w:author="Alla" w:date="2001-09-23T15:08:00Z"/>
        </w:rPr>
        <w:t>Использование результатов общественных слушаний</w:t>
        <w:rPrChange w:id="0" w:author="Alla" w:date="2001-09-23T15:08:00Z"/>
      </w:r>
    </w:p>
    <w:p>
      <w:pPr>
        <w:pStyle w:val="Normal"/>
        <w:spacing w:before="60" w:after="0"/>
        <w:ind w:firstLine="540"/>
        <w:jc w:val="both"/>
        <w:rPr>
          <w:del w:id="1122" w:author="Alla" w:date="2001-06-12T16:31:00Z"/>
        </w:rPr>
      </w:pPr>
      <w:ins w:id="1119" w:author="Alla" w:date="2001-09-21T17:34:00Z">
        <w:r>
          <w:rPr/>
          <w:t xml:space="preserve">5.1. </w:t>
        </w:r>
      </w:ins>
      <w:r>
        <w:rPr>
          <w:rPrChange w:id="0" w:author="Alla" w:date="2001-09-23T00:22:00Z"/>
        </w:rPr>
        <w:t>Итоговый документ общественных слушаний представляется</w:t>
      </w:r>
      <w:del w:id="1121" w:author="Alla" w:date="2001-06-12T16:31:00Z">
        <w:r>
          <w:rPr/>
          <w:delText xml:space="preserve">: </w:delText>
        </w:r>
      </w:del>
    </w:p>
    <w:p>
      <w:pPr>
        <w:pStyle w:val="Normal"/>
        <w:widowControl/>
        <w:numPr>
          <w:ilvl w:val="0"/>
          <w:numId w:val="0"/>
        </w:numPr>
        <w:bidi w:val="0"/>
        <w:spacing w:before="60" w:after="0"/>
        <w:ind w:firstLine="540"/>
        <w:jc w:val="both"/>
        <w:rPr>
          <w:del w:id="1124" w:author="Alla" w:date="2001-06-12T16:31:00Z"/>
        </w:rPr>
      </w:pPr>
      <w:del w:id="1123" w:author="Alla" w:date="2001-06-12T16:31:00Z">
        <w:r>
          <w:rPr/>
          <w:delText xml:space="preserve">в органы местного самоуправления и/или Администрацию; </w:delText>
        </w:r>
      </w:del>
    </w:p>
    <w:p>
      <w:pPr>
        <w:pStyle w:val="Normal"/>
        <w:widowControl/>
        <w:numPr>
          <w:ilvl w:val="0"/>
          <w:numId w:val="0"/>
        </w:numPr>
        <w:bidi w:val="0"/>
        <w:spacing w:before="60" w:after="0"/>
        <w:ind w:firstLine="540"/>
        <w:jc w:val="both"/>
        <w:rPr/>
      </w:pPr>
      <w:ins w:id="1125" w:author="Alla" w:date="2001-06-12T16:31:00Z">
        <w:r>
          <w:rPr/>
          <w:t xml:space="preserve"> </w:t>
        </w:r>
      </w:ins>
      <w:r>
        <w:rPr>
          <w:rPrChange w:id="0" w:author="Alla" w:date="2001-09-23T00:22:00Z"/>
        </w:rPr>
        <w:t xml:space="preserve">в </w:t>
      </w:r>
      <w:del w:id="1127" w:author="Alla" w:date="2001-06-12T16:31:00Z">
        <w:r>
          <w:rPr/>
          <w:delText xml:space="preserve">государственные </w:delText>
        </w:r>
      </w:del>
      <w:ins w:id="1128" w:author="Alla" w:date="2001-06-12T16:31:00Z">
        <w:r>
          <w:rPr/>
          <w:t xml:space="preserve">государственный </w:t>
        </w:r>
      </w:ins>
      <w:r>
        <w:rPr>
          <w:rPrChange w:id="0" w:author="Alla" w:date="2001-09-23T00:22:00Z"/>
        </w:rPr>
        <w:t xml:space="preserve">специально </w:t>
      </w:r>
      <w:del w:id="1130" w:author="Alla" w:date="2001-06-12T16:31:00Z">
        <w:r>
          <w:rPr/>
          <w:delText xml:space="preserve">уполномоченные </w:delText>
        </w:r>
      </w:del>
      <w:ins w:id="1131" w:author="Alla" w:date="2001-06-12T16:31:00Z">
        <w:r>
          <w:rPr/>
          <w:t xml:space="preserve">уполномоченный </w:t>
        </w:r>
      </w:ins>
      <w:r>
        <w:rPr>
          <w:rPrChange w:id="0" w:author="Alla" w:date="2001-09-23T00:22:00Z"/>
        </w:rPr>
        <w:t>орган</w:t>
      </w:r>
      <w:del w:id="1133" w:author="Alla" w:date="2001-06-12T16:31:00Z">
        <w:r>
          <w:rPr/>
          <w:delText>ы</w:delText>
        </w:r>
      </w:del>
      <w:r>
        <w:rPr>
          <w:rPrChange w:id="0" w:author="Alla" w:date="2001-09-23T00:22:00Z"/>
        </w:rPr>
        <w:t xml:space="preserve"> в области экологической экспертизы (в составе прочих материалов, представляемых на государственную экологическую экспертизу)</w:t>
      </w:r>
      <w:ins w:id="1135" w:author="Alla" w:date="2001-06-12T16:31:00Z">
        <w:r>
          <w:rPr/>
          <w:t xml:space="preserve"> и должен быть доступен заинтересованной общественности</w:t>
        </w:r>
      </w:ins>
      <w:r>
        <w:rPr>
          <w:rPrChange w:id="0" w:author="Alla" w:date="2001-09-23T00:22:00Z"/>
        </w:rPr>
        <w:t>;</w:t>
      </w:r>
      <w:del w:id="1137" w:author="Alla" w:date="2001-06-12T16:32:00Z">
        <w:r>
          <w:rPr/>
          <w:delText xml:space="preserve"> </w:delText>
          <w:rPrChange w:id="0" w:author="Alla" w:date="2001-09-23T00:22:00Z"/>
        </w:r>
      </w:del>
    </w:p>
    <w:p>
      <w:pPr>
        <w:pStyle w:val="Normal"/>
        <w:numPr>
          <w:ilvl w:val="0"/>
          <w:numId w:val="16"/>
        </w:numPr>
        <w:spacing w:before="60" w:after="0"/>
        <w:ind w:left="0" w:firstLine="540"/>
        <w:jc w:val="both"/>
        <w:rPr>
          <w:del w:id="1140" w:author="Alla" w:date="2001-06-12T16:33:00Z"/>
        </w:rPr>
      </w:pPr>
      <w:ins w:id="1138" w:author="Alla" w:date="2001-09-21T17:34:00Z">
        <w:r>
          <w:rPr/>
          <w:t xml:space="preserve">5.2. </w:t>
        </w:r>
      </w:ins>
      <w:del w:id="1139" w:author="Alla" w:date="2001-06-12T16:33:00Z">
        <w:r>
          <w:rPr/>
          <w:delText>в общественные организации.</w:delText>
        </w:r>
      </w:del>
    </w:p>
    <w:p>
      <w:pPr>
        <w:pStyle w:val="Normal"/>
        <w:widowControl/>
        <w:numPr>
          <w:ilvl w:val="0"/>
          <w:numId w:val="16"/>
        </w:numPr>
        <w:bidi w:val="0"/>
        <w:spacing w:before="60" w:after="0"/>
        <w:ind w:left="0" w:firstLine="540"/>
        <w:jc w:val="both"/>
        <w:rPr>
          <w:del w:id="1156" w:author="Alla" w:date="2001-09-19T11:21:00Z"/>
        </w:rPr>
      </w:pPr>
      <w:del w:id="1141" w:author="Alla" w:date="2001-06-12T16:33:00Z">
        <w:r>
          <w:rPr/>
          <w:delText>Рекомендуется публикация и</w:delText>
        </w:r>
      </w:del>
      <w:ins w:id="1142" w:author="Alla" w:date="2001-06-12T16:33:00Z">
        <w:r>
          <w:rPr/>
          <w:t>И</w:t>
        </w:r>
      </w:ins>
      <w:r>
        <w:rPr>
          <w:rPrChange w:id="0" w:author="Alla" w:date="2001-09-23T00:22:00Z"/>
        </w:rPr>
        <w:t>тогов</w:t>
      </w:r>
      <w:del w:id="1144" w:author="Alla" w:date="2001-06-12T16:33:00Z">
        <w:r>
          <w:rPr/>
          <w:delText>ого</w:delText>
        </w:r>
      </w:del>
      <w:ins w:id="1145" w:author="Alla" w:date="2001-06-12T16:33:00Z">
        <w:r>
          <w:rPr/>
          <w:t>ый</w:t>
        </w:r>
      </w:ins>
      <w:r>
        <w:rPr>
          <w:rPrChange w:id="0" w:author="Alla" w:date="2001-09-23T00:22:00Z"/>
        </w:rPr>
        <w:t xml:space="preserve"> документ</w:t>
      </w:r>
      <w:del w:id="1147" w:author="Alla" w:date="2001-06-12T16:33:00Z">
        <w:r>
          <w:rPr/>
          <w:delText>а</w:delText>
        </w:r>
      </w:del>
      <w:r>
        <w:rPr>
          <w:rPrChange w:id="0" w:author="Alla" w:date="2001-09-23T00:22:00Z"/>
        </w:rPr>
        <w:t xml:space="preserve"> общественных слушаний </w:t>
      </w:r>
      <w:ins w:id="1149" w:author="Alla" w:date="2001-06-12T16:33:00Z">
        <w:r>
          <w:rPr/>
          <w:t xml:space="preserve">по конфликтному проекту </w:t>
        </w:r>
      </w:ins>
      <w:ins w:id="1150" w:author="Alla" w:date="2001-09-19T14:47:00Z">
        <w:r>
          <w:rPr/>
          <w:t xml:space="preserve">в сокращенном виде </w:t>
        </w:r>
      </w:ins>
      <w:ins w:id="1151" w:author="Alla" w:date="2001-06-12T16:33:00Z">
        <w:r>
          <w:rPr/>
          <w:t xml:space="preserve">должен быть опубликован в официальном средстве массовой информации </w:t>
        </w:r>
      </w:ins>
      <w:ins w:id="1152" w:author="Alla" w:date="2001-09-19T14:48:00Z">
        <w:r>
          <w:rPr/>
          <w:t>соответствующего уровня</w:t>
        </w:r>
      </w:ins>
      <w:del w:id="1153" w:author="Alla" w:date="2001-06-12T16:34:00Z">
        <w:r>
          <w:rPr/>
          <w:delText>в средствах массовой информации</w:delText>
        </w:r>
      </w:del>
      <w:r>
        <w:rPr>
          <w:rPrChange w:id="0" w:author="Alla" w:date="2001-09-23T00:22:00Z"/>
        </w:rPr>
        <w:t>. Документы общественных слушаний могут быть использованы по своему усмотрению:</w:t>
      </w:r>
      <w:del w:id="1155" w:author="Alla" w:date="2001-09-19T11:21:00Z">
        <w:r>
          <w:rPr/>
          <w:delText xml:space="preserve"> </w:delText>
        </w:r>
      </w:del>
    </w:p>
    <w:p>
      <w:pPr>
        <w:pStyle w:val="Normal"/>
        <w:widowControl/>
        <w:numPr>
          <w:ilvl w:val="0"/>
          <w:numId w:val="16"/>
        </w:numPr>
        <w:bidi w:val="0"/>
        <w:spacing w:before="60" w:after="0"/>
        <w:ind w:left="0" w:firstLine="540"/>
        <w:jc w:val="both"/>
        <w:rPr>
          <w:ins w:id="1158" w:author="Alla" w:date="2001-09-19T11:21:00Z"/>
        </w:rPr>
      </w:pPr>
      <w:ins w:id="1157" w:author="Alla" w:date="2001-09-19T11:21:00Z">
        <w:r>
          <w:rPr/>
        </w:r>
      </w:ins>
    </w:p>
    <w:p>
      <w:pPr>
        <w:pStyle w:val="Normal"/>
        <w:numPr>
          <w:ilvl w:val="0"/>
          <w:numId w:val="8"/>
        </w:numPr>
        <w:spacing w:before="60" w:after="0"/>
        <w:ind w:left="0" w:firstLine="540"/>
        <w:jc w:val="both"/>
        <w:rPr/>
      </w:pPr>
      <w:r>
        <w:rPr>
          <w:rPrChange w:id="0" w:author="Alla" w:date="2001-09-23T00:22:00Z"/>
        </w:rPr>
        <w:t>заказчиком и инициатором общественных слушаний;</w:t>
      </w:r>
      <w:del w:id="1160" w:author="Alla" w:date="2001-06-12T16:34:00Z">
        <w:r>
          <w:rPr/>
          <w:delText xml:space="preserve"> </w:delText>
          <w:rPrChange w:id="0" w:author="Alla" w:date="2001-09-23T00:22:00Z"/>
        </w:r>
      </w:del>
    </w:p>
    <w:p>
      <w:pPr>
        <w:pStyle w:val="Normal"/>
        <w:numPr>
          <w:ilvl w:val="0"/>
          <w:numId w:val="8"/>
        </w:numPr>
        <w:spacing w:before="60" w:after="0"/>
        <w:ind w:left="0" w:firstLine="540"/>
        <w:jc w:val="both"/>
        <w:rPr/>
      </w:pPr>
      <w:r>
        <w:rPr>
          <w:rPrChange w:id="0" w:author="Alla" w:date="2001-09-23T00:22:00Z"/>
        </w:rPr>
        <w:t>органами местного самоуправления, Администрацией, государственными контролирующими и надзорными органами;</w:t>
      </w:r>
      <w:del w:id="1162" w:author="Alla" w:date="2001-06-12T16:34:00Z">
        <w:r>
          <w:rPr/>
          <w:delText xml:space="preserve"> </w:delText>
          <w:rPrChange w:id="0" w:author="Alla" w:date="2001-09-23T00:22:00Z"/>
        </w:r>
      </w:del>
    </w:p>
    <w:p>
      <w:pPr>
        <w:pStyle w:val="Normal"/>
        <w:numPr>
          <w:ilvl w:val="0"/>
          <w:numId w:val="8"/>
        </w:numPr>
        <w:spacing w:before="60" w:after="0"/>
        <w:ind w:left="0" w:firstLine="540"/>
        <w:jc w:val="both"/>
        <w:rPr>
          <w:del w:id="1164" w:author="Alla" w:date="2001-09-19T11:20:00Z"/>
        </w:rPr>
      </w:pPr>
      <w:r>
        <w:rPr>
          <w:rPrChange w:id="0" w:author="Alla" w:date="2001-09-23T00:22:00Z"/>
        </w:rPr>
        <w:t>общественными организациями, инициативными группами, населением.</w:t>
      </w:r>
    </w:p>
    <w:p>
      <w:pPr>
        <w:pStyle w:val="Normal"/>
        <w:numPr>
          <w:ilvl w:val="0"/>
          <w:numId w:val="8"/>
        </w:numPr>
        <w:spacing w:before="60" w:after="0"/>
        <w:ind w:left="0" w:firstLine="540"/>
        <w:jc w:val="both"/>
        <w:rPr>
          <w:ins w:id="1166" w:author="Alla" w:date="2001-09-19T11:20:00Z"/>
        </w:rPr>
      </w:pPr>
      <w:ins w:id="1165" w:author="Alla" w:date="2001-09-19T11:20:00Z">
        <w:r>
          <w:rPr/>
        </w:r>
      </w:ins>
    </w:p>
    <w:p>
      <w:pPr>
        <w:pStyle w:val="2"/>
        <w:spacing w:before="60" w:after="0"/>
        <w:rPr>
          <w:rFonts w:ascii="Times New Roman" w:hAnsi="Times New Roman" w:cs="Times New Roman"/>
          <w:ins w:id="1197" w:author="Alla" w:date="2001-08-28T23:30:00Z"/>
        </w:rPr>
      </w:pPr>
      <w:ins w:id="1167" w:author="Alla" w:date="2001-09-21T17:36:00Z">
        <w:r>
          <w:rPr>
            <w:rFonts w:cs="Times New Roman" w:ascii="Times New Roman" w:hAnsi="Times New Roman"/>
          </w:rPr>
          <w:t>5</w:t>
        </w:r>
      </w:ins>
      <w:ins w:id="1168" w:author="Alla" w:date="2001-08-28T23:13:00Z">
        <w:r>
          <w:rPr>
            <w:rFonts w:cs="Times New Roman" w:ascii="Times New Roman" w:hAnsi="Times New Roman"/>
          </w:rPr>
          <w:t>.3. Документы,</w:t>
        </w:r>
      </w:ins>
      <w:ins w:id="1169" w:author="Alla" w:date="2001-09-19T11:18:00Z">
        <w:r>
          <w:rPr>
            <w:rFonts w:cs="Times New Roman" w:ascii="Times New Roman" w:hAnsi="Times New Roman"/>
          </w:rPr>
          <w:t xml:space="preserve"> </w:t>
        </w:r>
      </w:ins>
      <w:ins w:id="1170" w:author="Alla" w:date="2001-08-28T23:13:00Z">
        <w:r>
          <w:rPr>
            <w:rFonts w:cs="Times New Roman" w:ascii="Times New Roman" w:hAnsi="Times New Roman"/>
          </w:rPr>
          <w:t>принимаемые на общественных слушаниях, носят</w:t>
        </w:r>
      </w:ins>
      <w:ins w:id="1171" w:author="Alla" w:date="2001-09-19T14:48:00Z">
        <w:r>
          <w:rPr>
            <w:rFonts w:cs="Times New Roman" w:ascii="Times New Roman" w:hAnsi="Times New Roman"/>
          </w:rPr>
          <w:t xml:space="preserve"> </w:t>
        </w:r>
      </w:ins>
      <w:ins w:id="1172" w:author="Alla" w:date="2001-08-28T23:13:00Z">
        <w:r>
          <w:rPr>
            <w:rFonts w:cs="Times New Roman" w:ascii="Times New Roman" w:hAnsi="Times New Roman"/>
          </w:rPr>
          <w:t>рекомендательный</w:t>
        </w:r>
      </w:ins>
      <w:ins w:id="1173" w:author="Alla" w:date="2001-09-19T11:18:00Z">
        <w:r>
          <w:rPr>
            <w:rFonts w:cs="Times New Roman" w:ascii="Times New Roman" w:hAnsi="Times New Roman"/>
          </w:rPr>
          <w:t xml:space="preserve"> </w:t>
        </w:r>
      </w:ins>
      <w:ins w:id="1174" w:author="Alla" w:date="2001-08-28T23:13:00Z">
        <w:r>
          <w:rPr>
            <w:rFonts w:cs="Times New Roman" w:ascii="Times New Roman" w:hAnsi="Times New Roman"/>
          </w:rPr>
          <w:t>характер</w:t>
        </w:r>
      </w:ins>
      <w:ins w:id="1175" w:author="Alla" w:date="2001-09-19T14:49:00Z">
        <w:r>
          <w:rPr>
            <w:rFonts w:cs="Times New Roman" w:ascii="Times New Roman" w:hAnsi="Times New Roman"/>
          </w:rPr>
          <w:t xml:space="preserve">, но их изучение обязательно </w:t>
        </w:r>
      </w:ins>
      <w:ins w:id="1176" w:author="Alla" w:date="2001-08-28T23:13:00Z">
        <w:r>
          <w:rPr>
            <w:rFonts w:cs="Times New Roman" w:ascii="Times New Roman" w:hAnsi="Times New Roman"/>
          </w:rPr>
          <w:t xml:space="preserve">органами </w:t>
        </w:r>
      </w:ins>
      <w:ins w:id="1177" w:author="Alla" w:date="2001-09-19T14:49:00Z">
        <w:r>
          <w:rPr>
            <w:rFonts w:cs="Times New Roman" w:ascii="Times New Roman" w:hAnsi="Times New Roman"/>
          </w:rPr>
          <w:t>государственной власти</w:t>
        </w:r>
      </w:ins>
      <w:ins w:id="1178" w:author="Alla" w:date="2001-09-21T17:37:00Z">
        <w:r>
          <w:rPr>
            <w:rFonts w:cs="Times New Roman" w:ascii="Times New Roman" w:hAnsi="Times New Roman"/>
          </w:rPr>
          <w:t xml:space="preserve"> и управления</w:t>
        </w:r>
      </w:ins>
      <w:ins w:id="1179" w:author="Alla" w:date="2001-09-19T14:49:00Z">
        <w:r>
          <w:rPr>
            <w:rFonts w:cs="Times New Roman" w:ascii="Times New Roman" w:hAnsi="Times New Roman"/>
          </w:rPr>
          <w:t>, местного</w:t>
        </w:r>
      </w:ins>
      <w:ins w:id="1180" w:author="Alla" w:date="2001-08-28T23:13:00Z">
        <w:r>
          <w:rPr>
            <w:rFonts w:cs="Times New Roman" w:ascii="Times New Roman" w:hAnsi="Times New Roman"/>
          </w:rPr>
          <w:t xml:space="preserve"> самоуправления и экспертами ГЭЭ при</w:t>
        </w:r>
      </w:ins>
      <w:ins w:id="1181" w:author="Alla" w:date="2001-09-19T11:18:00Z">
        <w:r>
          <w:rPr>
            <w:rFonts w:cs="Times New Roman" w:ascii="Times New Roman" w:hAnsi="Times New Roman"/>
          </w:rPr>
          <w:t xml:space="preserve"> </w:t>
        </w:r>
      </w:ins>
      <w:ins w:id="1182" w:author="Alla" w:date="2001-08-28T23:13:00Z">
        <w:r>
          <w:rPr>
            <w:rFonts w:cs="Times New Roman" w:ascii="Times New Roman" w:hAnsi="Times New Roman"/>
          </w:rPr>
          <w:t>принятии</w:t>
        </w:r>
      </w:ins>
      <w:ins w:id="1183" w:author="Alla" w:date="2001-09-19T11:18:00Z">
        <w:r>
          <w:rPr>
            <w:rFonts w:cs="Times New Roman" w:ascii="Times New Roman" w:hAnsi="Times New Roman"/>
          </w:rPr>
          <w:t xml:space="preserve"> </w:t>
        </w:r>
      </w:ins>
      <w:ins w:id="1184" w:author="Alla" w:date="2001-08-28T23:13:00Z">
        <w:r>
          <w:rPr>
            <w:rFonts w:cs="Times New Roman" w:ascii="Times New Roman" w:hAnsi="Times New Roman"/>
          </w:rPr>
          <w:t>соответствующих</w:t>
        </w:r>
      </w:ins>
      <w:ins w:id="1185" w:author="Alla" w:date="2001-09-19T14:49:00Z">
        <w:r>
          <w:rPr>
            <w:rFonts w:cs="Times New Roman" w:ascii="Times New Roman" w:hAnsi="Times New Roman"/>
          </w:rPr>
          <w:t xml:space="preserve"> </w:t>
        </w:r>
      </w:ins>
      <w:ins w:id="1186" w:author="Alla" w:date="2001-08-28T23:13:00Z">
        <w:r>
          <w:rPr>
            <w:rFonts w:cs="Times New Roman" w:ascii="Times New Roman" w:hAnsi="Times New Roman"/>
          </w:rPr>
          <w:t>решений.</w:t>
        </w:r>
      </w:ins>
      <w:ins w:id="1187" w:author="Alla" w:date="2001-09-19T14:51:00Z">
        <w:r>
          <w:rPr>
            <w:rFonts w:cs="Times New Roman" w:ascii="Times New Roman" w:hAnsi="Times New Roman"/>
          </w:rPr>
          <w:t xml:space="preserve"> Обоснованность выводов, замечаний и предложений, высказанных в ходе общественных слушаний</w:t>
        </w:r>
      </w:ins>
      <w:ins w:id="1188" w:author="Alla" w:date="2001-09-21T17:37:00Z">
        <w:r>
          <w:rPr>
            <w:rFonts w:cs="Times New Roman" w:ascii="Times New Roman" w:hAnsi="Times New Roman"/>
          </w:rPr>
          <w:t>,</w:t>
        </w:r>
      </w:ins>
      <w:ins w:id="1189" w:author="Alla" w:date="2001-09-19T14:51:00Z">
        <w:r>
          <w:rPr>
            <w:rFonts w:cs="Times New Roman" w:ascii="Times New Roman" w:hAnsi="Times New Roman"/>
          </w:rPr>
          <w:t xml:space="preserve"> должна быть оценена экспертами ГЭЭ. Те выводы, замечания и предложения, значимость и достоверность которых подтверждена экспертной оценкой</w:t>
        </w:r>
      </w:ins>
      <w:ins w:id="1190" w:author="Alla" w:date="2001-09-21T17:37:00Z">
        <w:r>
          <w:rPr>
            <w:rFonts w:cs="Times New Roman" w:ascii="Times New Roman" w:hAnsi="Times New Roman"/>
          </w:rPr>
          <w:t>,</w:t>
        </w:r>
      </w:ins>
      <w:ins w:id="1191" w:author="Alla" w:date="2001-09-19T14:52:00Z">
        <w:r>
          <w:rPr>
            <w:rFonts w:cs="Times New Roman" w:ascii="Times New Roman" w:hAnsi="Times New Roman"/>
          </w:rPr>
          <w:t xml:space="preserve"> должны быть внесены в заключение ГЭЭ в качестве экспертных выводов, замечаний и предложений. В этом случае указанные выводы, замечания, предложения </w:t>
        </w:r>
      </w:ins>
      <w:ins w:id="1192" w:author="Alla" w:date="2001-09-19T14:54:00Z">
        <w:r>
          <w:rPr>
            <w:rFonts w:cs="Times New Roman" w:ascii="Times New Roman" w:hAnsi="Times New Roman"/>
          </w:rPr>
          <w:t xml:space="preserve">приобретают юридическую силу в соответствии с </w:t>
        </w:r>
      </w:ins>
      <w:ins w:id="1193" w:author="Alla" w:date="2001-09-21T17:38:00Z">
        <w:r>
          <w:rPr>
            <w:rFonts w:cs="Times New Roman" w:ascii="Times New Roman" w:hAnsi="Times New Roman"/>
          </w:rPr>
          <w:t xml:space="preserve">Федеральным </w:t>
        </w:r>
      </w:ins>
      <w:ins w:id="1194" w:author="Alla" w:date="2001-09-19T14:54:00Z">
        <w:r>
          <w:rPr>
            <w:rFonts w:cs="Times New Roman" w:ascii="Times New Roman" w:hAnsi="Times New Roman"/>
          </w:rPr>
          <w:t>законом "Об экологической экспертизе"</w:t>
        </w:r>
      </w:ins>
      <w:ins w:id="1195" w:author="Alla" w:date="2001-09-21T17:38:00Z">
        <w:r>
          <w:rPr>
            <w:rFonts w:cs="Times New Roman" w:ascii="Times New Roman" w:hAnsi="Times New Roman"/>
          </w:rPr>
          <w:t xml:space="preserve"> от 23 ноября 1995 года № 174-ФЗ</w:t>
        </w:r>
      </w:ins>
      <w:ins w:id="1196" w:author="Alla" w:date="2001-09-19T14:53:00Z">
        <w:r>
          <w:rPr>
            <w:rFonts w:cs="Times New Roman" w:ascii="Times New Roman" w:hAnsi="Times New Roman"/>
          </w:rPr>
          <w:t>.</w:t>
        </w:r>
      </w:ins>
    </w:p>
    <w:p>
      <w:pPr>
        <w:pStyle w:val="Normal"/>
        <w:spacing w:before="60" w:after="0"/>
        <w:ind w:firstLine="540"/>
        <w:jc w:val="both"/>
        <w:rPr>
          <w:rFonts w:ascii="Times New Roman" w:hAnsi="Times New Roman" w:cs="Times New Roman"/>
          <w:ins w:id="1199" w:author="Alla" w:date="2001-09-19T11:20:00Z"/>
        </w:rPr>
      </w:pPr>
      <w:ins w:id="1198" w:author="Alla" w:date="2001-09-19T11:20:00Z">
        <w:r>
          <w:rPr>
            <w:rFonts w:cs="Times New Roman"/>
          </w:rPr>
        </w:r>
      </w:ins>
    </w:p>
    <w:p>
      <w:pPr>
        <w:pStyle w:val="Heading2"/>
        <w:spacing w:before="60" w:after="0"/>
        <w:jc w:val="center"/>
        <w:rPr/>
      </w:pPr>
      <w:ins w:id="1200" w:author="Alla" w:date="2001-09-21T17:43:00Z">
        <w:bookmarkStart w:id="8" w:name="6"/>
        <w:bookmarkEnd w:id="8"/>
        <w:r>
          <w:rPr>
            <w:sz w:val="24"/>
          </w:rPr>
          <w:t xml:space="preserve">6. </w:t>
        </w:r>
      </w:ins>
      <w:r>
        <w:rPr>
          <w:sz w:val="24"/>
          <w:rPrChange w:id="0" w:author="Alla" w:date="2001-09-23T15:09:00Z"/>
        </w:rPr>
        <w:t>Финансирование общественных слушаний</w:t>
        <w:rPrChange w:id="0" w:author="Alla" w:date="2001-09-23T15:09:00Z"/>
      </w:r>
    </w:p>
    <w:p>
      <w:pPr>
        <w:pStyle w:val="Normal"/>
        <w:spacing w:before="60" w:after="0"/>
        <w:ind w:firstLine="540"/>
        <w:jc w:val="both"/>
        <w:rPr>
          <w:ins w:id="1205" w:author="Alla" w:date="2001-09-19T15:01:00Z"/>
        </w:rPr>
      </w:pPr>
      <w:ins w:id="1202" w:author="Alla" w:date="2001-09-21T17:47:00Z">
        <w:r>
          <w:rPr/>
          <w:t xml:space="preserve">6.1. </w:t>
        </w:r>
      </w:ins>
      <w:r>
        <w:rPr>
          <w:rPrChange w:id="0" w:author="Alla" w:date="2001-09-23T00:22:00Z"/>
        </w:rPr>
        <w:t>Финансирование общественных слушаний об экологических последствиях намечаемой хозяйственной и иной деятельности осуществляется за счет заказчика. Возможно также привлечение дополнительных средств (внебюджетные экологические фонды, благотворительные пожертвования, целевые взносы, и др.)</w:t>
      </w:r>
      <w:ins w:id="1204" w:author="Alla" w:date="2001-09-19T14:59:00Z">
        <w:r>
          <w:rPr/>
          <w:t>.</w:t>
        </w:r>
      </w:ins>
    </w:p>
    <w:p>
      <w:pPr>
        <w:pStyle w:val="Normal"/>
        <w:spacing w:before="60" w:after="0"/>
        <w:ind w:firstLine="540"/>
        <w:jc w:val="both"/>
        <w:rPr>
          <w:ins w:id="1217" w:author="Alla" w:date="2001-09-19T15:01:00Z"/>
        </w:rPr>
      </w:pPr>
      <w:ins w:id="1206" w:author="Alla" w:date="2001-09-21T17:47:00Z">
        <w:r>
          <w:rPr/>
          <w:t xml:space="preserve">6.2. </w:t>
        </w:r>
      </w:ins>
      <w:ins w:id="1207" w:author="Alla" w:date="2001-09-19T15:10:00Z">
        <w:r>
          <w:rPr/>
          <w:t>Рассмотрение заявления от заказчика на проведение общественных слушаний, п</w:t>
        </w:r>
      </w:ins>
      <w:ins w:id="1208" w:author="Alla" w:date="2001-09-19T15:01:00Z">
        <w:r>
          <w:rPr/>
          <w:t xml:space="preserve">убликации в официальных СМИ, аренда зала для проведения слушаний в помещении Администрации или, в случае, если Администрация не обладает соответствующим помещением, в ином государственном помещении или помещении, </w:t>
        </w:r>
      </w:ins>
      <w:ins w:id="1209" w:author="Alla" w:date="2001-09-19T15:03:00Z">
        <w:r>
          <w:rPr/>
          <w:t>принадлежащем</w:t>
        </w:r>
      </w:ins>
      <w:ins w:id="1210" w:author="Alla" w:date="2001-09-19T15:01:00Z">
        <w:r>
          <w:rPr/>
          <w:t xml:space="preserve"> органам местного самоуправления,</w:t>
        </w:r>
      </w:ins>
      <w:ins w:id="1211" w:author="Alla" w:date="2001-09-19T15:03:00Z">
        <w:r>
          <w:rPr/>
          <w:t xml:space="preserve"> аренда комнаты для консультаций, услуги государственной библиотеки по предоставлению материалов ОВОС в открытом доступе</w:t>
        </w:r>
      </w:ins>
      <w:ins w:id="1212" w:author="Alla" w:date="2001-09-19T15:06:00Z">
        <w:r>
          <w:rPr/>
          <w:t xml:space="preserve"> заказчиком не</w:t>
        </w:r>
      </w:ins>
      <w:ins w:id="1213" w:author="Alla" w:date="2001-09-19T15:03:00Z">
        <w:r>
          <w:rPr/>
          <w:t xml:space="preserve"> оплачиваются</w:t>
        </w:r>
      </w:ins>
      <w:ins w:id="1214" w:author="Alla" w:date="2001-09-19T15:06:00Z">
        <w:r>
          <w:rPr/>
          <w:t>. Их финансирование осуществляется</w:t>
        </w:r>
      </w:ins>
      <w:ins w:id="1215" w:author="Alla" w:date="2001-09-19T15:03:00Z">
        <w:r>
          <w:rPr/>
          <w:t xml:space="preserve"> из бюджета на общем основании</w:t>
        </w:r>
      </w:ins>
      <w:ins w:id="1216" w:author="Alla" w:date="2001-09-19T15:06:00Z">
        <w:r>
          <w:rPr/>
          <w:t xml:space="preserve"> (содержание официального СМИ, помещения, оплаты уборщицы и т.п.).</w:t>
        </w:r>
      </w:ins>
    </w:p>
    <w:p>
      <w:pPr>
        <w:pStyle w:val="Normal"/>
        <w:spacing w:before="60" w:after="0"/>
        <w:ind w:firstLine="540"/>
        <w:jc w:val="both"/>
        <w:rPr>
          <w:ins w:id="1228" w:author="Alla" w:date="2001-09-19T15:07:00Z"/>
        </w:rPr>
      </w:pPr>
      <w:ins w:id="1218" w:author="Alla" w:date="2001-09-21T17:47:00Z">
        <w:r>
          <w:rPr/>
          <w:t xml:space="preserve">6.3. </w:t>
        </w:r>
      </w:ins>
      <w:ins w:id="1219" w:author="Alla" w:date="2001-09-19T15:07:00Z">
        <w:r>
          <w:rPr/>
          <w:t xml:space="preserve">Работа по организации и проведению общественных слушаний, требующая специальных </w:t>
        </w:r>
      </w:ins>
      <w:ins w:id="1220" w:author="Alla" w:date="2001-09-21T17:46:00Z">
        <w:r>
          <w:rPr/>
          <w:t xml:space="preserve">финансовых </w:t>
        </w:r>
      </w:ins>
      <w:ins w:id="1221" w:author="Alla" w:date="2001-09-19T15:07:00Z">
        <w:r>
          <w:rPr/>
          <w:t>затрат</w:t>
        </w:r>
      </w:ins>
      <w:ins w:id="1222" w:author="Alla" w:date="2001-09-21T17:46:00Z">
        <w:r>
          <w:rPr/>
          <w:t xml:space="preserve"> и привлечения дополнительного персонала</w:t>
        </w:r>
      </w:ins>
      <w:ins w:id="1223" w:author="Alla" w:date="2001-09-19T15:07:00Z">
        <w:r>
          <w:rPr/>
          <w:t xml:space="preserve"> </w:t>
        </w:r>
      </w:ins>
      <w:ins w:id="1224" w:author="Alla" w:date="2001-09-19T15:09:00Z">
        <w:r>
          <w:rPr/>
          <w:t>осуществляется заказчиком по бюджетным тарифам.</w:t>
        </w:r>
      </w:ins>
      <w:ins w:id="1225" w:author="Alla" w:date="2001-09-23T15:10:00Z">
        <w:r>
          <w:rPr/>
          <w:t xml:space="preserve"> Исключение составляют ситуации, когда заказчик по собственной инициативе</w:t>
        </w:r>
      </w:ins>
      <w:ins w:id="1226" w:author="Alla" w:date="2001-09-23T15:12:00Z">
        <w:r>
          <w:rPr/>
          <w:t xml:space="preserve"> дополнительно</w:t>
        </w:r>
      </w:ins>
      <w:ins w:id="1227" w:author="Alla" w:date="2001-09-23T15:10:00Z">
        <w:r>
          <w:rPr/>
          <w:t xml:space="preserve"> привлекает к проведению общественных слушаний сторонние лица и негосударственные организации.</w:t>
        </w:r>
      </w:ins>
    </w:p>
    <w:p>
      <w:pPr>
        <w:pStyle w:val="Normal"/>
        <w:spacing w:before="60" w:after="0"/>
        <w:ind w:firstLine="540"/>
        <w:jc w:val="both"/>
        <w:rPr>
          <w:ins w:id="1232" w:author="Alla" w:date="2001-09-23T00:33:00Z"/>
        </w:rPr>
      </w:pPr>
      <w:ins w:id="1229" w:author="Alla" w:date="2001-09-21T17:47:00Z">
        <w:r>
          <w:rPr/>
          <w:t xml:space="preserve">6.4. </w:t>
        </w:r>
      </w:ins>
      <w:ins w:id="1230" w:author="Alla" w:date="2001-09-19T14:59:00Z">
        <w:r>
          <w:rPr/>
          <w:t>Запрещается взимать плату с заказчика по коммерческим расценкам</w:t>
        </w:r>
      </w:ins>
      <w:ins w:id="1231" w:author="Alla" w:date="2001-09-19T15:11:00Z">
        <w:r>
          <w:rPr/>
          <w:t xml:space="preserve"> и за исполнение прямых служебных обязанностей, оплачиваемых ежемесячной заработной платой.</w:t>
        </w:r>
      </w:ins>
    </w:p>
    <w:p>
      <w:pPr>
        <w:pStyle w:val="Normal"/>
        <w:spacing w:before="60" w:after="0"/>
        <w:ind w:firstLine="540"/>
        <w:jc w:val="both"/>
        <w:rPr>
          <w:ins w:id="1234" w:author="Alla" w:date="2001-09-23T00:33:00Z"/>
        </w:rPr>
      </w:pPr>
      <w:ins w:id="1233" w:author="Alla" w:date="2001-09-23T00:33:00Z">
        <w:r>
          <w:rPr/>
        </w:r>
      </w:ins>
    </w:p>
    <w:p>
      <w:pPr>
        <w:pStyle w:val="Normal"/>
        <w:spacing w:before="60" w:after="0"/>
        <w:jc w:val="center"/>
        <w:rPr>
          <w:b/>
          <w:b/>
          <w:bCs/>
        </w:rPr>
      </w:pPr>
      <w:ins w:id="1235" w:author="Alla" w:date="2001-09-23T00:33:00Z">
        <w:r>
          <w:rPr>
            <w:b/>
            <w:bCs/>
          </w:rPr>
          <w:t>7. Ответственность за несоблюдение Положения</w:t>
          <w:rPrChange w:id="0" w:author="Alla" w:date="2001-09-23T15:12:00Z"/>
        </w:r>
      </w:ins>
    </w:p>
    <w:p>
      <w:pPr>
        <w:pStyle w:val="Heading2"/>
        <w:spacing w:before="60" w:after="0"/>
        <w:ind w:firstLine="540"/>
        <w:jc w:val="both"/>
        <w:rPr>
          <w:ins w:id="1239" w:author="Alla" w:date="2001-09-23T15:12:00Z"/>
        </w:rPr>
      </w:pPr>
      <w:ins w:id="1236" w:author="Alla" w:date="2001-09-23T15:12:00Z">
        <w:bookmarkStart w:id="9" w:name="7"/>
        <w:r>
          <w:rPr>
            <w:b w:val="false"/>
            <w:bCs w:val="false"/>
            <w:sz w:val="24"/>
          </w:rPr>
          <w:t xml:space="preserve">7.1. Несоблюдение требований настоящего Положения </w:t>
        </w:r>
      </w:ins>
      <w:ins w:id="1237" w:author="Alla" w:date="2001-09-23T15:21:00Z">
        <w:r>
          <w:rPr>
            <w:b w:val="false"/>
            <w:bCs w:val="false"/>
            <w:sz w:val="24"/>
          </w:rPr>
          <w:t xml:space="preserve">заказчиком объекта общественных слушаний </w:t>
        </w:r>
      </w:ins>
      <w:ins w:id="1238" w:author="Alla" w:date="2001-09-23T15:12:00Z">
        <w:r>
          <w:rPr>
            <w:b w:val="false"/>
            <w:bCs w:val="false"/>
            <w:sz w:val="24"/>
          </w:rPr>
          <w:t>влечет за собой отказ от принятия материалов на государственную экологическую экспертизу по причине некомплектности.</w:t>
        </w:r>
      </w:ins>
    </w:p>
    <w:p>
      <w:pPr>
        <w:pStyle w:val="Heading2"/>
        <w:spacing w:before="60" w:after="0"/>
        <w:ind w:firstLine="540"/>
        <w:jc w:val="both"/>
        <w:rPr>
          <w:ins w:id="1243" w:author="Alla" w:date="2001-09-23T15:13:00Z"/>
        </w:rPr>
      </w:pPr>
      <w:ins w:id="1240" w:author="Alla" w:date="2001-09-23T15:12:00Z">
        <w:r>
          <w:rPr>
            <w:b w:val="false"/>
            <w:bCs w:val="false"/>
            <w:sz w:val="24"/>
          </w:rPr>
          <w:t>7.2. Гарантией исполнения настоящего Положения служит невозможность (или незаконность) проведения государственной экологической экспертизы материалов,</w:t>
        </w:r>
      </w:ins>
      <w:ins w:id="1241" w:author="Alla" w:date="2001-09-23T15:22:00Z">
        <w:r>
          <w:rPr>
            <w:b w:val="false"/>
            <w:bCs w:val="false"/>
            <w:sz w:val="24"/>
          </w:rPr>
          <w:t xml:space="preserve"> подготовленных с несоблюдением требований </w:t>
        </w:r>
      </w:ins>
      <w:ins w:id="1242" w:author="Alla" w:date="2001-09-23T15:13:00Z">
        <w:r>
          <w:rPr>
            <w:b w:val="false"/>
            <w:bCs w:val="false"/>
            <w:sz w:val="24"/>
          </w:rPr>
          <w:t>настоящего Положения.</w:t>
        </w:r>
      </w:ins>
    </w:p>
    <w:p>
      <w:pPr>
        <w:pStyle w:val="Heading2"/>
        <w:spacing w:before="60" w:after="0"/>
        <w:ind w:firstLine="540"/>
        <w:jc w:val="both"/>
        <w:rPr>
          <w:ins w:id="1251" w:author="Alla" w:date="2001-09-23T15:16:00Z"/>
        </w:rPr>
      </w:pPr>
      <w:ins w:id="1244" w:author="Alla" w:date="2001-09-23T15:13:00Z">
        <w:r>
          <w:rPr>
            <w:b w:val="false"/>
            <w:bCs w:val="false"/>
            <w:sz w:val="24"/>
          </w:rPr>
          <w:t xml:space="preserve">7.3. Принятие на государственную экологическую экспертизу материалов, разработанных с </w:t>
        </w:r>
      </w:ins>
      <w:ins w:id="1245" w:author="Alla" w:date="2001-09-23T15:22:00Z">
        <w:r>
          <w:rPr>
            <w:b w:val="false"/>
            <w:bCs w:val="false"/>
            <w:sz w:val="24"/>
          </w:rPr>
          <w:t>несоблюдением</w:t>
        </w:r>
      </w:ins>
      <w:ins w:id="1246" w:author="Alla" w:date="2001-09-23T15:14:00Z">
        <w:r>
          <w:rPr>
            <w:b w:val="false"/>
            <w:bCs w:val="false"/>
            <w:sz w:val="24"/>
          </w:rPr>
          <w:t xml:space="preserve"> </w:t>
        </w:r>
      </w:ins>
      <w:ins w:id="1247" w:author="Alla" w:date="2001-09-23T15:16:00Z">
        <w:r>
          <w:rPr>
            <w:b w:val="false"/>
            <w:bCs w:val="false"/>
            <w:sz w:val="24"/>
          </w:rPr>
          <w:t xml:space="preserve">требований </w:t>
        </w:r>
      </w:ins>
      <w:ins w:id="1248" w:author="Alla" w:date="2001-09-23T15:14:00Z">
        <w:r>
          <w:rPr>
            <w:b w:val="false"/>
            <w:bCs w:val="false"/>
            <w:sz w:val="24"/>
          </w:rPr>
          <w:t>настоящего Положения</w:t>
        </w:r>
      </w:ins>
      <w:ins w:id="1249" w:author="Alla" w:date="2001-09-23T15:23:00Z">
        <w:r>
          <w:rPr>
            <w:b w:val="false"/>
            <w:bCs w:val="false"/>
            <w:sz w:val="24"/>
          </w:rPr>
          <w:t>,</w:t>
        </w:r>
      </w:ins>
      <w:ins w:id="1250" w:author="Alla" w:date="2001-09-23T15:16:00Z">
        <w:r>
          <w:rPr>
            <w:b w:val="false"/>
            <w:bCs w:val="false"/>
            <w:sz w:val="24"/>
          </w:rPr>
          <w:t xml:space="preserve"> влечет наложение штрафных санкций и дисциплинарной ответственности на ответственного исполнителя, принявшего неполные документы на государственную экологическую экспертизу. Сумма штрафа – от одного до 5 минимальных окладов оплаты труда.</w:t>
        </w:r>
      </w:ins>
    </w:p>
    <w:p>
      <w:pPr>
        <w:pStyle w:val="Heading2"/>
        <w:spacing w:before="60" w:after="0"/>
        <w:ind w:firstLine="540"/>
        <w:jc w:val="both"/>
        <w:rPr>
          <w:del w:id="1254" w:author="Alla" w:date="2001-06-12T16:35:00Z"/>
        </w:rPr>
      </w:pPr>
      <w:ins w:id="1252" w:author="Alla" w:date="2001-09-23T15:18:00Z">
        <w:r>
          <w:rPr>
            <w:b w:val="false"/>
            <w:bCs w:val="false"/>
            <w:sz w:val="24"/>
          </w:rPr>
          <w:t xml:space="preserve">7.4. </w:t>
        </w:r>
      </w:ins>
      <w:del w:id="1253" w:author="Alla" w:date="2001-06-12T16:35:00Z">
        <w:r>
          <w:rPr>
            <w:b w:val="false"/>
            <w:bCs w:val="false"/>
            <w:sz w:val="24"/>
          </w:rPr>
          <w:delText xml:space="preserve">Приложение. Список видов и объектов хозяйственной и иной деятельности, представляющих особую экологическую опасность и (или) вызывающих особый интерес у общественности </w:delText>
        </w:r>
      </w:del>
      <w:bookmarkEnd w:id="9"/>
    </w:p>
    <w:p>
      <w:pPr>
        <w:pStyle w:val="Heading2"/>
        <w:spacing w:before="60" w:after="0"/>
        <w:ind w:firstLine="540"/>
        <w:jc w:val="both"/>
        <w:rPr>
          <w:b w:val="false"/>
          <w:b w:val="false"/>
          <w:bCs w:val="false"/>
          <w:sz w:val="24"/>
          <w:del w:id="1256" w:author="Alla" w:date="2001-06-12T16:35:00Z"/>
        </w:rPr>
      </w:pPr>
      <w:del w:id="1255" w:author="Alla" w:date="2001-06-12T16:35:00Z">
        <w:r>
          <w:rPr>
            <w:b w:val="false"/>
            <w:bCs w:val="false"/>
            <w:sz w:val="24"/>
          </w:rPr>
          <w:delText xml:space="preserve">1. Предприятия (шахты, карьеры и т.д.) по добыче полезных ископаемых (нефти, природного газа, торфа, угля и т.д.). </w:delText>
        </w:r>
      </w:del>
    </w:p>
    <w:p>
      <w:pPr>
        <w:pStyle w:val="Heading2"/>
        <w:spacing w:before="60" w:after="0"/>
        <w:ind w:firstLine="540"/>
        <w:jc w:val="both"/>
        <w:rPr>
          <w:b w:val="false"/>
          <w:b w:val="false"/>
          <w:bCs w:val="false"/>
          <w:sz w:val="24"/>
          <w:del w:id="1258" w:author="Alla" w:date="2001-06-12T16:35:00Z"/>
        </w:rPr>
      </w:pPr>
      <w:del w:id="1257" w:author="Alla" w:date="2001-06-12T16:35:00Z">
        <w:r>
          <w:rPr>
            <w:b w:val="false"/>
            <w:bCs w:val="false"/>
            <w:sz w:val="24"/>
          </w:rPr>
          <w:delText xml:space="preserve">2. Нефтеперерабатывающие заводы. </w:delText>
        </w:r>
      </w:del>
    </w:p>
    <w:p>
      <w:pPr>
        <w:pStyle w:val="Heading2"/>
        <w:spacing w:before="60" w:after="0"/>
        <w:ind w:firstLine="540"/>
        <w:jc w:val="both"/>
        <w:rPr>
          <w:b w:val="false"/>
          <w:b w:val="false"/>
          <w:bCs w:val="false"/>
          <w:sz w:val="24"/>
          <w:del w:id="1260" w:author="Alla" w:date="2001-06-12T16:35:00Z"/>
        </w:rPr>
      </w:pPr>
      <w:del w:id="1259" w:author="Alla" w:date="2001-06-12T16:35:00Z">
        <w:r>
          <w:rPr>
            <w:b w:val="false"/>
            <w:bCs w:val="false"/>
            <w:sz w:val="24"/>
          </w:rPr>
          <w:delText xml:space="preserve">3. Тепловые электростанции и другие установки для сжигания органических материалов. </w:delText>
        </w:r>
      </w:del>
    </w:p>
    <w:p>
      <w:pPr>
        <w:pStyle w:val="Heading2"/>
        <w:spacing w:before="60" w:after="0"/>
        <w:ind w:firstLine="540"/>
        <w:jc w:val="both"/>
        <w:rPr>
          <w:b w:val="false"/>
          <w:b w:val="false"/>
          <w:bCs w:val="false"/>
          <w:sz w:val="24"/>
          <w:del w:id="1262" w:author="Alla" w:date="2001-06-12T16:35:00Z"/>
        </w:rPr>
      </w:pPr>
      <w:del w:id="1261" w:author="Alla" w:date="2001-06-12T16:35:00Z">
        <w:r>
          <w:rPr>
            <w:b w:val="false"/>
            <w:bCs w:val="false"/>
            <w:sz w:val="24"/>
          </w:rPr>
          <w:delText xml:space="preserve">4. Атомные электростанции и другие сооружения с ядерными реакторами. Установки по производству, обогащению, регенерации ядерного топлива, объекты и полигоны по удалению и переработке радиоактивных отходов, боеприпасов и реакторных отсеков, установки по производству радиоизотопов. Объекты использования ядерно-взрывной технологии. </w:delText>
        </w:r>
      </w:del>
    </w:p>
    <w:p>
      <w:pPr>
        <w:pStyle w:val="Heading2"/>
        <w:spacing w:before="60" w:after="0"/>
        <w:ind w:firstLine="540"/>
        <w:jc w:val="both"/>
        <w:rPr>
          <w:b w:val="false"/>
          <w:b w:val="false"/>
          <w:bCs w:val="false"/>
          <w:sz w:val="24"/>
          <w:del w:id="1264" w:author="Alla" w:date="2001-06-12T16:35:00Z"/>
        </w:rPr>
      </w:pPr>
      <w:del w:id="1263" w:author="Alla" w:date="2001-06-12T16:35:00Z">
        <w:r>
          <w:rPr>
            <w:b w:val="false"/>
            <w:bCs w:val="false"/>
            <w:sz w:val="24"/>
          </w:rPr>
          <w:delText xml:space="preserve">5. Крупные ускорительные комплексы для получения интенсивных пучков элементарных частиц и высокоэнергетичных ядер. </w:delText>
        </w:r>
      </w:del>
    </w:p>
    <w:p>
      <w:pPr>
        <w:pStyle w:val="Heading2"/>
        <w:spacing w:before="60" w:after="0"/>
        <w:ind w:firstLine="540"/>
        <w:jc w:val="both"/>
        <w:rPr>
          <w:b w:val="false"/>
          <w:b w:val="false"/>
          <w:bCs w:val="false"/>
          <w:sz w:val="24"/>
          <w:del w:id="1266" w:author="Alla" w:date="2001-06-12T16:35:00Z"/>
        </w:rPr>
      </w:pPr>
      <w:del w:id="1265" w:author="Alla" w:date="2001-06-12T16:35:00Z">
        <w:r>
          <w:rPr>
            <w:b w:val="false"/>
            <w:bCs w:val="false"/>
            <w:sz w:val="24"/>
          </w:rPr>
          <w:delText xml:space="preserve">6. Установки для извлечения, переработки и преобразования асбеста и асбестсодержащих продуктов. </w:delText>
        </w:r>
      </w:del>
    </w:p>
    <w:p>
      <w:pPr>
        <w:pStyle w:val="Heading2"/>
        <w:spacing w:before="60" w:after="0"/>
        <w:ind w:firstLine="540"/>
        <w:jc w:val="both"/>
        <w:rPr>
          <w:b w:val="false"/>
          <w:b w:val="false"/>
          <w:bCs w:val="false"/>
          <w:sz w:val="24"/>
          <w:del w:id="1268" w:author="Alla" w:date="2001-06-12T16:35:00Z"/>
        </w:rPr>
      </w:pPr>
      <w:del w:id="1267" w:author="Alla" w:date="2001-06-12T16:35:00Z">
        <w:r>
          <w:rPr>
            <w:b w:val="false"/>
            <w:bCs w:val="false"/>
            <w:sz w:val="24"/>
          </w:rPr>
          <w:delText xml:space="preserve">7. Предприятия химической промышленности всех видов. </w:delText>
        </w:r>
      </w:del>
    </w:p>
    <w:p>
      <w:pPr>
        <w:pStyle w:val="Heading2"/>
        <w:spacing w:before="60" w:after="0"/>
        <w:ind w:firstLine="540"/>
        <w:jc w:val="both"/>
        <w:rPr>
          <w:b w:val="false"/>
          <w:b w:val="false"/>
          <w:bCs w:val="false"/>
          <w:sz w:val="24"/>
          <w:del w:id="1270" w:author="Alla" w:date="2001-06-12T16:35:00Z"/>
        </w:rPr>
      </w:pPr>
      <w:del w:id="1269" w:author="Alla" w:date="2001-06-12T16:35:00Z">
        <w:r>
          <w:rPr>
            <w:b w:val="false"/>
            <w:bCs w:val="false"/>
            <w:sz w:val="24"/>
          </w:rPr>
          <w:delText xml:space="preserve">8. Производство целлюлозы и бумаги мощностью 200 т/сутки и более. </w:delText>
        </w:r>
      </w:del>
    </w:p>
    <w:p>
      <w:pPr>
        <w:pStyle w:val="Heading2"/>
        <w:spacing w:before="60" w:after="0"/>
        <w:ind w:firstLine="540"/>
        <w:jc w:val="both"/>
        <w:rPr>
          <w:b w:val="false"/>
          <w:b w:val="false"/>
          <w:bCs w:val="false"/>
          <w:sz w:val="24"/>
          <w:del w:id="1272" w:author="Alla" w:date="2001-06-12T16:35:00Z"/>
        </w:rPr>
      </w:pPr>
      <w:del w:id="1271" w:author="Alla" w:date="2001-06-12T16:35:00Z">
        <w:r>
          <w:rPr>
            <w:b w:val="false"/>
            <w:bCs w:val="false"/>
            <w:sz w:val="24"/>
          </w:rPr>
          <w:delText xml:space="preserve">9. Крупные склады для хранения 50 тыс. Куб. М. И более нефтяных, нефтехимических и химических продуктов. </w:delText>
        </w:r>
      </w:del>
    </w:p>
    <w:p>
      <w:pPr>
        <w:pStyle w:val="Heading2"/>
        <w:spacing w:before="60" w:after="0"/>
        <w:ind w:firstLine="540"/>
        <w:jc w:val="both"/>
        <w:rPr>
          <w:b w:val="false"/>
          <w:b w:val="false"/>
          <w:bCs w:val="false"/>
          <w:sz w:val="24"/>
          <w:del w:id="1274" w:author="Alla" w:date="2001-06-12T16:35:00Z"/>
        </w:rPr>
      </w:pPr>
      <w:del w:id="1273" w:author="Alla" w:date="2001-06-12T16:35:00Z">
        <w:r>
          <w:rPr>
            <w:b w:val="false"/>
            <w:bCs w:val="false"/>
            <w:sz w:val="24"/>
          </w:rPr>
          <w:delText xml:space="preserve">10. Микробиологические производства. </w:delText>
        </w:r>
      </w:del>
    </w:p>
    <w:p>
      <w:pPr>
        <w:pStyle w:val="Heading2"/>
        <w:spacing w:before="60" w:after="0"/>
        <w:ind w:firstLine="540"/>
        <w:jc w:val="both"/>
        <w:rPr>
          <w:b w:val="false"/>
          <w:b w:val="false"/>
          <w:bCs w:val="false"/>
          <w:sz w:val="24"/>
          <w:del w:id="1276" w:author="Alla" w:date="2001-06-12T16:35:00Z"/>
        </w:rPr>
      </w:pPr>
      <w:del w:id="1275" w:author="Alla" w:date="2001-06-12T16:35:00Z">
        <w:r>
          <w:rPr>
            <w:b w:val="false"/>
            <w:bCs w:val="false"/>
            <w:sz w:val="24"/>
          </w:rPr>
          <w:delText xml:space="preserve">11. Производства строительных материалов: цемент, стекло, известь, керамика. </w:delText>
        </w:r>
      </w:del>
    </w:p>
    <w:p>
      <w:pPr>
        <w:pStyle w:val="Heading2"/>
        <w:spacing w:before="60" w:after="0"/>
        <w:ind w:firstLine="540"/>
        <w:jc w:val="both"/>
        <w:rPr>
          <w:b w:val="false"/>
          <w:b w:val="false"/>
          <w:bCs w:val="false"/>
          <w:sz w:val="24"/>
          <w:del w:id="1278" w:author="Alla" w:date="2001-06-12T16:35:00Z"/>
        </w:rPr>
      </w:pPr>
      <w:del w:id="1277" w:author="Alla" w:date="2001-06-12T16:35:00Z">
        <w:r>
          <w:rPr>
            <w:b w:val="false"/>
            <w:bCs w:val="false"/>
            <w:sz w:val="24"/>
          </w:rPr>
          <w:delText xml:space="preserve">12. Установки для доменного и мартеновского производства и предприятия цветной металлургии. </w:delText>
        </w:r>
      </w:del>
    </w:p>
    <w:p>
      <w:pPr>
        <w:pStyle w:val="Heading2"/>
        <w:spacing w:before="60" w:after="0"/>
        <w:ind w:firstLine="540"/>
        <w:jc w:val="both"/>
        <w:rPr>
          <w:b w:val="false"/>
          <w:b w:val="false"/>
          <w:bCs w:val="false"/>
          <w:sz w:val="24"/>
          <w:del w:id="1280" w:author="Alla" w:date="2001-06-12T16:35:00Z"/>
        </w:rPr>
      </w:pPr>
      <w:del w:id="1279" w:author="Alla" w:date="2001-06-12T16:35:00Z">
        <w:r>
          <w:rPr>
            <w:b w:val="false"/>
            <w:bCs w:val="false"/>
            <w:sz w:val="24"/>
          </w:rPr>
          <w:delText xml:space="preserve">13. Космодромы, аэропорты, аэродромы. </w:delText>
        </w:r>
      </w:del>
    </w:p>
    <w:p>
      <w:pPr>
        <w:pStyle w:val="Heading2"/>
        <w:spacing w:before="60" w:after="0"/>
        <w:ind w:firstLine="540"/>
        <w:jc w:val="both"/>
        <w:rPr>
          <w:b w:val="false"/>
          <w:b w:val="false"/>
          <w:bCs w:val="false"/>
          <w:sz w:val="24"/>
          <w:del w:id="1282" w:author="Alla" w:date="2001-06-12T16:35:00Z"/>
        </w:rPr>
      </w:pPr>
      <w:del w:id="1281" w:author="Alla" w:date="2001-06-12T16:35:00Z">
        <w:r>
          <w:rPr>
            <w:b w:val="false"/>
            <w:bCs w:val="false"/>
            <w:sz w:val="24"/>
          </w:rPr>
          <w:delText xml:space="preserve">14. Полигоны для испытаний, утилизации, уничтожения и захоронения химического оружия и ракетных топлив. </w:delText>
        </w:r>
      </w:del>
    </w:p>
    <w:p>
      <w:pPr>
        <w:pStyle w:val="Heading2"/>
        <w:spacing w:before="60" w:after="0"/>
        <w:ind w:firstLine="540"/>
        <w:jc w:val="both"/>
        <w:rPr>
          <w:del w:id="1284" w:author="Alla" w:date="2001-06-12T16:35:00Z"/>
        </w:rPr>
      </w:pPr>
      <w:del w:id="1283" w:author="Alla" w:date="2001-06-12T16:35:00Z">
        <w:r>
          <w:rPr>
            <w:b w:val="false"/>
            <w:bCs w:val="false"/>
            <w:sz w:val="24"/>
          </w:rPr>
          <w:delText xml:space="preserve">15. Объекты и (или) полигоны термической, химической и механической переработки, утилизации, захоронения промышленных и бытовых отходов, а также отходов горно-добывающей промышленности. Золоотвалы ТЭЦ, котельных и других производств с объемом золы 100 000 м3/год и более. </w:delText>
        </w:r>
      </w:del>
    </w:p>
    <w:p>
      <w:pPr>
        <w:pStyle w:val="Heading2"/>
        <w:spacing w:before="60" w:after="0"/>
        <w:ind w:firstLine="540"/>
        <w:jc w:val="both"/>
        <w:rPr>
          <w:b w:val="false"/>
          <w:b w:val="false"/>
          <w:bCs w:val="false"/>
          <w:sz w:val="24"/>
          <w:del w:id="1286" w:author="Alla" w:date="2001-06-12T16:35:00Z"/>
        </w:rPr>
      </w:pPr>
      <w:del w:id="1285" w:author="Alla" w:date="2001-06-12T16:35:00Z">
        <w:r>
          <w:rPr>
            <w:b w:val="false"/>
            <w:bCs w:val="false"/>
            <w:sz w:val="24"/>
          </w:rPr>
          <w:delText xml:space="preserve">16. Автомобильные дороги, автострады, трассы для магистральных железных дорог дальнего сообщения. </w:delText>
        </w:r>
      </w:del>
    </w:p>
    <w:p>
      <w:pPr>
        <w:pStyle w:val="Heading2"/>
        <w:spacing w:before="60" w:after="0"/>
        <w:ind w:firstLine="540"/>
        <w:jc w:val="both"/>
        <w:rPr>
          <w:b w:val="false"/>
          <w:b w:val="false"/>
          <w:bCs w:val="false"/>
          <w:sz w:val="24"/>
          <w:del w:id="1288" w:author="Alla" w:date="2001-06-12T16:35:00Z"/>
        </w:rPr>
      </w:pPr>
      <w:del w:id="1287" w:author="Alla" w:date="2001-06-12T16:35:00Z">
        <w:r>
          <w:rPr>
            <w:b w:val="false"/>
            <w:bCs w:val="false"/>
            <w:sz w:val="24"/>
          </w:rPr>
          <w:delText xml:space="preserve">17. Метрополитены. </w:delText>
        </w:r>
      </w:del>
    </w:p>
    <w:p>
      <w:pPr>
        <w:pStyle w:val="Heading2"/>
        <w:spacing w:before="60" w:after="0"/>
        <w:ind w:firstLine="540"/>
        <w:jc w:val="both"/>
        <w:rPr>
          <w:b w:val="false"/>
          <w:b w:val="false"/>
          <w:bCs w:val="false"/>
          <w:sz w:val="24"/>
          <w:del w:id="1290" w:author="Alla" w:date="2001-06-12T16:35:00Z"/>
        </w:rPr>
      </w:pPr>
      <w:del w:id="1289" w:author="Alla" w:date="2001-06-12T16:35:00Z">
        <w:r>
          <w:rPr>
            <w:b w:val="false"/>
            <w:bCs w:val="false"/>
            <w:sz w:val="24"/>
          </w:rPr>
          <w:delText xml:space="preserve">18. Нефте- и газопроводы. </w:delText>
        </w:r>
      </w:del>
    </w:p>
    <w:p>
      <w:pPr>
        <w:pStyle w:val="Heading2"/>
        <w:spacing w:before="60" w:after="0"/>
        <w:ind w:firstLine="540"/>
        <w:jc w:val="both"/>
        <w:rPr>
          <w:b w:val="false"/>
          <w:b w:val="false"/>
          <w:bCs w:val="false"/>
          <w:sz w:val="24"/>
          <w:del w:id="1292" w:author="Alla" w:date="2001-06-12T16:35:00Z"/>
        </w:rPr>
      </w:pPr>
      <w:del w:id="1291" w:author="Alla" w:date="2001-06-12T16:35:00Z">
        <w:r>
          <w:rPr>
            <w:b w:val="false"/>
            <w:bCs w:val="false"/>
            <w:sz w:val="24"/>
          </w:rPr>
          <w:delText xml:space="preserve">19. Порты, терминалы, судоверфи, внутренние водные пути. </w:delText>
        </w:r>
      </w:del>
    </w:p>
    <w:p>
      <w:pPr>
        <w:pStyle w:val="Heading2"/>
        <w:spacing w:before="60" w:after="0"/>
        <w:ind w:firstLine="540"/>
        <w:jc w:val="both"/>
        <w:rPr>
          <w:del w:id="1294" w:author="Alla" w:date="2001-06-12T16:35:00Z"/>
        </w:rPr>
      </w:pPr>
      <w:del w:id="1293" w:author="Alla" w:date="2001-06-12T16:35:00Z">
        <w:r>
          <w:rPr>
            <w:b w:val="false"/>
            <w:bCs w:val="false"/>
            <w:sz w:val="24"/>
          </w:rPr>
          <w:delText xml:space="preserve">20. Крупные плотины высотой 15 м и более, водохранилища с площадью поверхности 2 км2 и более, магистральные каналы, гидромелиоративные системы и системы водоснабжения крупных городов. </w:delText>
        </w:r>
      </w:del>
    </w:p>
    <w:p>
      <w:pPr>
        <w:pStyle w:val="Heading2"/>
        <w:spacing w:before="60" w:after="0"/>
        <w:ind w:firstLine="540"/>
        <w:jc w:val="both"/>
        <w:rPr>
          <w:b w:val="false"/>
          <w:b w:val="false"/>
          <w:bCs w:val="false"/>
          <w:sz w:val="24"/>
          <w:del w:id="1296" w:author="Alla" w:date="2001-06-12T16:35:00Z"/>
        </w:rPr>
      </w:pPr>
      <w:del w:id="1295" w:author="Alla" w:date="2001-06-12T16:35:00Z">
        <w:r>
          <w:rPr>
            <w:b w:val="false"/>
            <w:bCs w:val="false"/>
            <w:sz w:val="24"/>
          </w:rPr>
          <w:delText xml:space="preserve">21. Сооружения по очистке промышленных и коммунальных сточных вод. </w:delText>
        </w:r>
      </w:del>
    </w:p>
    <w:p>
      <w:pPr>
        <w:pStyle w:val="Heading2"/>
        <w:spacing w:before="60" w:after="0"/>
        <w:ind w:firstLine="540"/>
        <w:jc w:val="both"/>
        <w:rPr>
          <w:del w:id="1298" w:author="Alla" w:date="2001-06-12T16:35:00Z"/>
        </w:rPr>
      </w:pPr>
      <w:del w:id="1297" w:author="Alla" w:date="2001-06-12T16:35:00Z">
        <w:r>
          <w:rPr>
            <w:b w:val="false"/>
            <w:bCs w:val="false"/>
            <w:sz w:val="24"/>
          </w:rPr>
          <w:delText xml:space="preserve">22. Водозаборы подземных вод с объемом забираемой воды 10 млн. м3 в год и более. </w:delText>
        </w:r>
      </w:del>
    </w:p>
    <w:p>
      <w:pPr>
        <w:pStyle w:val="Heading2"/>
        <w:spacing w:before="60" w:after="0"/>
        <w:ind w:firstLine="540"/>
        <w:jc w:val="both"/>
        <w:rPr>
          <w:b w:val="false"/>
          <w:b w:val="false"/>
          <w:bCs w:val="false"/>
          <w:sz w:val="24"/>
          <w:del w:id="1300" w:author="Alla" w:date="2001-06-12T16:35:00Z"/>
        </w:rPr>
      </w:pPr>
      <w:del w:id="1299" w:author="Alla" w:date="2001-06-12T16:35:00Z">
        <w:r>
          <w:rPr>
            <w:b w:val="false"/>
            <w:bCs w:val="false"/>
            <w:sz w:val="24"/>
          </w:rPr>
          <w:delText xml:space="preserve">23. Сплошнолесосечная заготовка древесины на лесосеках с площадью вырубки более 200 га или вырубка древесины на площади более 20 га при переводе лесных земель в нелесные. </w:delText>
        </w:r>
      </w:del>
    </w:p>
    <w:p>
      <w:pPr>
        <w:pStyle w:val="Heading2"/>
        <w:spacing w:before="60" w:after="0"/>
        <w:ind w:firstLine="540"/>
        <w:jc w:val="both"/>
        <w:rPr>
          <w:b w:val="false"/>
          <w:b w:val="false"/>
          <w:bCs w:val="false"/>
          <w:sz w:val="24"/>
          <w:del w:id="1302" w:author="Alla" w:date="2001-06-12T16:35:00Z"/>
        </w:rPr>
      </w:pPr>
      <w:del w:id="1301" w:author="Alla" w:date="2001-06-12T16:35:00Z">
        <w:r>
          <w:rPr>
            <w:b w:val="false"/>
            <w:bCs w:val="false"/>
            <w:sz w:val="24"/>
          </w:rPr>
          <w:delText xml:space="preserve">24. Крупные животноводческие комплексы мощностью </w:delText>
        </w:r>
      </w:del>
    </w:p>
    <w:p>
      <w:pPr>
        <w:pStyle w:val="Heading2"/>
        <w:spacing w:before="60" w:after="0"/>
        <w:ind w:firstLine="540"/>
        <w:jc w:val="both"/>
        <w:rPr>
          <w:b w:val="false"/>
          <w:b w:val="false"/>
          <w:bCs w:val="false"/>
          <w:sz w:val="24"/>
          <w:del w:id="1304" w:author="Alla" w:date="2001-06-12T16:35:00Z"/>
        </w:rPr>
      </w:pPr>
      <w:del w:id="1303" w:author="Alla" w:date="2001-06-12T16:35:00Z">
        <w:r>
          <w:rPr>
            <w:b w:val="false"/>
            <w:bCs w:val="false"/>
            <w:sz w:val="24"/>
          </w:rPr>
          <w:delText xml:space="preserve">свиноводческие - 30 тыс. голов и более </w:delText>
        </w:r>
      </w:del>
    </w:p>
    <w:p>
      <w:pPr>
        <w:pStyle w:val="Heading2"/>
        <w:spacing w:before="60" w:after="0"/>
        <w:ind w:firstLine="540"/>
        <w:jc w:val="both"/>
        <w:rPr>
          <w:b w:val="false"/>
          <w:b w:val="false"/>
          <w:bCs w:val="false"/>
          <w:sz w:val="24"/>
          <w:del w:id="1306" w:author="Alla" w:date="2001-06-12T16:35:00Z"/>
        </w:rPr>
      </w:pPr>
      <w:del w:id="1305" w:author="Alla" w:date="2001-06-12T16:35:00Z">
        <w:r>
          <w:rPr>
            <w:b w:val="false"/>
            <w:bCs w:val="false"/>
            <w:sz w:val="24"/>
          </w:rPr>
          <w:delText xml:space="preserve">по откорму молодняка крупного рогатого скота - 2 тыс. голов и более; </w:delText>
        </w:r>
      </w:del>
    </w:p>
    <w:p>
      <w:pPr>
        <w:pStyle w:val="Heading2"/>
        <w:spacing w:before="60" w:after="0"/>
        <w:ind w:firstLine="540"/>
        <w:jc w:val="both"/>
        <w:rPr>
          <w:b w:val="false"/>
          <w:b w:val="false"/>
          <w:bCs w:val="false"/>
          <w:sz w:val="24"/>
          <w:del w:id="1308" w:author="Alla" w:date="2001-06-12T16:35:00Z"/>
        </w:rPr>
      </w:pPr>
      <w:del w:id="1307" w:author="Alla" w:date="2001-06-12T16:35:00Z">
        <w:r>
          <w:rPr>
            <w:b w:val="false"/>
            <w:bCs w:val="false"/>
            <w:sz w:val="24"/>
          </w:rPr>
          <w:delText xml:space="preserve">молочные - 1200 коров и более. </w:delText>
        </w:r>
      </w:del>
    </w:p>
    <w:p>
      <w:pPr>
        <w:pStyle w:val="Heading2"/>
        <w:spacing w:before="60" w:after="0"/>
        <w:ind w:firstLine="540"/>
        <w:jc w:val="both"/>
        <w:rPr>
          <w:b w:val="false"/>
          <w:b w:val="false"/>
          <w:bCs w:val="false"/>
          <w:sz w:val="24"/>
          <w:del w:id="1310" w:author="Alla" w:date="2001-06-12T16:35:00Z"/>
        </w:rPr>
      </w:pPr>
      <w:del w:id="1309" w:author="Alla" w:date="2001-06-12T16:35:00Z">
        <w:r>
          <w:rPr>
            <w:b w:val="false"/>
            <w:bCs w:val="false"/>
            <w:sz w:val="24"/>
          </w:rPr>
          <w:delText xml:space="preserve">25. Звероводческие комплексы. </w:delText>
        </w:r>
      </w:del>
    </w:p>
    <w:p>
      <w:pPr>
        <w:pStyle w:val="Heading2"/>
        <w:spacing w:before="60" w:after="0"/>
        <w:ind w:firstLine="540"/>
        <w:jc w:val="both"/>
        <w:rPr>
          <w:b w:val="false"/>
          <w:b w:val="false"/>
          <w:bCs w:val="false"/>
          <w:sz w:val="24"/>
          <w:del w:id="1312" w:author="Alla" w:date="2001-06-12T16:35:00Z"/>
        </w:rPr>
      </w:pPr>
      <w:del w:id="1311" w:author="Alla" w:date="2001-06-12T16:35:00Z">
        <w:r>
          <w:rPr>
            <w:b w:val="false"/>
            <w:bCs w:val="false"/>
            <w:sz w:val="24"/>
          </w:rPr>
          <w:delText xml:space="preserve">26. Птицефабрики на 400 тыс. кур-несушек, 3 млн. бройлеров и более. </w:delText>
        </w:r>
      </w:del>
    </w:p>
    <w:p>
      <w:pPr>
        <w:pStyle w:val="Heading2"/>
        <w:spacing w:before="60" w:after="0"/>
        <w:ind w:firstLine="540"/>
        <w:jc w:val="both"/>
        <w:rPr>
          <w:b w:val="false"/>
          <w:b w:val="false"/>
          <w:bCs w:val="false"/>
          <w:sz w:val="24"/>
          <w:del w:id="1314" w:author="Alla" w:date="2001-06-12T16:35:00Z"/>
        </w:rPr>
      </w:pPr>
      <w:del w:id="1313" w:author="Alla" w:date="2001-06-12T16:35:00Z">
        <w:r>
          <w:rPr>
            <w:b w:val="false"/>
            <w:bCs w:val="false"/>
            <w:sz w:val="24"/>
          </w:rPr>
          <w:delText xml:space="preserve">27. Объекты хозяйственной и иной деятельности, расположенные на особо охраняемых территориях и эксплуатация которых не связана с режимом этих территорий. </w:delText>
        </w:r>
      </w:del>
    </w:p>
    <w:p>
      <w:pPr>
        <w:pStyle w:val="Heading2"/>
        <w:spacing w:before="60" w:after="0"/>
        <w:ind w:firstLine="540"/>
        <w:jc w:val="both"/>
        <w:rPr>
          <w:b w:val="false"/>
          <w:b w:val="false"/>
          <w:bCs w:val="false"/>
          <w:sz w:val="24"/>
          <w:del w:id="1316" w:author="Alla" w:date="2001-06-12T16:35:00Z"/>
        </w:rPr>
      </w:pPr>
      <w:del w:id="1315" w:author="Alla" w:date="2001-06-12T16:35:00Z">
        <w:r>
          <w:rPr>
            <w:b w:val="false"/>
            <w:bCs w:val="false"/>
            <w:sz w:val="24"/>
          </w:rPr>
          <w:delText xml:space="preserve">28. Генеральные планы строительства городов; проекты затрагивающие и видоизменяющие парковое хозяйство, лесопарковые зоны и зоны отдыха городов и населенных пунктов. </w:delText>
        </w:r>
      </w:del>
    </w:p>
    <w:p>
      <w:pPr>
        <w:pStyle w:val="Heading2"/>
        <w:spacing w:before="60" w:after="0"/>
        <w:ind w:firstLine="540"/>
        <w:jc w:val="both"/>
        <w:rPr>
          <w:ins w:id="1321" w:author="Alla" w:date="2001-09-21T22:47:00Z"/>
        </w:rPr>
      </w:pPr>
      <w:del w:id="1317" w:author="Alla" w:date="2001-06-12T16:35:00Z">
        <w:r>
          <w:rPr>
            <w:b w:val="false"/>
            <w:bCs w:val="false"/>
            <w:sz w:val="24"/>
          </w:rPr>
          <w:delText xml:space="preserve">29. Гаражные комплексы и автостоянки рассчитанные более чем на 200 автомашин. </w:delText>
        </w:r>
      </w:del>
      <w:ins w:id="1318" w:author="Alla" w:date="2001-09-21T22:47:00Z">
        <w:r>
          <w:rPr>
            <w:b w:val="false"/>
            <w:bCs w:val="false"/>
            <w:sz w:val="24"/>
          </w:rPr>
          <w:t>В случае обжалования в суд ненадлежащих действий (бездействий) должностных лиц</w:t>
        </w:r>
      </w:ins>
      <w:ins w:id="1319" w:author="Alla" w:date="2001-09-23T15:20:00Z">
        <w:r>
          <w:rPr>
            <w:b w:val="false"/>
            <w:bCs w:val="false"/>
            <w:sz w:val="24"/>
          </w:rPr>
          <w:t xml:space="preserve"> гражданам рекомендуется</w:t>
        </w:r>
      </w:ins>
      <w:ins w:id="1320" w:author="Alla" w:date="2001-09-21T22:47:00Z">
        <w:r>
          <w:rPr>
            <w:b w:val="false"/>
            <w:bCs w:val="false"/>
            <w:sz w:val="24"/>
          </w:rPr>
          <w:t xml:space="preserve"> добиваться не только восстановления своих прав, но и привлечения к ответственности виновных.</w:t>
        </w:r>
      </w:ins>
    </w:p>
    <w:p>
      <w:pPr>
        <w:pStyle w:val="Heading2"/>
        <w:spacing w:before="0" w:after="0"/>
        <w:ind w:firstLine="540"/>
        <w:jc w:val="both"/>
        <w:rPr>
          <w:b w:val="false"/>
          <w:b w:val="false"/>
          <w:bCs w:val="false"/>
          <w:sz w:val="24"/>
        </w:rPr>
      </w:pPr>
      <w:r>
        <w:rPr>
          <w:b w:val="false"/>
          <w:bCs w:val="false"/>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322" w:author="Alla" w:date="2001-09-21T18:11:00Z">
        <w:r>
          <w:rPr>
            <w:rStyle w:val="FootnoteCharacters"/>
          </w:rPr>
          <w:footnoteRef/>
        </w:r>
      </w:ins>
      <w:ins w:id="1323" w:author="Alla" w:date="2001-09-21T18:11:00Z">
        <w:r>
          <w:rPr/>
          <w:t xml:space="preserve"> </w:t>
        </w:r>
      </w:ins>
      <w:ins w:id="1324" w:author="Alla" w:date="2001-09-21T18:11:00Z">
        <w:r>
          <w:rPr/>
          <w:t>В.Л. Мищенко, Н.Н. Гришин, М.В. Хотулева и др.</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767" w:hanging="227"/>
      </w:pPr>
      <w:rPr>
        <w:rFonts w:ascii="Liberation Serif" w:hAnsi="Liberation Serif" w:cs="Liberation Serif" w:hint="default"/>
      </w:rPr>
    </w:lvl>
  </w:abstractNum>
  <w:abstractNum w:abstractNumId="3">
    <w:lvl w:ilvl="0">
      <w:start w:val="1"/>
      <w:numFmt w:val="bullet"/>
      <w:lvlText w:val="­"/>
      <w:lvlJc w:val="left"/>
      <w:pPr>
        <w:tabs>
          <w:tab w:val="num" w:pos="814"/>
        </w:tabs>
        <w:ind w:left="681" w:hanging="227"/>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3"/>
      <w:numFmt w:val="bullet"/>
      <w:lvlText w:val="-"/>
      <w:lvlJc w:val="left"/>
      <w:pPr>
        <w:tabs>
          <w:tab w:val="num" w:pos="814"/>
        </w:tabs>
        <w:ind w:left="814"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587" w:hanging="227"/>
      </w:pPr>
      <w:rPr>
        <w:rFonts w:ascii="Liberation Serif" w:hAnsi="Liberation Serif" w:cs="Liberation Serif" w:hint="default"/>
      </w:rPr>
    </w:lvl>
  </w:abstractNum>
  <w:abstractNum w:abstractNumId="11">
    <w:lvl w:ilvl="0">
      <w:start w:val="1"/>
      <w:numFmt w:val="bullet"/>
      <w:lvlText w:val="­"/>
      <w:lvlJc w:val="left"/>
      <w:pPr>
        <w:tabs>
          <w:tab w:val="num" w:pos="708"/>
        </w:tabs>
        <w:ind w:left="0" w:hanging="227"/>
      </w:pPr>
      <w:rPr>
        <w:rFonts w:ascii="Liberation Serif" w:hAnsi="Liberation Serif" w:cs="Liberation Serif" w:hint="default"/>
      </w:rPr>
    </w:lvl>
  </w:abstractNum>
  <w:abstractNum w:abstractNumId="12">
    <w:lvl w:ilvl="0">
      <w:start w:val="3"/>
      <w:numFmt w:val="bullet"/>
      <w:lvlText w:val="-"/>
      <w:lvlJc w:val="left"/>
      <w:pPr>
        <w:tabs>
          <w:tab w:val="num" w:pos="708"/>
        </w:tabs>
        <w:ind w:left="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bullet"/>
      <w:lvlText w:val="­"/>
      <w:lvlJc w:val="left"/>
      <w:pPr>
        <w:tabs>
          <w:tab w:val="num" w:pos="708"/>
        </w:tabs>
        <w:ind w:left="0" w:hanging="227"/>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ind w:firstLine="357"/>
      <w:jc w:val="both"/>
      <w:outlineLvl w:val="4"/>
    </w:pPr>
    <w:rPr>
      <w:b/>
      <w:bCs/>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sz w:val="20"/>
    </w:rPr>
  </w:style>
  <w:style w:type="character" w:styleId="WW8Num48z1">
    <w:name w:val="WW8Num48z1"/>
    <w:qFormat/>
    <w:rPr/>
  </w:style>
  <w:style w:type="character" w:styleId="WW8Num49z0">
    <w:name w:val="WW8Num49z0"/>
    <w:qFormat/>
    <w:rPr>
      <w:rFonts w:ascii="Symbol" w:hAnsi="Symbol" w:cs="Symbol"/>
      <w:sz w:val="2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454"/>
      <w:jc w:val="both"/>
    </w:pPr>
    <w:rPr>
      <w:rFonts w:ascii="Courier New" w:hAnsi="Courier New" w:cs="Courier New"/>
    </w:rPr>
  </w:style>
  <w:style w:type="paragraph" w:styleId="1">
    <w:name w:val="заголовок 1"/>
    <w:basedOn w:val="Normal"/>
    <w:next w:val="Normal"/>
    <w:qFormat/>
    <w:pPr>
      <w:keepNext w:val="true"/>
      <w:spacing w:before="240" w:after="60"/>
    </w:pPr>
    <w:rPr>
      <w:rFonts w:ascii="Arial" w:hAnsi="Arial" w:cs="Arial"/>
      <w:b/>
      <w:kern w:val="2"/>
      <w:sz w:val="28"/>
      <w:szCs w:val="20"/>
      <w:lang w:val="en-AU"/>
    </w:rPr>
  </w:style>
  <w:style w:type="paragraph" w:styleId="Titlwe">
    <w:name w:val="Titlwe"/>
    <w:basedOn w:val="Heading"/>
    <w:qFormat/>
    <w:pPr>
      <w:outlineLvl w:val="9"/>
    </w:pPr>
    <w:rPr>
      <w:rFonts w:cs="Times New Roman"/>
      <w:bCs w:val="false"/>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с отступом 2"/>
    <w:basedOn w:val="Normal"/>
    <w:qFormat/>
    <w:pPr>
      <w:ind w:firstLine="540"/>
      <w:jc w:val="both"/>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b/>
      <w:bC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Цитаты"/>
    <w:basedOn w:val="Normal1"/>
    <w:qFormat/>
    <w:pPr>
      <w:widowControl/>
      <w:spacing w:before="100" w:after="100"/>
      <w:ind w:left="360" w:right="360" w:hanging="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jc w:val="both"/>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petsk.ru/~exper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4:55:00Z</dcterms:created>
  <dc:creator>Alla</dc:creator>
  <dc:description/>
  <dc:language>en-US</dc:language>
  <cp:lastModifiedBy>Alla</cp:lastModifiedBy>
  <cp:lastPrinted>2001-09-23T23:26:00Z</cp:lastPrinted>
  <dcterms:modified xsi:type="dcterms:W3CDTF">2001-09-26T04:58:00Z</dcterms:modified>
  <cp:revision>4</cp:revision>
  <dc:subject/>
  <dc:title>Проект Положения об общественных слушаниях</dc:title>
</cp:coreProperties>
</file>