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127"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Heading5"/>
        <w:rPr/>
      </w:pPr>
      <w:r>
        <w:rPr/>
        <w:t>ЗАКОНОДАТЕЛЬСТВО Г. ЛИПЕЦКА И ЕГО АНАЛИЗ</w:t>
      </w:r>
    </w:p>
    <w:p>
      <w:pPr>
        <w:pStyle w:val="Normal"/>
        <w:rPr>
          <w:lang w:val="en-US"/>
        </w:rPr>
      </w:pPr>
      <w:r>
        <w:rPr>
          <w:lang w:val="en-US"/>
        </w:rPr>
      </w:r>
    </w:p>
    <w:p>
      <w:pPr>
        <w:pStyle w:val="Heading3"/>
        <w:ind w:right="1127" w:hanging="0"/>
        <w:rPr>
          <w:rFonts w:ascii="Times New Roman" w:hAnsi="Times New Roman" w:cs="Times New Roman"/>
          <w:sz w:val="20"/>
        </w:rPr>
      </w:pPr>
      <w:r>
        <w:rPr>
          <w:rFonts w:cs="Times New Roman" w:ascii="Times New Roman" w:hAnsi="Times New Roman"/>
          <w:sz w:val="20"/>
        </w:rPr>
        <w:t>ГРАДОСТРОИТЕЛЬСТВО</w:t>
      </w:r>
    </w:p>
    <w:p>
      <w:pPr>
        <w:pStyle w:val="Normal"/>
        <w:tabs>
          <w:tab w:val="clear" w:pos="720"/>
          <w:tab w:val="left" w:pos="7513" w:leader="none"/>
        </w:tabs>
        <w:ind w:right="1127" w:hanging="0"/>
        <w:rPr>
          <w:color w:val="0000FF"/>
          <w:lang w:val="en-US"/>
        </w:rPr>
      </w:pPr>
      <w:r>
        <w:rPr>
          <w:color w:val="0000FF"/>
        </w:rPr>
        <w:t xml:space="preserve">Основные конфликты в сфере рассматриваемой проблемы между общественностью и органами ГЭЭ в г. Липецке связаны с застройкой территорий города. </w:t>
      </w:r>
    </w:p>
    <w:p>
      <w:pPr>
        <w:pStyle w:val="Normal"/>
        <w:numPr>
          <w:ilvl w:val="0"/>
          <w:numId w:val="2"/>
        </w:numPr>
        <w:tabs>
          <w:tab w:val="clear" w:pos="720"/>
          <w:tab w:val="left" w:pos="7513" w:leader="none"/>
        </w:tabs>
        <w:ind w:left="360" w:right="1127" w:hanging="360"/>
        <w:rPr>
          <w:lang w:val="en-US" w:eastAsia="ru-RU"/>
        </w:rPr>
      </w:pPr>
      <w:r>
        <w:rPr>
          <w:lang w:eastAsia="ru-RU"/>
        </w:rPr>
        <w:t>РЕШЕНИЕ Липецкого городского Совета депутатов от 28.04.98 N 165 "О ПРОЕКТЕ ПРАВИЛ ЗАСТРОЙКИ В Г. ЛИПЕЦКЕ"</w:t>
      </w:r>
      <w:r>
        <w:rPr>
          <w:lang w:val="en-US" w:eastAsia="ru-RU"/>
        </w:rPr>
        <w:t xml:space="preserve"> </w:t>
      </w:r>
      <w:r>
        <w:rPr>
          <w:lang w:eastAsia="ru-RU"/>
        </w:rPr>
        <w:t xml:space="preserve">Источник публикации "Огни Липецка", N 3(4) от 22.09.98 </w:t>
      </w:r>
    </w:p>
    <w:p>
      <w:pPr>
        <w:pStyle w:val="Normal"/>
        <w:numPr>
          <w:ilvl w:val="0"/>
          <w:numId w:val="2"/>
        </w:numPr>
        <w:tabs>
          <w:tab w:val="clear" w:pos="720"/>
          <w:tab w:val="left" w:pos="7513" w:leader="none"/>
        </w:tabs>
        <w:ind w:left="360" w:right="1127" w:hanging="360"/>
        <w:rPr>
          <w:lang w:val="en-US" w:eastAsia="ru-RU"/>
        </w:rPr>
      </w:pPr>
      <w:r>
        <w:rPr>
          <w:lang w:eastAsia="ru-RU"/>
        </w:rPr>
        <w:t xml:space="preserve">ПОСТАНОВЛЕНИЕ главы адм. г. Липецка от 20.02.95 N 170 "ОБ УТВЕРЖДЕНИИ "ПОЛОЖЕНИЯ ОБ ИНСПЕКЦИИ ГОСУДАРСТВЕННОГО АРХИТЕКТУРНО-СТРОИТЕЛЬНОГО НАДЗОРА Г. ЛИПЕЦКА" В данном виде документ опубликован не был </w:t>
      </w:r>
    </w:p>
    <w:p>
      <w:pPr>
        <w:pStyle w:val="Normal"/>
        <w:tabs>
          <w:tab w:val="clear" w:pos="720"/>
          <w:tab w:val="left" w:pos="7513" w:leader="none"/>
        </w:tabs>
        <w:ind w:right="1127" w:hanging="0"/>
        <w:rPr>
          <w:lang w:val="en-US" w:eastAsia="ru-RU"/>
        </w:rPr>
      </w:pPr>
      <w:r>
        <w:rPr>
          <w:lang w:val="en-US" w:eastAsia="ru-RU"/>
        </w:rPr>
      </w:r>
    </w:p>
    <w:p>
      <w:pPr>
        <w:pStyle w:val="Heading2"/>
        <w:ind w:right="1127" w:hanging="0"/>
        <w:rPr>
          <w:lang w:val="en-US"/>
        </w:rPr>
      </w:pPr>
      <w:r>
        <w:rPr/>
        <w:t xml:space="preserve">ПРИРОДООХРАННОЕ ЗАКОНОДАТЕЛЬСТВО </w:t>
      </w:r>
    </w:p>
    <w:p>
      <w:pPr>
        <w:pStyle w:val="Normal"/>
        <w:numPr>
          <w:ilvl w:val="0"/>
          <w:numId w:val="2"/>
        </w:numPr>
        <w:tabs>
          <w:tab w:val="clear" w:pos="720"/>
          <w:tab w:val="left" w:pos="7513" w:leader="none"/>
        </w:tabs>
        <w:ind w:left="360" w:right="1127" w:hanging="360"/>
        <w:rPr>
          <w:lang w:eastAsia="ru-RU"/>
        </w:rPr>
      </w:pPr>
      <w:r>
        <w:rPr>
          <w:lang w:eastAsia="ru-RU"/>
        </w:rPr>
        <w:t xml:space="preserve">РЕШЕНИЕ Липецкого городского Совета депутатов от 30.09.97 N 86 "О ПОЛОЖЕНИИ О ВНЕБЮДЖЕТНОМ ЭКОЛОГИЧЕСКОМ ФОНДЕ Г. ЛИПЕЦКА" В данном виде документ опубликован не был </w:t>
      </w:r>
    </w:p>
    <w:p>
      <w:pPr>
        <w:pStyle w:val="Normal"/>
        <w:tabs>
          <w:tab w:val="clear" w:pos="720"/>
          <w:tab w:val="left" w:pos="7513" w:leader="none"/>
        </w:tabs>
        <w:ind w:right="1127" w:hanging="0"/>
        <w:rPr>
          <w:lang w:val="en-US" w:eastAsia="ru-RU"/>
        </w:rPr>
      </w:pPr>
      <w:r>
        <w:rPr>
          <w:lang w:val="en-US" w:eastAsia="ru-RU"/>
        </w:rPr>
      </w:r>
    </w:p>
    <w:p>
      <w:pPr>
        <w:pStyle w:val="Normal"/>
        <w:tabs>
          <w:tab w:val="clear" w:pos="720"/>
          <w:tab w:val="left" w:pos="7513" w:leader="none"/>
        </w:tabs>
        <w:ind w:right="1127" w:hanging="0"/>
        <w:rPr>
          <w:lang w:val="en-US"/>
        </w:rPr>
      </w:pPr>
      <w:r>
        <w:rPr>
          <w:b/>
        </w:rPr>
        <w:t>МЕСТНОЕ САМОУПРАВЛЕНИЕ И УЧАСТИЕ ОБЩЕСТВЕННОСТИ В ПРИНЯТИИ РЕШЕНИЙ</w:t>
      </w:r>
      <w:r>
        <w:rPr/>
        <w:t xml:space="preserve"> </w:t>
      </w:r>
    </w:p>
    <w:p>
      <w:pPr>
        <w:pStyle w:val="Normal"/>
        <w:numPr>
          <w:ilvl w:val="0"/>
          <w:numId w:val="2"/>
        </w:numPr>
        <w:tabs>
          <w:tab w:val="clear" w:pos="720"/>
          <w:tab w:val="left" w:pos="7513" w:leader="none"/>
        </w:tabs>
        <w:ind w:left="360" w:right="1127" w:hanging="360"/>
        <w:rPr>
          <w:lang w:val="en-US" w:eastAsia="ru-RU"/>
        </w:rPr>
      </w:pPr>
      <w:r>
        <w:rPr>
          <w:lang w:eastAsia="ru-RU"/>
        </w:rPr>
        <w:t xml:space="preserve">ЛИПЕЦКИЙ ГОРОДСКОЙ СОВЕТ ДЕПУТАТОВ РЕШЕНИЕ ОТ 30 сентября 1997 г. N 85 О ПРОЕКТЕ ВРЕМЕННОГО ПОЛОЖЕНИЯ "О ТЕРРИТОРИАЛЬНОМ ОБЩЕСТВЕННОМ САМОУПРАВЛЕНИИ В Г. ЛИПЕЦКЕ" </w:t>
      </w:r>
    </w:p>
    <w:p>
      <w:pPr>
        <w:pStyle w:val="Normal"/>
        <w:numPr>
          <w:ilvl w:val="0"/>
          <w:numId w:val="2"/>
        </w:numPr>
        <w:tabs>
          <w:tab w:val="clear" w:pos="720"/>
          <w:tab w:val="left" w:pos="7513" w:leader="none"/>
        </w:tabs>
        <w:ind w:left="360" w:right="1127" w:hanging="360"/>
        <w:rPr>
          <w:lang w:val="en-US" w:eastAsia="ru-RU"/>
        </w:rPr>
      </w:pPr>
      <w:r>
        <w:rPr>
          <w:lang w:eastAsia="ru-RU"/>
        </w:rPr>
        <w:t xml:space="preserve">ВРЕМЕННОЕ ПОЛОЖЕНИЕ "О ТЕРРИТОРИАЛЬНОМОБЩЕСТВЕННОМ САМОУПРАВЛЕНИИ В Г. ЛИПЕЦКЕ" </w:t>
      </w:r>
    </w:p>
    <w:p>
      <w:pPr>
        <w:pStyle w:val="Normal"/>
        <w:tabs>
          <w:tab w:val="clear" w:pos="720"/>
          <w:tab w:val="left" w:pos="7513" w:leader="none"/>
        </w:tabs>
        <w:ind w:right="1127" w:hanging="0"/>
        <w:rPr>
          <w:lang w:val="en-US" w:eastAsia="ru-RU"/>
        </w:rPr>
      </w:pPr>
      <w:r>
        <w:rPr>
          <w:lang w:val="en-US" w:eastAsia="ru-RU"/>
        </w:rPr>
      </w:r>
    </w:p>
    <w:p>
      <w:pPr>
        <w:pStyle w:val="Normal"/>
        <w:tabs>
          <w:tab w:val="clear" w:pos="720"/>
          <w:tab w:val="left" w:pos="7513" w:leader="none"/>
        </w:tabs>
        <w:ind w:right="1127" w:hanging="0"/>
        <w:rPr>
          <w:lang w:val="en-US" w:eastAsia="ru-RU"/>
        </w:rPr>
      </w:pPr>
      <w:r>
        <w:rPr>
          <w:lang w:eastAsia="ru-RU"/>
        </w:rPr>
        <w:t xml:space="preserve">______________________________________________ </w:t>
      </w:r>
    </w:p>
    <w:p>
      <w:pPr>
        <w:pStyle w:val="Normal"/>
        <w:tabs>
          <w:tab w:val="clear" w:pos="720"/>
          <w:tab w:val="left" w:pos="7513" w:leader="none"/>
        </w:tabs>
        <w:ind w:right="1127" w:hanging="0"/>
        <w:rPr>
          <w:lang w:val="en-US" w:eastAsia="ru-RU"/>
        </w:rPr>
      </w:pPr>
      <w:r>
        <w:rPr>
          <w:b/>
          <w:lang w:eastAsia="ru-RU"/>
        </w:rPr>
        <w:t>РЕШЕНИЕ Липецкого городского Совета депутатов от 28.04.98 N 165 "О ПРОЕКТЕ ПРАВИЛ ЗАСТРОЙКИ В Г. ЛИПЕЦКЕ"</w:t>
      </w:r>
      <w:r>
        <w:rPr>
          <w:lang w:eastAsia="ru-RU"/>
        </w:rPr>
        <w:t xml:space="preserve"> </w:t>
      </w:r>
    </w:p>
    <w:p>
      <w:pPr>
        <w:pStyle w:val="Normal"/>
        <w:tabs>
          <w:tab w:val="clear" w:pos="720"/>
          <w:tab w:val="left" w:pos="7513" w:leader="none"/>
        </w:tabs>
        <w:ind w:right="1127" w:hanging="0"/>
        <w:rPr>
          <w:lang w:val="en-US" w:eastAsia="ru-RU"/>
        </w:rPr>
      </w:pPr>
      <w:r>
        <w:rPr>
          <w:lang w:eastAsia="ru-RU"/>
        </w:rPr>
        <w:t xml:space="preserve">1.3. Развитие города должно предусматривать: ж) максимальное использование современных научно-технических решений для развития, реконструкции и модернизации инженерной инфраструктуры города и рекреационных комплексов на основе внедрения современных технологий по очистке воды и сточных вод, активным создании малых инженерных систем в выработке тепловых и энергетических мощностей; 1.4. Контроль за осуществлением всех видов строительной деятельности в городе, в соответствии с утвержденной градостроительной документацией, соблюдением правил планировки и застройки города, за разработкой и реализацией градостроительной документации, за соблюдением установленного порядка использования территории с особым режимом градостроительной деятельности, предотвращением необоснованного сноса зданий, сооружений, вырубки зеленых насаждений общего пользования, за предоставлением земельных участков в соответствии с их целевым назначением, исходя из местных градостроительных условий, осуществляется: управлением главного архитектора города, МУ "Управление строительства" г. Липецка, инспекцией Государственного архитектурно-строительного надзора, комитетом по земельным ресурсам и землеустройству, а также другими контролирующими органами в пределах своей компетенции. </w:t>
      </w:r>
    </w:p>
    <w:p>
      <w:pPr>
        <w:pStyle w:val="Normal"/>
        <w:tabs>
          <w:tab w:val="clear" w:pos="720"/>
          <w:tab w:val="left" w:pos="7513" w:leader="none"/>
        </w:tabs>
        <w:ind w:right="1127" w:hanging="0"/>
        <w:rPr>
          <w:lang w:val="en-US" w:eastAsia="ru-RU"/>
        </w:rPr>
      </w:pPr>
      <w:r>
        <w:rPr>
          <w:lang w:eastAsia="ru-RU"/>
        </w:rPr>
        <w:t xml:space="preserve">ГЛАВА 2. РАЗМЕЩЕНИЕ ОБЪЕКТОВ И ПРЕДОСТАВЛЕНИЕ ЗЕМЕЛЬНЫХ УЧАСТКОВ ДЛЯ КАПИТАЛЬНОГО СТРОИТЕЛЬСТВА </w:t>
      </w:r>
    </w:p>
    <w:p>
      <w:pPr>
        <w:pStyle w:val="Normal"/>
        <w:tabs>
          <w:tab w:val="clear" w:pos="720"/>
          <w:tab w:val="left" w:pos="7513" w:leader="none"/>
        </w:tabs>
        <w:ind w:right="1127" w:hanging="0"/>
        <w:rPr>
          <w:lang w:val="en-US" w:eastAsia="ru-RU"/>
        </w:rPr>
      </w:pPr>
      <w:r>
        <w:rPr>
          <w:lang w:eastAsia="ru-RU"/>
        </w:rPr>
        <w:t xml:space="preserve">2.1. ОБЩИЕ ПОЛОЖЕНИЯ </w:t>
      </w:r>
    </w:p>
    <w:p>
      <w:pPr>
        <w:pStyle w:val="Normal"/>
        <w:tabs>
          <w:tab w:val="clear" w:pos="720"/>
          <w:tab w:val="left" w:pos="7513" w:leader="none"/>
        </w:tabs>
        <w:ind w:right="1127" w:hanging="0"/>
        <w:rPr>
          <w:lang w:val="en-US" w:eastAsia="ru-RU"/>
        </w:rPr>
      </w:pPr>
      <w:r>
        <w:rPr>
          <w:lang w:eastAsia="ru-RU"/>
        </w:rPr>
        <w:t>2.1.2. Предоставление земельных участков для объектов капитального строительства осуществляется администрацией города в соответствии с утвержденной градостроительной документацией: генеральным планом, проектами детальной планировки, проектами застройки. Предварительная градостроительная проработка, связанная с анализом территориальных, архитектурных, технологических, социальных и других аспектов в связи с размещением нового объекта строительства, реконструкцией или расширением существующих объектов, осуществляется управлением главного архитектора города на основе, утвержденной градостроительной документации. Составление необходимой землеотводной документации на основании постановления главы администрации города о предоставлении земельного участка для строительства или реконструкции объекта по варианту размещения, подготовленному управлением главного архитектора города осуществляется комитетом по земельным ресурсам и землеустройству города.</w:t>
      </w:r>
    </w:p>
    <w:p>
      <w:pPr>
        <w:pStyle w:val="Normal"/>
        <w:tabs>
          <w:tab w:val="clear" w:pos="720"/>
          <w:tab w:val="left" w:pos="7513" w:leader="none"/>
        </w:tabs>
        <w:ind w:right="1127" w:hanging="0"/>
        <w:rPr>
          <w:lang w:val="en-US" w:eastAsia="ru-RU"/>
        </w:rPr>
      </w:pPr>
      <w:r>
        <w:rPr>
          <w:lang w:eastAsia="ru-RU"/>
        </w:rPr>
        <w:t xml:space="preserve">2.1.3. Рассмотрение ходатайств застройщиков, материалов предварительной градостроительной проработки по выбору земельного участка, включая обязательное обследование в натуре, сопоставление сравнительных вариантов размещения, выработку условий предоставления земельных участков независимо от способов и форм предоставления земли (бесплатное, на аукционной или конкурсной основе, аренда и прочие) осуществляется постоянно действующей комиссией по выбору земельных участков под застройку при администрации города. Указанная комиссия осуществляет свою работу в составе: председатель комиссии - заместитель главы администрации города, члены комиссии - главный архитектор города, представитель комитета по земельным ресурсам и землеустройству, представитель комитета по охране окружающей среды города, представитель государственного санитарно-эпидемиологического надзора, представитель службы пожарной безопасности, представитель городского Совета, с участием в работе других необходимых служб и организаций с участием заказчиков-собственников земли, землепользователей, землевладельцев и арендаторов. </w:t>
      </w:r>
    </w:p>
    <w:p>
      <w:pPr>
        <w:pStyle w:val="Normal"/>
        <w:tabs>
          <w:tab w:val="clear" w:pos="720"/>
          <w:tab w:val="left" w:pos="7513" w:leader="none"/>
        </w:tabs>
        <w:ind w:right="1127" w:hanging="0"/>
        <w:rPr>
          <w:lang w:val="en-US" w:eastAsia="ru-RU"/>
        </w:rPr>
      </w:pPr>
      <w:r>
        <w:rPr>
          <w:lang w:eastAsia="ru-RU"/>
        </w:rPr>
        <w:t xml:space="preserve">2.1.4. При проведении работ по размещению объектов нового строительства может рассматриваться несколько вариантов с учетом градоформирующей, социальной, культурно-бытовой значимости объекта, возможности обеспечения его подъездными путями, инженерными коммуникациями рационального использования всей территории, экологических последствий предполагаемого занятия земель для окружающей среды и жителей. 2.1.5. При выделении земельных участков для нового строительства и расширения территорий существующих объектов администрацией города контролируется правильность использования землепользователем ранее отведенных земель. Отвод земель под новое строительство и расширение не допускается в случае обнаружения нарушений земельного законодательства до их устранения землепользователем (заявителем), допустившим нарушения. </w:t>
      </w:r>
    </w:p>
    <w:p>
      <w:pPr>
        <w:pStyle w:val="Normal"/>
        <w:tabs>
          <w:tab w:val="clear" w:pos="720"/>
          <w:tab w:val="left" w:pos="7513" w:leader="none"/>
        </w:tabs>
        <w:ind w:right="1127" w:hanging="0"/>
        <w:rPr>
          <w:lang w:val="en-US" w:eastAsia="ru-RU"/>
        </w:rPr>
      </w:pPr>
      <w:r>
        <w:rPr>
          <w:lang w:eastAsia="ru-RU"/>
        </w:rPr>
        <w:t xml:space="preserve">2.1.6. …При исчерпывании мер административного воздействия, по фактам самовольного занятия земельных участков и самовольного строительства, управлением главного архитектора города, инспекцией Госархстройнадзора, может быть принято решение о передаче материалов в правоохранительные органы. Финансово-кредитными органами принимаются меры по прекращению финансирования (кредитования) строительства на основании предписаний, направляемых в установленном порядке управлением главного архитектора города, инспекцией Госархстройнадзора и комитетом по земельным ресурсам и землеустройству. 2.1.7. К нарушениям относятся: - самовольное занятие земельных участков, а также противоправные действия должностных лиц, повлекшие за собой самовольное занятие земель в городе; - использование земельных участков не по целевому назначению, нарушение утвержденной градостроительной документации при отводе земель; - самовольное строительство; - нарушение сроков рассмотрения заявлений юридических лиц, граждан (ходатайств) о предоставлении земельных участков в городе; - уклонение от исполнения или несвоевременное исполнение выданных предписаний по вопросам устранения нарушений земельного законодательства; - нарушение заключенного договора (контракта) на строительство. </w:t>
      </w:r>
    </w:p>
    <w:p>
      <w:pPr>
        <w:pStyle w:val="Normal"/>
        <w:tabs>
          <w:tab w:val="clear" w:pos="720"/>
          <w:tab w:val="left" w:pos="7513" w:leader="none"/>
        </w:tabs>
        <w:ind w:right="1127" w:hanging="0"/>
        <w:rPr>
          <w:lang w:val="en-US" w:eastAsia="ru-RU"/>
        </w:rPr>
      </w:pPr>
      <w:r>
        <w:rPr>
          <w:lang w:eastAsia="ru-RU"/>
        </w:rPr>
        <w:t xml:space="preserve">2.2. Предоставление земельных участков юридическим и физическим лицам для нового промышленно-гражданского капитального строительства, реконструкции и расширения существующих объектов из земель, находящихся в государственной и муниципальной собственности. </w:t>
      </w:r>
    </w:p>
    <w:p>
      <w:pPr>
        <w:pStyle w:val="Normal"/>
        <w:tabs>
          <w:tab w:val="clear" w:pos="720"/>
          <w:tab w:val="left" w:pos="7513" w:leader="none"/>
        </w:tabs>
        <w:ind w:right="1127" w:hanging="0"/>
        <w:rPr>
          <w:lang w:val="en-US" w:eastAsia="ru-RU"/>
        </w:rPr>
      </w:pPr>
      <w:r>
        <w:rPr>
          <w:lang w:eastAsia="ru-RU"/>
        </w:rPr>
        <w:t xml:space="preserve">2.2.1. Земельные участки для капитального строительства предоставляются путем принятия постановления об отводе с указанием условий пользования землей, выносимого администрацией города. </w:t>
      </w:r>
    </w:p>
    <w:p>
      <w:pPr>
        <w:pStyle w:val="Normal"/>
        <w:tabs>
          <w:tab w:val="clear" w:pos="720"/>
          <w:tab w:val="left" w:pos="7513" w:leader="none"/>
        </w:tabs>
        <w:ind w:right="1127" w:hanging="0"/>
        <w:rPr>
          <w:lang w:val="en-US" w:eastAsia="ru-RU"/>
        </w:rPr>
      </w:pPr>
      <w:r>
        <w:rPr>
          <w:lang w:eastAsia="ru-RU"/>
        </w:rPr>
        <w:t xml:space="preserve">2.2.2. Организации (заказчики) обращаются с ходатайством о намечаемом строительстве, реконструкции объекта в администрацию города. Объекты, не предусмотренные генеральным планом или при отсутствии утвержденного генерального плана, дополнительно рассматриваются в городском Совете. В ходатайстве с приложенной пояснительной запиской излагается обоснование необходимости строительства, технико-экономическое обоснование инвестиции объекта, примерный размер и место и месторасположение испрашиваемого участка, сроки и вид пользования землей, предполагаемые экологические последствия и предполагаемый срок ввода объекта в эксплуатацию. </w:t>
      </w:r>
    </w:p>
    <w:p>
      <w:pPr>
        <w:pStyle w:val="Normal"/>
        <w:tabs>
          <w:tab w:val="clear" w:pos="720"/>
          <w:tab w:val="left" w:pos="7513" w:leader="none"/>
        </w:tabs>
        <w:ind w:right="1127" w:hanging="0"/>
        <w:rPr>
          <w:lang w:val="en-US" w:eastAsia="ru-RU"/>
        </w:rPr>
      </w:pPr>
      <w:r>
        <w:rPr>
          <w:lang w:eastAsia="ru-RU"/>
        </w:rPr>
        <w:t xml:space="preserve">2.2.3. Предоставление земельных участков для объектов нового строительства любого назначения, реконструкции или расширения существующих промышленных, сельскохозяйственных, складских, рекреационных и других объектов, не предусмотренных ранее разработанной и утвержденной в установленном порядке градостроительной документацией, допускается только на основании соответствующего технико-экономического обоснования инвестиций и представления заказчиком положительных заключений о согласовании указанного строительства или реконструкции от областных надзорных органов: управления экономики, комитета по земельным ресурсам и землеустройству, облкомэкологии, Госсанэпиднадзора, управления архитектуры и строительства, Липецкого территориального управления геологии и использования недр, Госдирекции по охране культурного наследия (определение границ земель историко-культурного назначения) после утверждения на сессии городского Совета депутатов. </w:t>
      </w:r>
    </w:p>
    <w:p>
      <w:pPr>
        <w:pStyle w:val="Normal"/>
        <w:tabs>
          <w:tab w:val="clear" w:pos="720"/>
          <w:tab w:val="left" w:pos="7513" w:leader="none"/>
        </w:tabs>
        <w:ind w:right="1127" w:hanging="0"/>
        <w:rPr>
          <w:lang w:val="en-US" w:eastAsia="ru-RU"/>
        </w:rPr>
      </w:pPr>
      <w:r>
        <w:rPr>
          <w:lang w:eastAsia="ru-RU"/>
        </w:rPr>
        <w:t xml:space="preserve">2.2.4. Проектирование и строительство новых промышленных предприятий, не связанных с обслуживанием населения, в городе и его пригородной зоне запрещается. В исключительных случаях предоставление земельных участков под новые объекты и расширение действующих промышленных объектов, имеющих федеральное и межрегиональное значение, для строительства и расширения предприятий, расположенных в пригородной зоне, независимо от ведомственной принадлежности и источников финансирования, осуществления с учетом функционального зонирования территорий и в соответствии с проработкой указанных вопросов управлением экономики администрации области, органами экологического, санитарного надзора. </w:t>
      </w:r>
      <w:r>
        <w:rPr>
          <w:color w:val="0000FF"/>
          <w:lang w:eastAsia="ru-RU"/>
        </w:rPr>
        <w:t xml:space="preserve">Сама по себе эта норма важна, город действительно переоснащен промышленными объектами и строительство новых в нем недопустимо, поскольку невозможно будет соблюсти требования по соблюдению нормативов выбросов с учетом фона. Фон превышает ПДК по большинству основных компонентов выбросов, и новое предприятие должно будет выбрасывать отрицательную концентрацию. Понятно, что полностью закрытой подобную норму делать опасно, мало ли что. Но с другой стороны формулировка «в исключительных случаях» выглядит лазейкой – нельзя, но если очень хочется, то можно. Для закрытия лазеек следует конкретизировать – что подразумевается под предприятиями, связанными с обслуживанием населения таким образом, что должны быть в непосредственной от него близости – либо издать закрытый перечень предприятий, либо лиц, ответственных за принятие решений по этому вопросу. То же касаемо и исключительности случаев. То, что в этом случае решение должно приниматься с </w:t>
      </w:r>
      <w:r>
        <w:rPr>
          <w:color w:val="0000FF"/>
        </w:rPr>
        <w:t>«</w:t>
      </w:r>
      <w:r>
        <w:rPr>
          <w:color w:val="0000FF"/>
          <w:lang w:eastAsia="ru-RU"/>
        </w:rPr>
        <w:t xml:space="preserve">учетом функционального зонирования территорий и в соответствии с проработкой указанных вопросов управлением экономики администрации области, органами экологического, </w:t>
      </w:r>
      <w:r>
        <w:rPr>
          <w:color w:val="0000FF"/>
        </w:rPr>
        <w:t>санитарного надзора» положение не спасает, поскольку любое решение должно приниматься при выполнении указанных условий. Особо же важные, а тем более конфликтные случаи следует рассматривать с учетом материалов полной ОВОС (с проведением общественных слушаний и ином участии общественности), ГЭЭ с участием общественности, а возможно и ОЭЭ, если таковая будет проведена.</w:t>
      </w:r>
      <w:r>
        <w:rPr/>
        <w:t xml:space="preserve"> </w:t>
      </w:r>
      <w:r>
        <w:rPr>
          <w:lang w:eastAsia="ru-RU"/>
        </w:rPr>
        <w:t xml:space="preserve">Подготовку необходимой в этих случаях землеустроительной документации, связанной с изъятием и предоставлением земельных участков, с соответствующими проектами постановлений администрации города и администрации области, проводят комитет по земельным ресурсам и землеустройству города и облкомзем. </w:t>
      </w:r>
    </w:p>
    <w:p>
      <w:pPr>
        <w:pStyle w:val="Normal"/>
        <w:tabs>
          <w:tab w:val="clear" w:pos="720"/>
          <w:tab w:val="left" w:pos="7513" w:leader="none"/>
        </w:tabs>
        <w:ind w:right="1127" w:hanging="0"/>
        <w:rPr>
          <w:lang w:val="en-US" w:eastAsia="ru-RU"/>
        </w:rPr>
      </w:pPr>
      <w:r>
        <w:rPr>
          <w:lang w:eastAsia="ru-RU"/>
        </w:rPr>
        <w:t>2.2.5. Решение об отказе в предоставлении земельного участка с указанием причины, принятое администрацией города в течение месяца, выдается на руки заказчикам и может быть обжаловано в десятидневный срок в суде в установленном законом порядке.</w:t>
      </w:r>
    </w:p>
    <w:p>
      <w:pPr>
        <w:pStyle w:val="Normal"/>
        <w:tabs>
          <w:tab w:val="clear" w:pos="720"/>
          <w:tab w:val="left" w:pos="7513" w:leader="none"/>
        </w:tabs>
        <w:ind w:right="1127" w:hanging="0"/>
        <w:rPr>
          <w:lang w:val="en-US" w:eastAsia="ru-RU"/>
        </w:rPr>
      </w:pPr>
      <w:r>
        <w:rPr>
          <w:lang w:eastAsia="ru-RU"/>
        </w:rPr>
        <w:t xml:space="preserve">2.2.6. Материалы предварительной градостроительной проработки по размещению объектов подлежат рассмотрению постоянно действующей комиссией по выбору земельных участков под строительство при администрации города, и, при необходимости, осуществляется выезд и осмотр в натуре выбранного участка всей комиссией или отдельными ее членами. Оформляется акт выбора земельного участка с участием собственников земли, землепользователей, землевладельцев и арендаторов. </w:t>
      </w:r>
    </w:p>
    <w:p>
      <w:pPr>
        <w:pStyle w:val="Normal"/>
        <w:tabs>
          <w:tab w:val="clear" w:pos="720"/>
          <w:tab w:val="left" w:pos="7513" w:leader="none"/>
        </w:tabs>
        <w:ind w:right="1127" w:hanging="0"/>
        <w:rPr>
          <w:lang w:val="en-US" w:eastAsia="ru-RU"/>
        </w:rPr>
      </w:pPr>
      <w:r>
        <w:rPr>
          <w:lang w:eastAsia="ru-RU"/>
        </w:rPr>
        <w:t xml:space="preserve">2.2.7. Материалы предварительного согласования места размещения объекта утверждаются администрацией города. Принятое администрацией города постановление о разрешении строительства или реконструкции объекта является основанием для оформления землеотводной документации в установленном порядке, открытия финансирования для проектирования, проведения топографических изысканий. Копия постановления выдается заказчику. </w:t>
      </w:r>
    </w:p>
    <w:p>
      <w:pPr>
        <w:pStyle w:val="Normal"/>
        <w:tabs>
          <w:tab w:val="clear" w:pos="720"/>
          <w:tab w:val="left" w:pos="7513" w:leader="none"/>
        </w:tabs>
        <w:ind w:right="1127" w:hanging="0"/>
        <w:rPr>
          <w:lang w:val="en-US" w:eastAsia="ru-RU"/>
        </w:rPr>
      </w:pPr>
      <w:r>
        <w:rPr>
          <w:lang w:eastAsia="ru-RU"/>
        </w:rPr>
        <w:t xml:space="preserve">2.2.8. Выдача необходимых землеотводных документов по объему строительства с учетом трасс инженерных коммуникаций осуществляется комитетом по земельным ресурсам и землеустройству в соответствии с постановлением администрации города. </w:t>
      </w:r>
    </w:p>
    <w:p>
      <w:pPr>
        <w:pStyle w:val="Normal"/>
        <w:tabs>
          <w:tab w:val="clear" w:pos="720"/>
          <w:tab w:val="left" w:pos="7513" w:leader="none"/>
        </w:tabs>
        <w:ind w:right="1127" w:hanging="0"/>
        <w:rPr>
          <w:lang w:val="en-US" w:eastAsia="ru-RU"/>
        </w:rPr>
      </w:pPr>
      <w:r>
        <w:rPr>
          <w:lang w:eastAsia="ru-RU"/>
        </w:rPr>
        <w:t xml:space="preserve">2.2.9. Инвесторам, осуществляющим "разовое" строительство и не имеющим постоянных отделов капитального строительства, рекомендуется заключать договора на осуществление функций заказчика с МУ "Управление строительства г. Липецка". </w:t>
      </w:r>
    </w:p>
    <w:p>
      <w:pPr>
        <w:pStyle w:val="Normal"/>
        <w:tabs>
          <w:tab w:val="clear" w:pos="720"/>
          <w:tab w:val="left" w:pos="7513" w:leader="none"/>
        </w:tabs>
        <w:ind w:right="1127" w:hanging="0"/>
        <w:rPr>
          <w:lang w:val="en-US" w:eastAsia="ru-RU"/>
        </w:rPr>
      </w:pPr>
      <w:r>
        <w:rPr>
          <w:lang w:eastAsia="ru-RU"/>
        </w:rPr>
        <w:t xml:space="preserve">2.2.10. Предоставление земельных участков для изыскательских топографо-геодезических, поисковых, инженерных и других исследований и изысканий геологической изученности недр производится на основании договора с собственниками земли, землепользователями, землевладельцами, арендаторами, а также регулируется главой 8 настоящих Правил застройки при обязательном наличии лицензий на недропользование. По окончании указанных работ земельные участки по акту должны быть сданы собственникам земли с приведением земельных участков в состояние, пригодное для использования их по целевому назначению, если иное не предусмотрено договором, с возмещением собственникам причиненных убытков. </w:t>
      </w:r>
    </w:p>
    <w:p>
      <w:pPr>
        <w:pStyle w:val="Normal"/>
        <w:tabs>
          <w:tab w:val="clear" w:pos="720"/>
          <w:tab w:val="left" w:pos="7513" w:leader="none"/>
        </w:tabs>
        <w:ind w:right="1127" w:hanging="0"/>
        <w:rPr>
          <w:lang w:val="en-US" w:eastAsia="ru-RU"/>
        </w:rPr>
      </w:pPr>
      <w:r>
        <w:rPr>
          <w:lang w:eastAsia="ru-RU"/>
        </w:rPr>
        <w:t xml:space="preserve">2.2.11. Приступить к освоению земельного участка разрешается после геодезического выноса и закрепления его границ в натуре (на местности), осуществляемого специалистами МУ "Управление строительства" или другими организациями, имеющими лицензию на проведение указанных работ, выдачи чертежа с земельного участка. Геодезическая разбивка объектов строительства в границах отведенного в натуре участка и в соответствии с проектной документацией должна осуществляться вышеуказанными специалистами. Приступить к производству строительно-монтажных работ разрешается после выполнения условий главы 3 настоящих Правил, постановления главы администрации города на разрешение строительства, регистрации объекта и получения разрешения в инспекции Госархстройнадзора, заключения договора (контракта) на строительство с администрацией города. </w:t>
      </w:r>
    </w:p>
    <w:p>
      <w:pPr>
        <w:pStyle w:val="Normal"/>
        <w:tabs>
          <w:tab w:val="clear" w:pos="720"/>
          <w:tab w:val="left" w:pos="7513" w:leader="none"/>
        </w:tabs>
        <w:ind w:right="1127" w:hanging="0"/>
        <w:rPr>
          <w:lang w:val="en-US" w:eastAsia="ru-RU"/>
        </w:rPr>
      </w:pPr>
      <w:r>
        <w:rPr>
          <w:lang w:eastAsia="ru-RU"/>
        </w:rPr>
        <w:t xml:space="preserve">2.3. Предоставление физическим и юридическим лицам земельных участков, находящихся в государственной и муниципальной собственности, для индивидуального жилищного и гражданского строительства. </w:t>
      </w:r>
    </w:p>
    <w:p>
      <w:pPr>
        <w:pStyle w:val="Normal"/>
        <w:tabs>
          <w:tab w:val="clear" w:pos="720"/>
          <w:tab w:val="left" w:pos="7513" w:leader="none"/>
        </w:tabs>
        <w:ind w:right="1127" w:hanging="0"/>
        <w:rPr>
          <w:lang w:val="en-US" w:eastAsia="ru-RU"/>
        </w:rPr>
      </w:pPr>
      <w:r>
        <w:rPr>
          <w:lang w:eastAsia="ru-RU"/>
        </w:rPr>
        <w:t xml:space="preserve">2.3.1. Физические и юридические лица, заинтересованные в предоставлении им земельных участков, находящихся в государственной и муниципальной собственности для индивидуального жилищного и гражданского строительства в городе, а также гаражного строительства обращаются с заявлением и необходимыми документами в администрацию города. 2.3.2. Администрацией города в месячный срок (кроме особо сложных объектов) рассматриваются заявления физических и юридических лиц, обеспечивается подготовка необходимых материалов и принимается решение по данному вопросу в соответствии с действующим законодательством, являющееся основанием для оформления земельного участка. Нормативная площадь земельных участков под индивидуальное строительство в центральной части города устанавливается - 0,06 га. На остальной территории города норма земельного участка устанавливается до 0,10 га. В пригородной зоне и поселениях Матырский, Дачный, Казинка, Новая жизнь, Сырский Рудник, Северный Рудник, 10 Шахта, Заречье, Сселки, Желтые Пески устанавливается норма земельного участка 0,15 га. Участок сверх установленной нормы, как правило, закрепляется во временное пользование для ведения огородного хозяйства. В случае отказа в выделении земельного участка физическому или юридическому лицу об этом письменно сообщается в десятидневный срок с момента принятия решения, с разъяснением причин отказа. Отказ может быть обжалован в суде в установленном законом порядке. </w:t>
      </w:r>
    </w:p>
    <w:p>
      <w:pPr>
        <w:pStyle w:val="Normal"/>
        <w:tabs>
          <w:tab w:val="clear" w:pos="720"/>
          <w:tab w:val="left" w:pos="7513" w:leader="none"/>
        </w:tabs>
        <w:ind w:right="1127" w:hanging="0"/>
        <w:rPr>
          <w:lang w:val="en-US" w:eastAsia="ru-RU"/>
        </w:rPr>
      </w:pPr>
      <w:r>
        <w:rPr>
          <w:lang w:eastAsia="ru-RU"/>
        </w:rPr>
        <w:t xml:space="preserve">2.3.3. Составление необходимой землеотводной документации с подготовкой проекта постановления о предоставлении земельного участка для строительства или реконструкции объекта по варианту размещения, подготовленного управлением главного архитектора города, осуществляется комитетом по земельным ресурсам и землеустройству. </w:t>
      </w:r>
    </w:p>
    <w:p>
      <w:pPr>
        <w:pStyle w:val="Normal"/>
        <w:tabs>
          <w:tab w:val="clear" w:pos="720"/>
          <w:tab w:val="left" w:pos="7513" w:leader="none"/>
        </w:tabs>
        <w:ind w:right="1127" w:hanging="0"/>
        <w:rPr>
          <w:lang w:val="en-US" w:eastAsia="ru-RU"/>
        </w:rPr>
      </w:pPr>
      <w:r>
        <w:rPr>
          <w:lang w:eastAsia="ru-RU"/>
        </w:rPr>
        <w:t xml:space="preserve">2.3.4. Приступить к освоению земельного участка разрешается после геодезического выноса и закрепления его границ в натуре (на местности), осуществляемого специалистами МУ "Управление строительства" или другими организациями, имеющими лицензию на проведение указанных работ с оформлением и передачей застройщику выполненных работ по акту, получении документов, удостоверяющих право на земельный участок, а также согласованного проекта с планом застройки участка и получения разрешения на производство подготовительных работ в инспекции Госархстройнадзора для юридических лиц. </w:t>
      </w:r>
    </w:p>
    <w:p>
      <w:pPr>
        <w:pStyle w:val="Normal"/>
        <w:tabs>
          <w:tab w:val="clear" w:pos="720"/>
          <w:tab w:val="left" w:pos="7513" w:leader="none"/>
        </w:tabs>
        <w:ind w:right="1127" w:hanging="0"/>
        <w:rPr>
          <w:lang w:val="en-US" w:eastAsia="ru-RU"/>
        </w:rPr>
      </w:pPr>
      <w:r>
        <w:rPr>
          <w:lang w:eastAsia="ru-RU"/>
        </w:rPr>
        <w:t xml:space="preserve">2.3.5 Для комплексного освоения территорий, предназначенных для новых жилых образований в виде малоэтажной индивидуальной застройки, оснащение их необходимыми коммуникациями, сооружениями, улично-дорожной сетью, разработки для этого комплексной проектно-сметной документации и организованного ведения строительных работ граждане могут создавать организации (юридические лица), в том числе на время ведения строительства малоэтажной индивидуальной застройки. </w:t>
      </w:r>
    </w:p>
    <w:p>
      <w:pPr>
        <w:pStyle w:val="Normal"/>
        <w:tabs>
          <w:tab w:val="clear" w:pos="720"/>
          <w:tab w:val="left" w:pos="7513" w:leader="none"/>
        </w:tabs>
        <w:ind w:right="1127" w:hanging="0"/>
        <w:rPr>
          <w:lang w:val="en-US" w:eastAsia="ru-RU"/>
        </w:rPr>
      </w:pPr>
      <w:r>
        <w:rPr>
          <w:lang w:eastAsia="ru-RU"/>
        </w:rPr>
        <w:t xml:space="preserve">2.3.6. Необходимые топографо-геодезические и проектные работы, выдача технических условий и технической документации для индивидуальных застройщиков проводится по государственным расценкам, утвержденным администрацией города за счет средств граждан, которым предоставляются земельные участки. </w:t>
      </w:r>
    </w:p>
    <w:p>
      <w:pPr>
        <w:pStyle w:val="Normal"/>
        <w:tabs>
          <w:tab w:val="clear" w:pos="720"/>
          <w:tab w:val="left" w:pos="7513" w:leader="none"/>
        </w:tabs>
        <w:ind w:right="1127" w:hanging="0"/>
        <w:rPr>
          <w:lang w:val="en-US" w:eastAsia="ru-RU"/>
        </w:rPr>
      </w:pPr>
      <w:r>
        <w:rPr>
          <w:lang w:eastAsia="ru-RU"/>
        </w:rPr>
        <w:t xml:space="preserve">2.3.7. Собственники земельных участков, землевладельцы, землепользователи обязаны: - не допускать ухудшения экологической обстановки в результате своей деятельности; - соблюдать строительные нормы и правила, государственную и землеустроительную документацию, требования по охране памятников истории, культуры, архитектуры, археологии; - не препятствовать должностным лицам администрации города в осуществлении государственного контроля по использованию земель и градостроительству; - производить работы по благоустройству и озеленению, сохранять зеленые насаждения на своих земельных участках, поддерживать должное санитарное и противопожарное состояние участков; - своевременно платить земельный налог и арендную плату; - не нарушать права и охраняемые законом интересы других собственников земельных участков, соблюдать порядок пользования местными угодьями и другими природными объектами. </w:t>
      </w:r>
    </w:p>
    <w:p>
      <w:pPr>
        <w:pStyle w:val="Normal"/>
        <w:tabs>
          <w:tab w:val="clear" w:pos="720"/>
          <w:tab w:val="left" w:pos="7513" w:leader="none"/>
        </w:tabs>
        <w:ind w:right="1127" w:hanging="0"/>
        <w:rPr>
          <w:lang w:val="en-US" w:eastAsia="ru-RU"/>
        </w:rPr>
      </w:pPr>
      <w:r>
        <w:rPr>
          <w:lang w:eastAsia="ru-RU"/>
        </w:rPr>
        <w:t xml:space="preserve">2.3.9. Изменение существующих земельных участков путем увеличения или уменьшения их размеров и площади разрешается только в пределах, установленных требованиями настоящих Правил. Не допускается создание новых земельных участков, не обеспеченных доступом к улицам и дорогам общего пользования и без создания условий для инженерного обеспечения. При создании новых и изменении существующих земельных участков не допускается образование пространств неиспользуемой земли, нарушение принципа добрососедства и других требований действующего законодательства. </w:t>
      </w:r>
    </w:p>
    <w:p>
      <w:pPr>
        <w:pStyle w:val="Normal"/>
        <w:tabs>
          <w:tab w:val="clear" w:pos="720"/>
          <w:tab w:val="left" w:pos="7513" w:leader="none"/>
        </w:tabs>
        <w:ind w:right="1127" w:hanging="0"/>
        <w:rPr>
          <w:lang w:val="en-US" w:eastAsia="ru-RU"/>
        </w:rPr>
      </w:pPr>
      <w:r>
        <w:rPr>
          <w:lang w:eastAsia="ru-RU"/>
        </w:rPr>
        <w:t>2.3.10. При выполнении геодезической съемки земельного участка, предоставляемого индивидуальному застройщику для жилищного строительства в условиях сложившейся застройки, необходимо составить акт согласования границ смежных участков.</w:t>
      </w:r>
    </w:p>
    <w:p>
      <w:pPr>
        <w:pStyle w:val="Normal"/>
        <w:tabs>
          <w:tab w:val="clear" w:pos="720"/>
          <w:tab w:val="left" w:pos="7513" w:leader="none"/>
        </w:tabs>
        <w:ind w:right="1127" w:hanging="0"/>
        <w:rPr>
          <w:lang w:val="en-US" w:eastAsia="ru-RU"/>
        </w:rPr>
      </w:pPr>
      <w:r>
        <w:rPr>
          <w:lang w:eastAsia="ru-RU"/>
        </w:rPr>
        <w:t xml:space="preserve">2.3.11. При прохождении инженерных сетей по земельному участку, предназначенному под индивидуальное строительство, следует выделить охранную зону коммуникаций и передать в аренду с особыми условиями. </w:t>
      </w:r>
    </w:p>
    <w:p>
      <w:pPr>
        <w:pStyle w:val="Normal"/>
        <w:tabs>
          <w:tab w:val="clear" w:pos="720"/>
          <w:tab w:val="left" w:pos="7513" w:leader="none"/>
        </w:tabs>
        <w:ind w:right="1127" w:hanging="0"/>
        <w:rPr>
          <w:lang w:val="en-US" w:eastAsia="ru-RU"/>
        </w:rPr>
      </w:pPr>
      <w:r>
        <w:rPr>
          <w:lang w:eastAsia="ru-RU"/>
        </w:rPr>
        <w:t xml:space="preserve">2.3.12. Для подготовки постановления главы администрации г. Липецка на раздел индивидуальных домовладений с выделением земельного участка под строительство жилого дома, реконструкцию жилого дома, строительство пристройки к жилому дому или хозяйственных пристроек необходимо согласие всех совладельцев, заверенное уличным комитетом, топографическая съемка земельного участка, копия техпаспорта, выписка из домовой книги, при условии, что площадь каждого из разделенных участков должна быть не менее 0,02 га (СНиП 2.07.01-89). </w:t>
      </w:r>
    </w:p>
    <w:p>
      <w:pPr>
        <w:pStyle w:val="Normal"/>
        <w:tabs>
          <w:tab w:val="clear" w:pos="720"/>
          <w:tab w:val="left" w:pos="7513" w:leader="none"/>
        </w:tabs>
        <w:ind w:right="1127" w:hanging="0"/>
        <w:rPr>
          <w:lang w:val="en-US" w:eastAsia="ru-RU"/>
        </w:rPr>
      </w:pPr>
      <w:r>
        <w:rPr>
          <w:lang w:eastAsia="ru-RU"/>
        </w:rPr>
        <w:t xml:space="preserve">ГЛАВА 3. ОРГАНИЗАЦИЯ ПРОЕКТИРОВАНИЯ, СОГЛАСОВАНИЕ, УТВЕРЖДЕНИЕ ПРОЕКТНО-СМЕТНОЙ ДОКУМЕНТАЦИИ </w:t>
      </w:r>
    </w:p>
    <w:p>
      <w:pPr>
        <w:pStyle w:val="Normal"/>
        <w:rPr>
          <w:lang w:val="en-US" w:eastAsia="ru-RU"/>
        </w:rPr>
      </w:pPr>
      <w:r>
        <w:rPr>
          <w:lang w:eastAsia="ru-RU"/>
        </w:rPr>
        <w:t>Капитальное строительство на территории города должно вестись по проектно-сметной документации, согласованной надзорными органами, в установленном настоящими Правилами порядке. Разработка проектно-сметной документации для объектов капитального строительства является завершающим этапом многоступенчатого процесса проектирования, базирующего на фундаментальных градостроительных проработках, которые содержатся в разработанной градостроительной документации.</w:t>
      </w:r>
    </w:p>
    <w:p>
      <w:pPr>
        <w:pStyle w:val="Normal"/>
        <w:rPr>
          <w:lang w:val="en-US" w:eastAsia="ru-RU"/>
        </w:rPr>
      </w:pPr>
      <w:r>
        <w:rPr>
          <w:lang w:eastAsia="ru-RU"/>
        </w:rPr>
        <w:t xml:space="preserve">3.2. К видам градостроительной документации на уровне города относятся: - генеральный план города; - проект городской административной черты; - генеральные планы селитебных, промышленных, рекреационных и других функциональных зон; - территориальная комплексная схема охраны природы и природопользования, включающая мероприятия по предотвращению и защите от опасных природных и техногенных процессов; - проекты детальной планировки общественного центра, жилых районов, магистралей города; - проекты застройки кварталов и участков города; - другие виды градостроительной документации по заданию заказчика; - карта-схема расположения памятников истории, археологии градостроительства и архитектуры, монументального искусства, опорный историко-архитектурный план, проект зон охраны памятников является составной частью соответствующих видов градостроительной документации. </w:t>
      </w:r>
    </w:p>
    <w:p>
      <w:pPr>
        <w:pStyle w:val="Normal"/>
        <w:rPr>
          <w:lang w:val="en-US" w:eastAsia="ru-RU"/>
        </w:rPr>
      </w:pPr>
      <w:r>
        <w:rPr>
          <w:lang w:eastAsia="ru-RU"/>
        </w:rPr>
        <w:t xml:space="preserve">3.3. Градостроительной документацией решаются текущие и в основном перспективные градостроительные проблемы, прогнозируемые на период от 3-5 до 15 лет. Границы рассматриваемых территорий устанавливаются в каждом конкретном случае специальным архитектурно-планировочным заданием и заданием на проектирование, согласованным управлением главного архитектора города. Финансирование указанных работ производится, как правило, через заказчика проекта - управление главного архитектора города из средств городского бюджета и других источников финансирования. Градостроительная документация является муниципальной собственностью в соответствии с договором. </w:t>
      </w:r>
    </w:p>
    <w:p>
      <w:pPr>
        <w:pStyle w:val="Normal"/>
        <w:rPr>
          <w:lang w:val="en-US" w:eastAsia="ru-RU"/>
        </w:rPr>
      </w:pPr>
      <w:r>
        <w:rPr>
          <w:lang w:eastAsia="ru-RU"/>
        </w:rPr>
        <w:t xml:space="preserve">3.4. Архитектурно-планировочные и инженерно-технические решения, содержащиеся в градостроительной документации, перечисленной в п. 3.2, до их утверждения рассматриваются управлением главного архитектора города и подлежат последовательному, всестороннему рассмотрению и обсуждению городскими надзорными организациями, названными в задании на проектирование, с составлением этими организациями заключений о согласовании соответствующих разделов, или проекта в целом. Утверждение этой документации производится администрацией города или городским Советом согласно Уставу города Липецка. </w:t>
      </w:r>
    </w:p>
    <w:p>
      <w:pPr>
        <w:pStyle w:val="Normal"/>
        <w:rPr>
          <w:lang w:val="en-US" w:eastAsia="ru-RU"/>
        </w:rPr>
      </w:pPr>
      <w:r>
        <w:rPr>
          <w:lang w:eastAsia="ru-RU"/>
        </w:rPr>
        <w:t xml:space="preserve">3.5. Архитектурно-планировочные и инженерно-технические решения, разработанные в градостроительной документации, обязательны для исполнения всеми участниками градостроительной деятельности: в последующих стадиях проектирования, для капитального строительства при принятии обоснованных решений о предоставлении земельных участков под объекты строительства, ведении топографо-геодезических и геологических изысканий, при изменении границ и вида землепользования, при кооперации сил и средств отдельных застройщиков, при выработке условий для заключения контрактов и договоров аренды, подряда, при организации конкурсов по дальнейшему проектированию и строительству. </w:t>
      </w:r>
    </w:p>
    <w:p>
      <w:pPr>
        <w:pStyle w:val="Normal"/>
        <w:rPr>
          <w:lang w:val="en-US" w:eastAsia="ru-RU"/>
        </w:rPr>
      </w:pPr>
      <w:r>
        <w:rPr>
          <w:lang w:eastAsia="ru-RU"/>
        </w:rPr>
        <w:t xml:space="preserve">3.6. Пользование градостроительной документацией, находящейся на постоянном хранении в МУ "Управление строительства", тиражирование иллюстрированных материалов градостроительной документации заинтересованными организациями, изготовление различных выкопировок и извлечений производится по заявкам заказчиков на договорной основе с согласия собственника. </w:t>
      </w:r>
    </w:p>
    <w:p>
      <w:pPr>
        <w:pStyle w:val="Normal"/>
        <w:rPr>
          <w:lang w:val="en-US" w:eastAsia="ru-RU"/>
        </w:rPr>
      </w:pPr>
      <w:r>
        <w:rPr>
          <w:lang w:eastAsia="ru-RU"/>
        </w:rPr>
        <w:t xml:space="preserve">3.7. К проектно-сметной документации для капитального строительства относятся проекты нового строительства и реконструкции отдельных жилых и общественных зданий или комплексов гражданского, промышленного, производственного и иного назначения, объекты инженерной инфраструктуры. Указанные проекты выполняются в соответствии с действующим СНиП. </w:t>
      </w:r>
    </w:p>
    <w:p>
      <w:pPr>
        <w:pStyle w:val="Normal"/>
        <w:rPr>
          <w:lang w:val="en-US" w:eastAsia="ru-RU"/>
        </w:rPr>
      </w:pPr>
      <w:r>
        <w:rPr>
          <w:lang w:eastAsia="ru-RU"/>
        </w:rPr>
        <w:t xml:space="preserve">3.8. Проектно-изыскательские работы по объектам капитального строительства выполняются на основе договоров с хозяйствующими субъектами, имеющими соответствующие лицензии на эти виды деятельности. Заказчик (застройщик) - гражданин или юридическое лицо, имеющиеся намерение осуществлять строительство, реконструкцию объекта, обязан иметь эскизный проект, разработанный организацией или персональной творческой мастерской архитектора. Рекомендовать инвесторам поручать проектирование объектов в г. Липецке институту "Липецкгражданпроект". В случае выполнения архитектурной части проекта другими проектными организациями, считать целесообразным выполнение инженерной части проекта, генплана институтом "Липецкгражданпроект". </w:t>
      </w:r>
    </w:p>
    <w:p>
      <w:pPr>
        <w:pStyle w:val="Normal"/>
        <w:rPr>
          <w:lang w:val="en-US" w:eastAsia="ru-RU"/>
        </w:rPr>
      </w:pPr>
      <w:r>
        <w:rPr>
          <w:lang w:eastAsia="ru-RU"/>
        </w:rPr>
        <w:t xml:space="preserve">3.9. В особо значимых градостроительных условиях управлению главного архитектора города предоставляется право потребовать от заказчика выполнения предпроектной эскизной или корпусной проработки. Объем предпроектной эскизной проработки зависит от назначения объекта, его местоположения и основных технико-экономических показателей. При предпроектной проработке по объектам, расположенным на важных в градостроительном отношении участках, может организоваться конкурс на архитектурный проект. Конкурс на архитектурный проект проводится с участием Липецкой организации Союза архитекторов России. Жюри указанного конкурса не менее чем на две трети своего состава должно состоять из архитекторов, имеющих соответствующие лицензии. В состав жюри включить представителя городского Совета. Картографические и графические эскизные материалы предпроектной проработки должны, по возможности, полнее отражать технико-экономические и объемно-планировочные параметры объекта строительства или реконструкции и содержать: - ситуационный план на геоподоснове М1:10000, 1:5000, 1:200 с отражением по укрупненным показателям объемов работ по внешнему транспорту, инженерному обеспечению объекта, экологической защищенности; - схему генерального плана застройки участка, возможно с эскизным макетом данного участка, с отражением объемов работ по внешнему благоустройству и инженерному оборудованию участков; - общий вид объекта (аксонометрия или перспектива), чертежи, характеризующие объемно-планировочное решение и его увязку с окружающей застройкой или с природной средой (планы, разрезы, фасады, развертки), а также возможен объемный макет. </w:t>
      </w:r>
    </w:p>
    <w:p>
      <w:pPr>
        <w:pStyle w:val="Normal"/>
        <w:rPr>
          <w:lang w:val="en-US" w:eastAsia="ru-RU"/>
        </w:rPr>
      </w:pPr>
      <w:r>
        <w:rPr>
          <w:lang w:eastAsia="ru-RU"/>
        </w:rPr>
        <w:t xml:space="preserve">3.10. На основании распоряжений или постановлений главы администрации города, представленных заказчиками технических условий, выданных службами городских инженерных сетей и сооружений, землеотводных документов на строительство (реконструкцию) объекта МУ "Управление строительства" совместно с главным архитектором города составляется архитектурно-планировочное задание (АПЗ) на разработку проектно-сметной документации по объекту капитального строительства, а также планировочное задание (ПЗ) на инженерное обеспечение. Архитектурно-планировочное задание должно содержать положения утвержденной градостроительной документации, обязательные архитектурно-планировочные, экологические, технические и организационные условия проектирования и строительства, включающие указания на строительство в особых условиях, требования по соблюдению прав граждан и юридических лиц, интересы которых затрагиваются в ходе данного строительства, требования к порядку рассмотрения и согласования проекта. Планировочное задание содержит графическую часть с указанием прохождения трасс инженерных сетей к объекту и пояснительную записку. АПЗ и ПЗ входит в состав паспорта объекта, который готовит и выдает заказчику МУ "Управление строительства". </w:t>
      </w:r>
    </w:p>
    <w:p>
      <w:pPr>
        <w:pStyle w:val="Normal"/>
        <w:rPr>
          <w:lang w:val="en-US" w:eastAsia="ru-RU"/>
        </w:rPr>
      </w:pPr>
      <w:r>
        <w:rPr>
          <w:lang w:eastAsia="ru-RU"/>
        </w:rPr>
        <w:t xml:space="preserve">3.11. Проектно-сметная документация на всех стадиях проектирования, разработанная в соответствии с действующими строительными нормами и правилами, инструкциями и ГОСТами, техническими условиями, решениями главы администрации города и его заместителей, решениями совета при администрации города (по разногласиям), письменными требованиями заинтересованных организаций, паспортом объекта и заданием на проектирование, что удостоверено подписью ГИПа в основной подписи, не подлежат согласованию с органами государственного надзора, службами, заинтересованными организациями, кроме того, что в обязательном порядке подлежит согласованию разработанная проектная документация со следующими организациями: - управлением главного архитектора города; - институтом "Липецкгражданпроект"; - производственным предприятием "Липецкгаз"; - предприятием "Подземметаллозащита"; - производственно-технологическим узлом связи; - проектными организациями, одновременно выполняющими проектные работы и затрагивающие интересы друг друга; - отдельными организациями и службами по их требованию в особых обоснованных случаях, когда затрагиваются их интересы (воинские части, федеральная служба контрразведки, аэропорт, управление ЮВЖД, энергетические, водозаборные и очистные сооружения, имеющие общегородское значение); - отделом инженерных коммуникаций (на согласование представляется калька сводного плана инженерных сетей и его копия на синьке в одном экземпляре) и топографической группой МУ "Управление строительства" г. Липецка; - с городским центром госсанэпиднадзора; - по вопросам электроснабжения с ГУ ЖКХ. Если объект начат строительством, а срок действия на присоединение к существующим инженерным сетям истек, то сводный план сетей пересогласованию не подлежит. После согласования сводного плана инженерных сетей организация в обязательном порядке в 7-дневный срок направляет его копию в соответствующие городские службы. Эти копии необходимы для сохранности сетей в случаях проведения срочных аварийных работ. </w:t>
      </w:r>
    </w:p>
    <w:p>
      <w:pPr>
        <w:pStyle w:val="Normal"/>
        <w:rPr>
          <w:lang w:val="en-US" w:eastAsia="ru-RU"/>
        </w:rPr>
      </w:pPr>
      <w:r>
        <w:rPr>
          <w:lang w:eastAsia="ru-RU"/>
        </w:rPr>
        <w:t xml:space="preserve">3.12. Основным критерием при согласовании архитектурно-планировочных решений проектов управлением главного архитектора города является оценка соответствия проекта архитектурно-планировочному заданию, творческого результата процесса проектирования, объективно обеспечивающего удовлетворение эстетических, функциональных и инженерно-технических требований, качества и долговечности применяемых строительных и отделочных материалов. Для рассмотрения и согласования проектов градостроительной документации или объектов, расположенных на ответственных в градостроительном отношении участках, при главном архитекторе города создается градостроительный совет, в состав которого включаются ведущие архитекторы и специалисты, представляющие все заинтересованные городские службы и организации в соответствии с Положением о градостроительном Совете, утвержденном в установленном законом порядке. </w:t>
      </w:r>
    </w:p>
    <w:p>
      <w:pPr>
        <w:pStyle w:val="Normal"/>
        <w:rPr>
          <w:lang w:val="en-US" w:eastAsia="ru-RU"/>
        </w:rPr>
      </w:pPr>
      <w:r>
        <w:rPr>
          <w:lang w:eastAsia="ru-RU"/>
        </w:rPr>
        <w:t xml:space="preserve">3.13. Согласование проектно-сметной документации или мотивированное отклонение от согласования должно быть произведено не более чем в месячный срок с момента поступления документации. Проектно-сметная документация, выполненная с нарушениями градостроительной политики, настоящих Правил, а также приводящая к существенным изменениям архитектурно-планировочных и инженерно-технических решений, содержащихся в градостроительной документации города, от согласования отклоняется и подлежит переработке. Срок действия технических условий и заключений служб города для капитального строительства должен быть не менее нормативной продолжительности проектирования и строительства объекта, кроме особо оговоренных случаев организациями, выдавшими технические условия. Проектно-сметная документация утверждается согласно источникам финансирования строительства: - по объектам строительства, осуществляемым за счет капитальных вложений, финансируемых из областного бюджета - администрацией области, из городского бюджета - администрацией города; - по объектам строительства, осуществляемым за счет бюджетных ресурсов заемных или привлеченных средств инвесторов (включая иностранных инвесторов) - непосредственно заказчиками (инвесторами); - по объектам строительства, осуществляемым за счет государственных капитальных вложений, финансируемым из республиканского бюджета Российской Федерации - в порядке, установленном Минстроем России совместно с заинтересованными министерствами и ведомствами. </w:t>
      </w:r>
    </w:p>
    <w:p>
      <w:pPr>
        <w:pStyle w:val="Normal"/>
        <w:rPr>
          <w:lang w:val="en-US" w:eastAsia="ru-RU"/>
        </w:rPr>
      </w:pPr>
      <w:r>
        <w:rPr>
          <w:lang w:eastAsia="ru-RU"/>
        </w:rPr>
        <w:t xml:space="preserve">ГЛАВА 4. ТРЕБОВАНИЯ К ЗАСТРОЙКЕ ГОРОДА ЛИПЕЦКА И ОТДЕЛЬНЫМ ЕЕ ЭЛЕМЕНТАМ 4.1. Застройка и использование территорий города должна осуществляться согласно утвержденной градостроительной документации. Согласно Закону Российской Федерации "Об основах градостроительства в Российской Федерации" генеральный план города является юридическим документом. </w:t>
      </w:r>
    </w:p>
    <w:p>
      <w:pPr>
        <w:pStyle w:val="Normal"/>
        <w:rPr>
          <w:lang w:val="en-US" w:eastAsia="ru-RU"/>
        </w:rPr>
      </w:pPr>
      <w:r>
        <w:rPr>
          <w:lang w:eastAsia="ru-RU"/>
        </w:rPr>
        <w:t xml:space="preserve">4.2. При проведении строительства в городе производители работ обязаны строго соблюдать красные линии, определяющие границы улиц, площадей, кварталов и микрорайонов, установленные в генеральном плане и проектах детальной планировки территории; границы отведенных заказчикам для строительства земельных участков, использовать земельные участки в соответствии с их целевым назначением по согласованной проектно-сметной документации в утвержденные договором (контрактом) сроки, обеспечивать соблюдение действующих норм и правил строительства. </w:t>
      </w:r>
    </w:p>
    <w:p>
      <w:pPr>
        <w:pStyle w:val="Normal"/>
        <w:rPr>
          <w:lang w:val="en-US" w:eastAsia="ru-RU"/>
        </w:rPr>
      </w:pPr>
      <w:r>
        <w:rPr>
          <w:lang w:eastAsia="ru-RU"/>
        </w:rPr>
        <w:t xml:space="preserve">4.3. Жилищное строительство должно осуществляться в комплексе с учреждениями социального, культурно-бытового обслуживания, инженерным обеспечением, внешним благоустройством и озеленением территорий. </w:t>
      </w:r>
    </w:p>
    <w:p>
      <w:pPr>
        <w:pStyle w:val="Normal"/>
        <w:rPr>
          <w:lang w:val="en-US" w:eastAsia="ru-RU"/>
        </w:rPr>
      </w:pPr>
      <w:r>
        <w:rPr>
          <w:lang w:eastAsia="ru-RU"/>
        </w:rPr>
        <w:t xml:space="preserve">4.4. Архитектурно-планировочная структура новых массивов жилой застройки, в виде микрорайонов, кварталов, групп зданий, рекреационных пространств и улично-дорожной сети, должна быть увязана по своим размерам и пропорциям с исторически сложившейся планировочной структурой существующей застройки, нести черты преемственности и последовательного развития города. </w:t>
      </w:r>
    </w:p>
    <w:p>
      <w:pPr>
        <w:pStyle w:val="Normal"/>
        <w:rPr>
          <w:lang w:val="en-US" w:eastAsia="ru-RU"/>
        </w:rPr>
      </w:pPr>
      <w:r>
        <w:rPr>
          <w:lang w:eastAsia="ru-RU"/>
        </w:rPr>
        <w:t xml:space="preserve">4.5. Объем и качество законченного строительством объекта, оснащение его инженерным оборудованием, внешнее благоустройство земельного участка и его озеленение должны соответствовать проектно-сметной документации, согласованной управлением главного архитектора города. </w:t>
      </w:r>
    </w:p>
    <w:p>
      <w:pPr>
        <w:pStyle w:val="Normal"/>
        <w:rPr>
          <w:lang w:val="en-US" w:eastAsia="ru-RU"/>
        </w:rPr>
      </w:pPr>
      <w:r>
        <w:rPr>
          <w:lang w:eastAsia="ru-RU"/>
        </w:rPr>
        <w:t xml:space="preserve">4.6. Создание выразительной застройки, художественно- декоративных элементов, малых архитектурных форм, покрытие дорог и тротуаров должно осуществляться с применением при строительстве долговечных отделочных материалов, допускающих механическую чистку, уборку и надлежащее содержание их в процессе эксплуатации в летнее и зимнее время года. </w:t>
      </w:r>
    </w:p>
    <w:p>
      <w:pPr>
        <w:pStyle w:val="Normal"/>
        <w:rPr>
          <w:lang w:val="en-US" w:eastAsia="ru-RU"/>
        </w:rPr>
      </w:pPr>
      <w:r>
        <w:rPr>
          <w:lang w:eastAsia="ru-RU"/>
        </w:rPr>
        <w:t>4.7. Площади, улицы, рекреационные места у общественных зданий и входов на промпредприятия, парки и скверы являются местами массового пользования и должны иметь повышенную степень долговечности и качество элементов внешнего благоустройства и инженерного оборудования. Обязательному устройству подлежит бордюрное обрамление проезжей части улиц, тротуаров и газонов, устройство пандусов в местах перепада отметок для обеспечения удобного проезда детских и инвалидных колясок. Минимальная ширина тротуаров и проездов, размещение мест для отдыха, скамей, газонов, опор наружного освещения, мусоросборников, киосков и торговых лотков, уличной рекламы, остановочных павильонов городского транспорта и других элементов уличного дизайна должны обеспечивать удобное движение уборочной техники. В учреждениях массового посещения следует предусматривать соответствующие устройства для пользования инвалидами.</w:t>
      </w:r>
    </w:p>
    <w:p>
      <w:pPr>
        <w:pStyle w:val="Normal"/>
        <w:rPr>
          <w:lang w:val="en-US" w:eastAsia="ru-RU"/>
        </w:rPr>
      </w:pPr>
      <w:r>
        <w:rPr>
          <w:lang w:eastAsia="ru-RU"/>
        </w:rPr>
        <w:t xml:space="preserve">4.13. Строительство гаражей для хранения легковых автомобилей индивидуальных владельцев на территории микрорайонов и кварталов в городе осуществляется в виде многоэтажных зданий или подземно-надземного типа, с соблюдением установленных нормативов; территории, занятые групповыми гаражами, должны обустраиваться подъездными автодорогами с твердым покрытием, контейнерами для отходов и мусора, иметь декоративное озеленение по внешнему периметру и содержаться в чистоте. Разрешается строительство на специально выбранных территориях и по согласованным в установленном порядке проектам, небольших групп 1-2 этажных гаражей боксового типа для владельцев легкового автотранспорта на территории многоэтажной застройки на участках, не пригодных для другого жилищно-гражданского строительства. На участках индивидуальной малоэтажной застройки разрешается строительство боксовых гаражей при соблюдении установленных противопожарных и санитарных норм и получении соответствующих согласований проекта местными надзорными органами. Хранение грузового автотранспорта и приравненной к нему другой техники, находящейся в собственности граждан, должно осуществляться вне жилых территорий, на специально предусмотренных и оборудованных участках в производственных и коммунально-складских зонах населенных пунктов. </w:t>
      </w:r>
    </w:p>
    <w:p>
      <w:pPr>
        <w:pStyle w:val="Normal"/>
        <w:rPr>
          <w:lang w:val="en-US" w:eastAsia="ru-RU"/>
        </w:rPr>
      </w:pPr>
      <w:r>
        <w:rPr>
          <w:lang w:eastAsia="ru-RU"/>
        </w:rPr>
        <w:t xml:space="preserve">4.14. При осуществлении индивидуального строительства застройщики обязаны: осуществлять строительство жилого дома и хозпостроек в соответствии с проектом, согласованным управлением главного архитектора города, с соблюдением необходимых санитарных и противопожарных норм и требований. Размещение и строительство: жилых домов - должно быть не менее 3 м от границ участка, в обоснованных случаях это расстояние можно уменьшить до 1 м; хозпостроек и гаражей на отведенном участке не менее 1 места от границ соседнего участка. Застройщик также обязан устраивать прилегающий к земельному участку тротуар, газон и содержать их и половину проезжей части улицы в надлежащем состоянии, устраивать ограждение выделенных им зеленых участков, высотой не более 1,8 м. Строительство глухих заборов, как правило, запрещается. </w:t>
      </w:r>
      <w:r>
        <w:rPr/>
        <w:t xml:space="preserve">как правило – это значит опять, нельзя, но если очень хочется, то можно. видимо, следует определить эти исключительные случаи. </w:t>
      </w:r>
      <w:r>
        <w:rPr>
          <w:lang w:eastAsia="ru-RU"/>
        </w:rPr>
        <w:t xml:space="preserve">В случае необходимости отступления при строительстве от согласованного проекта допускается его своевременное пересогласование при условии соблюдения действующих норм. Строительство по несогласованному измененному проекту считается самовольным. </w:t>
      </w:r>
    </w:p>
    <w:p>
      <w:pPr>
        <w:pStyle w:val="Normal"/>
        <w:rPr>
          <w:lang w:val="en-US" w:eastAsia="ru-RU"/>
        </w:rPr>
      </w:pPr>
      <w:r>
        <w:rPr>
          <w:lang w:eastAsia="ru-RU"/>
        </w:rPr>
        <w:t xml:space="preserve">4.15. В индивидуальном жилом секторе при осуществлении дополнительных видов строительства, а также при перестройке (реконструкции) существующих жилых или хозяйственных построек, имеющих нескольких совладельцев, необходимо их письменное согласие. В случае, если отсутствует письменное согласие всех совладельцев или одного из них и проверкой установлено, что производство пристройки, переоборудования и других видов дополнительного строительства действительно необходимо, технически возможно и не нарушает интересов совладельцев строения, управление главного архитектора города дает свое заключение о возможности таких работ и разъясняет заявителю, что только народный суд может признать возражения совладельцев необоснованными. В заключении должно быть оговорено, что оно не является разрешением на возведение строения (пристройки) и другие виды работ. Только по вступлении в законную силу судебного решения о признании возражений совладельцев необоснованными администрация города может разрешить производство различных видов дополнительного строительства. </w:t>
      </w:r>
    </w:p>
    <w:p>
      <w:pPr>
        <w:pStyle w:val="Normal"/>
        <w:rPr>
          <w:lang w:val="en-US" w:eastAsia="ru-RU"/>
        </w:rPr>
      </w:pPr>
      <w:r>
        <w:rPr>
          <w:lang w:eastAsia="ru-RU"/>
        </w:rPr>
        <w:t xml:space="preserve">4.16. Размещение предусмотренных генеральным планом промышленных, складских и других производственных объектов должно производиться с учетом их профиля, мощности, санитарно-гигиенических, природоохранных и других факторов в пределах специально предусмотренных для этих целей производственных и коммунально-складских зон. Размещение таких объектов с занятием межселитебных территорий вблизи реки Воронеж и водоемов должно осуществляться вне водоохранных зон и прибрежных полос. Там, где застройка расположена по берегам, обязательно проведение берегоукрепительных работ, благоустройство и озеленение прибрежной полосы. Использование территорий, временно свободных от застройки, но предназначенных генеральным планом города для промышленного и коммунально-складского строительства и их санитарно-защитных зон, для строительства жилых зданий, школ, детских дошкольных, лечебных и спортивных учреждений, учреждений отдыха не допускается. </w:t>
      </w:r>
    </w:p>
    <w:p>
      <w:pPr>
        <w:pStyle w:val="Normal"/>
        <w:rPr>
          <w:lang w:val="en-US" w:eastAsia="ru-RU"/>
        </w:rPr>
      </w:pPr>
      <w:r>
        <w:rPr>
          <w:lang w:eastAsia="ru-RU"/>
        </w:rPr>
        <w:t xml:space="preserve">4.17. В целях повышения эффективности использования территорий допускается, по согласованию с органами санэпиднадзора, использование значительных по размерам санитарно-защитных зон промышленных предприятий для размещения предприятий, их отдельных зданий и сооружений с производством меньшего класса вредности, чем производство, для которого устанавливается санитарно-защитная зона при условии аналогичного характера вредности. </w:t>
      </w:r>
      <w:r>
        <w:rPr/>
        <w:t xml:space="preserve">Поскольку сама я долго вникала в смысл этой нормы, думаю, следует ее расшифровать так как я ее поняла. Поскольку в случае аналогичного характера вредности персонал все равно подвержен воздействию этой вредности от того, что он будет находиться в СЗЗ подобного по вредности предприятия ему уже хуже не будет. Главное, не увеличивать загрязнение за пределами СЗЗ и не выбрасывать иные вещества, способные усиливать вредное воздействие веществ первого предприятия. </w:t>
      </w:r>
      <w:r>
        <w:rPr>
          <w:lang w:eastAsia="ru-RU"/>
        </w:rPr>
        <w:t xml:space="preserve">Площадь вновь отводимых участков под промышленное, складское строительство должна обеспечивать нормативную плотность застройки участка, предусмотренную для предприятий данной отрасли промышленности, коэффициент застройки промплощадки должен быть не ниже нормативного, в целях экономии промтерриторий рекомендуется блокировка зданий, если это не противоречит технологическим, пожарным, санитарным требованиям, функциональному назначению зданий. </w:t>
      </w:r>
    </w:p>
    <w:p>
      <w:pPr>
        <w:pStyle w:val="Normal"/>
        <w:rPr>
          <w:lang w:val="en-US" w:eastAsia="ru-RU"/>
        </w:rPr>
      </w:pPr>
      <w:r>
        <w:rPr>
          <w:lang w:eastAsia="ru-RU"/>
        </w:rPr>
        <w:t xml:space="preserve">4.18. Зеленые насаждения, расположенные в городе и его пригородной зоне, являются особо охраняемыми элементами ландшафта. При застройке отдельных участков, а также прокладке подземных коммуникаций, зеленые насаждения должны сохраняться, а поврежденные заменяются равноценными за пределами охранных зон инженерных коммуникаций. Ограниченная вырубка деревьев при реконструкции города при размещении новых объектов на заселенных участках может допускаться в виде исключения путем принятия администрацией города специального постановления, вынесенного на основании акта обследования зеленых насаждений и согласованного с областным комитетом по экологии. </w:t>
      </w:r>
    </w:p>
    <w:p>
      <w:pPr>
        <w:pStyle w:val="Normal"/>
        <w:rPr>
          <w:lang w:val="en-US" w:eastAsia="ru-RU"/>
        </w:rPr>
      </w:pPr>
      <w:r>
        <w:rPr>
          <w:lang w:eastAsia="ru-RU"/>
        </w:rPr>
        <w:t xml:space="preserve">4.19. Генеральная подрядная строительная организация обязана обеспечить содержание в чистоте и порядке подъездные пути на строительную площадку, устройство безопасных для пешеходов временных тротуаров, освещение в ночное время суток ограждений стройплощадки, мест выезда автотранспорта и пешеходных путей; установить пояснительную информацию о производимом строительстве. При невыполнении данных мероприятий Государственный архитектурно-строительный надзор применяет к генеральной подрядной строительной организации штрафные санкции согласно действующему законодательству. 4.20. Генеральная подрядная организация и заказчик обязаны завершить строительство в установленные сроки. При нарушении установленных сроков администрация принимает решение о их продлении с соответствующими экономическими санкциями, установленными отдельным положением. </w:t>
      </w:r>
    </w:p>
    <w:p>
      <w:pPr>
        <w:pStyle w:val="Normal"/>
        <w:rPr>
          <w:lang w:val="en-US" w:eastAsia="ru-RU"/>
        </w:rPr>
      </w:pPr>
      <w:r>
        <w:rPr>
          <w:lang w:eastAsia="ru-RU"/>
        </w:rPr>
        <w:t xml:space="preserve">ГЛАВА 5. ТРЕБОВАНИЯ ПО ОХРАНЕ ОКРУЖАЮЩЕЙ СРЕДЫ 5.3.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действовать действующим нормативам по соблюдению зон санитарной охраны питьевых источников, водоохранных зон особо охраняемых территорий и других объектов с особым режимом землепользования. </w:t>
      </w:r>
    </w:p>
    <w:p>
      <w:pPr>
        <w:pStyle w:val="Normal"/>
        <w:rPr>
          <w:lang w:val="en-US" w:eastAsia="ru-RU"/>
        </w:rPr>
      </w:pPr>
      <w:r>
        <w:rPr>
          <w:lang w:eastAsia="ru-RU"/>
        </w:rPr>
        <w:t xml:space="preserve">5.4.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Без утвержденного проекта рекультивации проекты основной деятельности горнодобывающих и т.п. предприятий государственной экологической экспертизой не рассматриваются. </w:t>
      </w:r>
    </w:p>
    <w:p>
      <w:pPr>
        <w:pStyle w:val="Normal"/>
        <w:rPr>
          <w:lang w:val="en-US" w:eastAsia="ru-RU"/>
        </w:rPr>
      </w:pPr>
      <w:r>
        <w:rPr>
          <w:lang w:eastAsia="ru-RU"/>
        </w:rPr>
        <w:t xml:space="preserve">5.5.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 5.6. В предпроектной и проектной документации должны быть обоснованы: - размещение объекта (выбор площадки); - изъятие природных ресурсов (земельных, водных недр, лесных); - уровень экологической опасности технологических процессов, продукции, отходов; - экологическая безопасность объекта, оценка воздействия на окружающую среду; - природоохранные мероприятия. </w:t>
      </w:r>
    </w:p>
    <w:p>
      <w:pPr>
        <w:pStyle w:val="Normal"/>
        <w:rPr>
          <w:lang w:val="en-US" w:eastAsia="ru-RU"/>
        </w:rPr>
      </w:pPr>
      <w:r>
        <w:rPr>
          <w:lang w:eastAsia="ru-RU"/>
        </w:rPr>
        <w:t xml:space="preserve">5.7. При экологическом обосновании намечаемой деятельности должны быть учтены: - региональные природные особенности территории, ее ресурсный потенциал; - состояние экосистем, их устойчивость к возможному воздействию, способность к восстановлению; - перспективы социально-экономического развития региона; - исторические, культурные, экономические и другие интересы населения города. </w:t>
      </w:r>
    </w:p>
    <w:p>
      <w:pPr>
        <w:pStyle w:val="Normal"/>
        <w:rPr>
          <w:lang w:val="en-US" w:eastAsia="ru-RU"/>
        </w:rPr>
      </w:pPr>
      <w:r>
        <w:rPr>
          <w:lang w:eastAsia="ru-RU"/>
        </w:rPr>
        <w:t>5.8. Экологическое обоснование хозяйственной деятельности в предпроектных (проектных) материалах должно содержать: - информацию о природной среде, природных условиях и хозяйственном использовании территории, природоохранных объектах, количественных показателях состояния компонентов экосистем (воздух, поверхностные и подземные воды, почвы, растительный и животный мир); - оценку существующего экологического состояния территории в районе размещения объекта; - данные о характере планируемой деятельности и видах воздействия; - ограничения по пользованию природной средой; - прогноз изменений состояния окружающей природной среды при реализации проектных решений; - сведения о социальной среде и здоровье населения; - оценку последствий воздействия объекта на окружающую природную среду и население; - характеристику природоохранных мероприятий; - оценку техники, технологий, методов по снижению воздействия на природную среду, включая очистку сбросов и выбросов, утилизацию отходов; - оценку эффективности и достаточности природоохранных мероприятий и других мер по предупреждению негативного воздействия объекта.</w:t>
      </w:r>
    </w:p>
    <w:p>
      <w:pPr>
        <w:pStyle w:val="Normal"/>
        <w:rPr>
          <w:i/>
          <w:i/>
          <w:u w:val="single"/>
          <w:lang w:val="en-US" w:eastAsia="ru-RU"/>
        </w:rPr>
      </w:pPr>
      <w:r>
        <w:rPr>
          <w:lang w:eastAsia="ru-RU"/>
        </w:rPr>
        <w:t xml:space="preserve">5.9. Выбор места предполагаемого строительства должен быть согласован с комитетом по экологии и природным ресурсам, в том числе с управлением геологии и госсанэпидслужбой (особенно по объектам водоснабжения). Выбор места для размещения объектов межрайонного, областного, межрегионального и федерального значения, а также потенциально опасных объектов дополнительно согласовывается с комитетом по охране окружающей среды области. </w:t>
      </w:r>
      <w:r>
        <w:rPr>
          <w:color w:val="0000FF"/>
          <w:lang w:eastAsia="ru-RU"/>
        </w:rPr>
        <w:t xml:space="preserve">Перечень приемлем для крупномасштабного проекта, но поскольку вид и размер планируемой деятельности не указан, ссылки не приведены, можно подумать, что требование касается любой планируемой деятельности и каждый раз требуется каждому заказчику проводить собственное исследование территории. Но это проблема законодательства в целом и обсуждается </w:t>
      </w:r>
      <w:r>
        <w:rPr>
          <w:color w:val="0000FF"/>
          <w:u w:val="single"/>
          <w:lang w:eastAsia="ru-RU"/>
        </w:rPr>
        <w:t>отдельно.</w:t>
      </w:r>
      <w:r>
        <w:rPr>
          <w:i/>
          <w:u w:val="single"/>
          <w:lang w:eastAsia="ru-RU"/>
        </w:rPr>
        <w:t xml:space="preserve"> </w:t>
      </w:r>
    </w:p>
    <w:p>
      <w:pPr>
        <w:pStyle w:val="Normal"/>
        <w:rPr>
          <w:lang w:val="en-US" w:eastAsia="ru-RU"/>
        </w:rPr>
      </w:pPr>
      <w:r>
        <w:rPr>
          <w:lang w:eastAsia="ru-RU"/>
        </w:rPr>
        <w:t xml:space="preserve">ГЛАВА 7. ТРЕБОВАНИЯ К ПРОЕКТИРОВАНИЮ И СТРОИТЕЛЬСТВУ ИНЖЕНЕРНЫХ КОММУНИКАЦИЙ, СООРУЖЕНИЙ, ВЕДЕНИЮ ИНЖЕНЕРНЫХ ИЗЫСКАНИЙ 7.1. Размещение объектов инженерного обеспечения для города, транспорта, полигонов твердых бытовых отходов, карьеров полезных ископаемых должно производиться в строгом соответствии с отраслевыми схемами и утвержденной градостроительной документацией. </w:t>
      </w:r>
    </w:p>
    <w:p>
      <w:pPr>
        <w:pStyle w:val="Normal"/>
        <w:rPr>
          <w:lang w:val="en-US" w:eastAsia="ru-RU"/>
        </w:rPr>
      </w:pPr>
      <w:r>
        <w:rPr>
          <w:lang w:eastAsia="ru-RU"/>
        </w:rPr>
        <w:t xml:space="preserve">7.2. Исходные данные и разрешения на производство топографо-геодезических работ выдаются предприятиям в установленном порядке управлением главного архитектора города и МУ "Управление строительства" при наличии у предприятий лицензии на право производства работ. Исходные данные и разрешение на производство инженерно-геологических изысканий выдаются инспекцией геолого-геодезического надзора МУ "Управление строительства". Один экземпляр всех изысканий передается на хранение в МУ "Управление строительства". Организации, осуществляющие топографо-геодезические и инженерно-геологические изыскания, должны иметь лицензию на ведение этих работ. Для проведения региональных геолого-геофизических работ, геологической съемки, инженерно-геологических изысканий,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других работ, проводимых без существенного нарушения целостности недр, необходимо получать лицензию на проведение геологоразведочных работ в Центральном геологическом центре Роскомнедра. </w:t>
      </w:r>
    </w:p>
    <w:p>
      <w:pPr>
        <w:pStyle w:val="Normal"/>
        <w:rPr>
          <w:lang w:val="en-US" w:eastAsia="ru-RU"/>
        </w:rPr>
      </w:pPr>
      <w:r>
        <w:rPr>
          <w:lang w:eastAsia="ru-RU"/>
        </w:rPr>
        <w:t xml:space="preserve">7.3. Исполнительная съемка коммуникаций выполняется заказчиком в местной системе координат и высот. Один экземпляр исполнительной съемки сдается в МУ "Управление строительства". </w:t>
      </w:r>
    </w:p>
    <w:p>
      <w:pPr>
        <w:pStyle w:val="Normal"/>
        <w:rPr>
          <w:lang w:val="en-US" w:eastAsia="ru-RU"/>
        </w:rPr>
      </w:pPr>
      <w:r>
        <w:rPr>
          <w:lang w:eastAsia="ru-RU"/>
        </w:rPr>
        <w:t xml:space="preserve">7.4. Разработка проектов инженерных сетей, улиц, площадей, транспортных магистралей, трамвайных путей и троллейбусных линий должна производиться в соответствии с действующими инструкциями, строительными нормами и правилами и другой нормативной литературой, в увязке с проектами планировки и застройки всего города, его жилых и промышленных районов, микрорайонов, кварталов, улиц, охранных зон памятников архитектуры, истории и культуры, с учетом различных форм собственности на землю. </w:t>
      </w:r>
    </w:p>
    <w:p>
      <w:pPr>
        <w:pStyle w:val="Normal"/>
        <w:rPr>
          <w:lang w:val="en-US" w:eastAsia="ru-RU"/>
        </w:rPr>
      </w:pPr>
      <w:r>
        <w:rPr>
          <w:lang w:eastAsia="ru-RU"/>
        </w:rPr>
        <w:t xml:space="preserve">7.5. Переустройство существующих и прокладка новых инженерных сетей должны производиться, как правило, до начала или в период реконструкции проездов, площадей, улиц, парков, скверов, спортивных и зрелищных сооружений, а также при выполнении других работ по благоустройству городских территорий. Прокладка или переустройство существующих подземных сетей на благоустроенных улицах, площадях, парках, скверах может осуществляться с разрешения Главного управления коммунального хозяйства администрации города. Снос зеленых насаждений, клумб и цветников разрешается только при наличии соответственно оформленного акта на снос насаждений или порубочного талона. </w:t>
      </w:r>
    </w:p>
    <w:p>
      <w:pPr>
        <w:pStyle w:val="Normal"/>
        <w:rPr>
          <w:lang w:val="en-US" w:eastAsia="ru-RU"/>
        </w:rPr>
      </w:pPr>
      <w:r>
        <w:rPr>
          <w:lang w:eastAsia="ru-RU"/>
        </w:rPr>
        <w:t xml:space="preserve">7.6. Для строительства в городе инженерных сетей составляются следующие виды специальных или комплексных проектов: а) проект (рабочий проект) развития отраслевой системы инженерного благоустройства; б) проект (рабочий проект) отдельной транзитной или магистральной коммуникации, входящей в отраслевую систему; в) проекты улиц или площадей, в которых одновременно решаются вопросы размещения инженерных сетей; г) проект застройки микрорайона или квартала, в котором одновременно решаются вопросы присоединения к магистральным сетям и размещения внутриквартальных сетей; д) проект отдельного объекта или группы объектов промышленного, коммунально-хозяйственного, социально бытового или жилищно-гражданского строительства, в котором решаются вопросы присоединения данного строительства к городским инженерным сетям. </w:t>
      </w:r>
    </w:p>
    <w:p>
      <w:pPr>
        <w:pStyle w:val="Normal"/>
        <w:rPr>
          <w:lang w:val="en-US" w:eastAsia="ru-RU"/>
        </w:rPr>
      </w:pPr>
      <w:r>
        <w:rPr>
          <w:lang w:eastAsia="ru-RU"/>
        </w:rPr>
        <w:t xml:space="preserve">7.7. Топографическая подоснова составляется или корректируется не ранее чем за 12 месяцев до начала проектирования и строительства. По решению МУ "Управление строительства" топографическая подоснова, составленная или откорректированная ранее чем за 12 месяцев до начала проектирования, может в отдельных случаях быть признанной действующей, что удостоверяется справкой МУ "Управление строительства" в составе паспорта объекта или отметкой на топопланшетах. Проекты инженерных сетей всех видов должны выполняться на топографической подоснове в масштабах, установленных действующими инструкциями по разработке проектной документации. Рабочие проекты (рабочая документация) в пределах городской черты и на территориях, подчиненных администрации города выполняются только на топографической подоснове в масштабе 1:500 с сечением рельефа горизонталями через 0,5 метра. Отсутствие этого порядка допускается в отдельных обоснованных случаях по согласованию с МУ "Управление строительства". </w:t>
      </w:r>
    </w:p>
    <w:p>
      <w:pPr>
        <w:pStyle w:val="Normal"/>
        <w:rPr>
          <w:lang w:val="en-US" w:eastAsia="ru-RU"/>
        </w:rPr>
      </w:pPr>
      <w:r>
        <w:rPr>
          <w:lang w:eastAsia="ru-RU"/>
        </w:rPr>
        <w:t xml:space="preserve">7.8. … До начала строительства, реконструкции и ремонта подземных коммуникаций и сооружений, дорог, железнодорожных путей, ирригационных систем, а также производства работ, связанных с разработкой карьеров, бурением скважин, посадкой зеленых насаждений и благоустройством, строительная организация обязана получить в МУ "Управление строительства" и в соответствующих надзорных органах разрешение на право производства земляных работ. </w:t>
      </w:r>
    </w:p>
    <w:p>
      <w:pPr>
        <w:pStyle w:val="Normal"/>
        <w:rPr>
          <w:lang w:val="en-US" w:eastAsia="ru-RU"/>
        </w:rPr>
      </w:pPr>
      <w:r>
        <w:rPr>
          <w:lang w:eastAsia="ru-RU"/>
        </w:rPr>
        <w:t xml:space="preserve">7.9. Для добычи полезных ископаемых (в том числе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 Не требуется оформления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владельцев (землепользователей) в виде хозяйственного и технического назначения, и если отбор подземных вод из него осуществляется с помощью простейших водозаборных сооружений. Это относится и к использованию недр для водоснабжения индивидуальных садовых участков и других мелких потребителей. 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о подземных сооружений для собственных нужд на глубину до 5 метров по согласованию с администрацией города. </w:t>
      </w:r>
    </w:p>
    <w:p>
      <w:pPr>
        <w:pStyle w:val="Normal"/>
        <w:rPr>
          <w:lang w:val="en-US" w:eastAsia="ru-RU"/>
        </w:rPr>
      </w:pPr>
      <w:r>
        <w:rPr>
          <w:lang w:eastAsia="ru-RU"/>
        </w:rPr>
        <w:t xml:space="preserve">7.10. Трассы магистральных трубопроводов (газопроводов, нефтепроводов, нефтепродуктопроводов) должны прокладываться вне границ населенных пунктов, отдельных промышленных и сельскохозяйственных предприятий, зданий и сооружений и находиться от них на расстояниях в соответствии с действующими нормами и правилами. </w:t>
      </w:r>
    </w:p>
    <w:p>
      <w:pPr>
        <w:pStyle w:val="Normal"/>
        <w:rPr>
          <w:lang w:val="en-US" w:eastAsia="ru-RU"/>
        </w:rPr>
      </w:pPr>
      <w:r>
        <w:rPr>
          <w:lang w:eastAsia="ru-RU"/>
        </w:rPr>
        <w:t xml:space="preserve">7.11. Полигоны твердых бытовых отходов и приравненных к ним промышленных отходов относятся в объектам областного значения и по предпроектной и проектной документации на их разрешение и строительство необходимы согласования управления архитектуры и строительства администрации области, областного центра государственного санитарно-эпидемиологического надзора и областного комитета по экологии с составлением заключения экологической экспертизы. Площадь участка, отводимого под полигоны, принимается, как правило, из условия срока эксплуатации не менее 15 лет.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в соответствии с действующими нормами и правилами. </w:t>
      </w:r>
    </w:p>
    <w:p>
      <w:pPr>
        <w:pStyle w:val="Normal"/>
        <w:rPr>
          <w:lang w:val="en-US" w:eastAsia="ru-RU"/>
        </w:rPr>
      </w:pPr>
      <w:r>
        <w:rPr>
          <w:lang w:eastAsia="ru-RU"/>
        </w:rPr>
        <w:t xml:space="preserve">7.12. Схемы теплоснабжения, водоснабжения, канализации, электроснабжения должны разрабатываться в соответствии с действующими нормами и правилами. Тепловые и газовые сети города должны прокладываться, как правило, подземными. На селитебных территориях в сложных планировочных условиях допускается прокладка наземных тепловых сетей при наличии разрешения администрации города, по согласованию с управлением главного архитектора города. 7.13. Земельные участки инженерных сооружений, в том числе размещаемые за пределами границ населенных пунктов, могут обноситься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снабжены необходимой информацией и указателями. </w:t>
      </w:r>
    </w:p>
    <w:p>
      <w:pPr>
        <w:pStyle w:val="Normal"/>
        <w:rPr>
          <w:lang w:val="en-US" w:eastAsia="ru-RU"/>
        </w:rPr>
      </w:pPr>
      <w:r>
        <w:rPr>
          <w:lang w:eastAsia="ru-RU"/>
        </w:rPr>
        <w:t xml:space="preserve">7.14. При проектировании и строительстве городских коммуникаций и других подземных объектов и сооружений должны предусматриваться мероприятия, исключающие подтопление городских территорий. </w:t>
      </w:r>
    </w:p>
    <w:p>
      <w:pPr>
        <w:pStyle w:val="Normal"/>
        <w:rPr>
          <w:lang w:val="en-US" w:eastAsia="ru-RU"/>
        </w:rPr>
      </w:pPr>
      <w:r>
        <w:rPr>
          <w:lang w:eastAsia="ru-RU"/>
        </w:rPr>
        <w:t xml:space="preserve">7.15. Все городские подземные коммуникации должны иметь наземные опознавательные знаки установленного образца. </w:t>
      </w:r>
    </w:p>
    <w:p>
      <w:pPr>
        <w:pStyle w:val="Normal"/>
        <w:rPr>
          <w:lang w:val="en-US" w:eastAsia="ru-RU"/>
        </w:rPr>
      </w:pPr>
      <w:r>
        <w:rPr>
          <w:lang w:eastAsia="ru-RU"/>
        </w:rPr>
        <w:t xml:space="preserve">7.16. Владельцы всех городских коммуникаций как подземных, так и наземных обязаны иметь достоверную и исчерпывающую документацию по принадлежащим им сетям и сооружениям и в установленные сроки передавать в МУ "Управление строительства" все изменения, связанные с их строительством и эксплуатацией. 7.17. Подземные объекты и сооружения, оснащенные или неоснащенные водонесущими сетями, должны возводиться с аварийными системами водооткачки со сбросом аварийных вод в дождевую канализацию. </w:t>
      </w:r>
    </w:p>
    <w:p>
      <w:pPr>
        <w:pStyle w:val="Normal"/>
        <w:rPr>
          <w:lang w:val="en-US" w:eastAsia="ru-RU"/>
        </w:rPr>
      </w:pPr>
      <w:r>
        <w:rPr>
          <w:lang w:eastAsia="ru-RU"/>
        </w:rPr>
        <w:t xml:space="preserve">7.18. Владельцы инженерных сетей, выдавая застройщикам техусловия на присоединение их объектов, обязаны указывать: - параметры сети для проектирования и эксплуатации присоединяемого объекта в месте присоединения; - точное расположение места присоединения и условия врезки в существующую сеть; - условия согласования документации на присоединение объекта и производства работ. </w:t>
      </w:r>
    </w:p>
    <w:p>
      <w:pPr>
        <w:pStyle w:val="Normal"/>
        <w:rPr>
          <w:lang w:val="en-US" w:eastAsia="ru-RU"/>
        </w:rPr>
      </w:pPr>
      <w:r>
        <w:rPr>
          <w:lang w:eastAsia="ru-RU"/>
        </w:rPr>
        <w:t xml:space="preserve">7.19. В целях обеспечения нормативной долговечности металлических трубопроводов, помимо пассивной защиты их от коррозии, предусматривается электрическая защита от блуждающих токов. Проектирование и строительство ее должно осуществляться лицензированными организациями, а эксплуатация - специализированной службой. </w:t>
      </w:r>
    </w:p>
    <w:p>
      <w:pPr>
        <w:pStyle w:val="Normal"/>
        <w:rPr>
          <w:lang w:val="en-US" w:eastAsia="ru-RU"/>
        </w:rPr>
      </w:pPr>
      <w:r>
        <w:rPr>
          <w:lang w:eastAsia="ru-RU"/>
        </w:rPr>
        <w:t xml:space="preserve">7.20. Устройство новых и реконструкция действующих автодорог, трамвайных путей, троллейбусных линий должно осуществляться комплексно, одновременно с прокладкой новых и реконструкцией существующих инженерных коммуникаций. При этом должно выдерживаться главное правило: недопущение необоснованного расположения инженерных коммуникаций под проезжей частью дорог или трамвайных линий. В случае невозможности соблюдения этого правила должны предусматриваться технические мероприятия, исключающие или сводящие к минимуму разрытие части дорог. </w:t>
      </w:r>
    </w:p>
    <w:p>
      <w:pPr>
        <w:pStyle w:val="Normal"/>
        <w:rPr>
          <w:lang w:val="en-US" w:eastAsia="ru-RU"/>
        </w:rPr>
      </w:pPr>
      <w:r>
        <w:rPr>
          <w:lang w:eastAsia="ru-RU"/>
        </w:rPr>
        <w:t xml:space="preserve">ГЛАВА 8. АРХИТЕКТУРНО-СТРОИТЕЛЬНЫЙ НАДЗОР ЗА СТРОИТЕЛЬСТВОМ </w:t>
      </w:r>
    </w:p>
    <w:p>
      <w:pPr>
        <w:pStyle w:val="Normal"/>
        <w:rPr>
          <w:lang w:val="en-US" w:eastAsia="ru-RU"/>
        </w:rPr>
      </w:pPr>
      <w:r>
        <w:rPr>
          <w:lang w:eastAsia="ru-RU"/>
        </w:rPr>
        <w:t xml:space="preserve">8.1. В целях защиты прав и инженеров потребителей проектной, строительной продукции и строительных материалов, улучшения надзора за качеством и эксплуатационной надежностью строящихся зданий и сооружений в городе, осуществляется архитектурно-строительный надзор за соблюдением организационно-правового порядка строительства и ввода в эксплуатацию законченных строительством объектов, соответствия возводимых зданий и сооружений, производимых материалов, изделий и конструкций нормативно-технической и проектной документации. Осуществление указанного надзора возложено на инспекцию госархстройнадзора города, действующей в рамках Положения, утвержденного главой администрации г. Липецка от 20.02.95 N 170, Закона РФ "Об административной ответственности предприятий, учреждений, организаций и объединений за правонарушения в области строительства" от 17.12.92 г. N 4121-1. </w:t>
      </w:r>
    </w:p>
    <w:p>
      <w:pPr>
        <w:pStyle w:val="Normal"/>
        <w:rPr>
          <w:lang w:val="en-US" w:eastAsia="ru-RU"/>
        </w:rPr>
      </w:pPr>
      <w:r>
        <w:rPr>
          <w:lang w:eastAsia="ru-RU"/>
        </w:rPr>
        <w:t xml:space="preserve">8.2. Надзору подлежат новое строительство, расширение и реконструкция всех зданий производственного и непроизводственного назначения, а также производство строительных материалов, изделий и конструкций, осуществляемых на территории г. Липецка всеми организациями независимо от их ведомственной принадлежности и форм собственности, включая инофирмы и совместные предприятия. Исключение составляют объекты, контролируемые специальными органами. </w:t>
      </w:r>
    </w:p>
    <w:p>
      <w:pPr>
        <w:pStyle w:val="Normal"/>
        <w:rPr>
          <w:lang w:val="en-US" w:eastAsia="ru-RU"/>
        </w:rPr>
      </w:pPr>
      <w:r>
        <w:rPr>
          <w:lang w:eastAsia="ru-RU"/>
        </w:rPr>
        <w:t xml:space="preserve">8.3. До начала производства подготовительных и строительно-монтажных работ объекты капитального строительства подлежат регистрации в инспекции Госархтехнадзора с выдачей соответствующего разрешения на строительство. Переходящее строительство подлежит ежегодной перерегистрации в течение января-февраля месяцев. Для получения разрешения на производство строительно-монтажных работ заказчик обязан представить в инспекцию Госархстройнадзора следующие документы: - положительное заключение экологической экспертизы (кроме объектов гражданского назначения, строительство которых утверждено градостроительной документацией); </w:t>
      </w:r>
    </w:p>
    <w:p>
      <w:pPr>
        <w:pStyle w:val="Normal"/>
        <w:rPr>
          <w:lang w:val="en-US" w:eastAsia="ru-RU"/>
        </w:rPr>
      </w:pPr>
      <w:r>
        <w:rPr>
          <w:lang w:eastAsia="ru-RU"/>
        </w:rPr>
        <w:t xml:space="preserve">8.4. Заказчик обязан сообщать в инспекцию ГАСН о консервации приостановленного строительства, замене подрядной организации, производителя работ и персонала технического надзора, а также об авариях при производстве работ. </w:t>
      </w:r>
    </w:p>
    <w:p>
      <w:pPr>
        <w:pStyle w:val="Normal"/>
        <w:rPr>
          <w:lang w:val="en-US" w:eastAsia="ru-RU"/>
        </w:rPr>
      </w:pPr>
      <w:r>
        <w:rPr>
          <w:lang w:eastAsia="ru-RU"/>
        </w:rPr>
        <w:t>8.5. Строительная площадка должна быть оборудована информационными стендами со схемами застройки и краткой аннотацией строящегося объекта, фамилиями и служебными телефонами заказчика, руководителей подрядных организаций и производителей работ, автора проекта.</w:t>
      </w:r>
    </w:p>
    <w:p>
      <w:pPr>
        <w:pStyle w:val="Normal"/>
        <w:rPr>
          <w:i/>
          <w:i/>
          <w:lang w:val="en-US" w:eastAsia="ru-RU"/>
        </w:rPr>
      </w:pPr>
      <w:r>
        <w:rPr>
          <w:lang w:eastAsia="ru-RU"/>
        </w:rPr>
        <w:t xml:space="preserve"> </w:t>
      </w:r>
      <w:r>
        <w:rPr>
          <w:lang w:eastAsia="ru-RU"/>
        </w:rPr>
        <w:t xml:space="preserve">8.5.2. На строительной площадке во время производства работ должны быть: разрешение Госархстройнадзора на производство работ, проектно-сметная документация, стройгенплан, проект производства работ, утвержденные в установленном порядке и подписанные в производство работ руководителями заказчика и подрядчика. </w:t>
      </w:r>
      <w:r>
        <w:rPr>
          <w:color w:val="0000FF"/>
          <w:lang w:eastAsia="ru-RU"/>
        </w:rPr>
        <w:t>Таким образом можно проверить – законно ли строительство. Разрешение Госархстройнадзора не выдается без положительного заключения ГЭЭ, а разрешение должно находиться на стройплощадке во время производства работ. Правда, надеяться, что это разрешение будет предъявлено каждому прохожему, не стоит, но те, кто будет обладать удостоверением общественного инспектора, члена общественной экологической организации вполне могут требовать представления указанной документации</w:t>
      </w:r>
      <w:r>
        <w:rPr>
          <w:i/>
          <w:lang w:eastAsia="ru-RU"/>
        </w:rPr>
        <w:t>.</w:t>
      </w:r>
    </w:p>
    <w:p>
      <w:pPr>
        <w:pStyle w:val="Normal"/>
        <w:rPr>
          <w:lang w:val="en-US" w:eastAsia="ru-RU"/>
        </w:rPr>
      </w:pPr>
      <w:r>
        <w:rPr>
          <w:i/>
          <w:lang w:eastAsia="ru-RU"/>
        </w:rPr>
        <w:t xml:space="preserve"> </w:t>
      </w:r>
      <w:r>
        <w:rPr>
          <w:lang w:eastAsia="ru-RU"/>
        </w:rPr>
        <w:t xml:space="preserve">8.6. За самовольное строительство, независимо от наличия права пользования участком, заказчик несет ответственность, предусмотренную Законом РФ "Об административной ответственности предприятий, учреждений, организаций и объединений за правонарушение в области строительства". Самовольным строительством считаются все виды строительства, реконструкции и осуществляемые с нарушением разрешительного порядка, установленного строительным законодательством, в частности: - при отсутствии решения администрации города, разрешающего данный вид строительства или реконструкцию; - при отсутствии разрешения Госархстройнадзора на производство работ либо истечение срока полученного разрешения. </w:t>
      </w:r>
      <w:r>
        <w:rPr/>
        <w:t xml:space="preserve">Эти разрешения не взаимозаменяемы. Разрешение Госархстройнадзора не может быть выдано при отсутствии разрешения администрации. Отсутствие же разрешения Госархстройнадзора при наличии разрешения администрации все равно дает основания признать строительство незаконным. Большое количество разного рода разрешительной документации не только осложняет жизнь заказчикам, но и органам контроля. Предпочтительным было бы указание на последний разрешительный документ, при выдаче которого проверяется наличие иных разрешений и выдавший документ несет личную ответственность за качество проверки. Видимо, таковым документом может стать разрешение Горахстройнадзора, которое обязано храниться на стройплощадке. </w:t>
      </w:r>
      <w:r>
        <w:rPr>
          <w:lang w:eastAsia="ru-RU"/>
        </w:rPr>
        <w:t xml:space="preserve">Самовольные застройки обязаны по получении предписания инспекции ГАСН или других органов, осуществляющих контроль, немедленно прекратить строительство и в течение месяца своими силами и за свой счет снести все возводимые ими строения или части строений и привести земельный участок в порядок. 8.7. Действия должностных лиц инспекции Госархстройнадзора города могут быть обжалованы в инспекцию Госархстройнадзора области, в суде или арбитражном суде. Передача жалоб или исковых заявлений не приостанавливает исполнение предписаний, выданных инспекцией Госархстройнадзора, если судом или арбитражном судом не внесено определение о приостановке исполнения указанных актов. </w:t>
      </w:r>
    </w:p>
    <w:p>
      <w:pPr>
        <w:pStyle w:val="Normal"/>
        <w:rPr>
          <w:lang w:val="en-US" w:eastAsia="ru-RU"/>
        </w:rPr>
      </w:pPr>
      <w:r>
        <w:rPr>
          <w:lang w:eastAsia="ru-RU"/>
        </w:rPr>
        <w:t xml:space="preserve">8.8. Законченные строительством (реконструкцией) объекты жилищно-гражданского назначения и инженерного обеспечения, подлежат приемке в эксплуатацию государственными приемочными комиссиями, назначенными администрацией города. Ввод в эксплуатацию законченных строительством объектов и заселение жилых домов должно осуществляться после надлежащего оформления актов приемки их в эксплуатацию, утвержденных постановлением главы администрации города. </w:t>
      </w:r>
    </w:p>
    <w:p>
      <w:pPr>
        <w:pStyle w:val="Normal"/>
        <w:rPr>
          <w:lang w:val="en-US" w:eastAsia="ru-RU"/>
        </w:rPr>
      </w:pPr>
      <w:r>
        <w:rPr>
          <w:lang w:eastAsia="ru-RU"/>
        </w:rPr>
        <w:t xml:space="preserve">ГЛАВА 9. ТРЕБОВАНИЯ К АРХИТЕКТУРНОМУ И ХУДОЖЕСТВЕННОМУ УБРАНСТВУ ГОРОДСКОЙ ЗАСТРОЙКИ </w:t>
      </w:r>
    </w:p>
    <w:p>
      <w:pPr>
        <w:pStyle w:val="Normal"/>
        <w:rPr>
          <w:lang w:val="en-US" w:eastAsia="ru-RU"/>
        </w:rPr>
      </w:pPr>
      <w:r>
        <w:rPr>
          <w:lang w:eastAsia="ru-RU"/>
        </w:rPr>
        <w:t xml:space="preserve">9.1. При возведении новых городских объектов и реконструкции существующих одним из основных условий является эстетическое и художественное их оформление. Оно выражается в композиционном построении объекта, его архитектурных пропорциях, оформлении фасадов, монументально-художественных элементах, цветовом решении, благоустройстве и озеленении, ночном освещении, широком спектре информационных и рекламных устройств и различных элементах городского дизайна. </w:t>
      </w:r>
    </w:p>
    <w:p>
      <w:pPr>
        <w:pStyle w:val="Normal"/>
        <w:rPr>
          <w:lang w:val="en-US" w:eastAsia="ru-RU"/>
        </w:rPr>
      </w:pPr>
      <w:r>
        <w:rPr>
          <w:lang w:eastAsia="ru-RU"/>
        </w:rPr>
        <w:t xml:space="preserve">9.2. Все работы, влияющие на формирование внешнего облика города (монументально-художественное оформление зданий; размещение скульптур, памятных знаков; устройство фонтанов; размещение летних кафе; установка павильонов на остановках общественного транспорта, торговых павильонов; киосков; реконструкция, ремонт и окраска фасадов зданий; размещение рекламы всех видов; устройство элементов озеленения, наружного освещения, благоустройство территорий; размещение скамеек, урн, информационных стендов и других элементов подлежат обязательному согласованию с управлением главного архитектора города. Разрешение на проведение данных работ выдает МУ "Управление строительства" г. Липецка. Контроль за их проведением и за внешним состоянием осуществляет управление главного смотрителя территорий г. Липецка. </w:t>
      </w:r>
    </w:p>
    <w:p>
      <w:pPr>
        <w:pStyle w:val="Normal"/>
        <w:rPr>
          <w:lang w:val="en-US" w:eastAsia="ru-RU"/>
        </w:rPr>
      </w:pPr>
      <w:r>
        <w:rPr>
          <w:lang w:eastAsia="ru-RU"/>
        </w:rPr>
        <w:t xml:space="preserve">9.3. При проведении указанных работ необходимо: - сохранить исторически сложившийся облик характерных ансамблей городской застройки, строений; - восстановление архитектурных деталей при проведении ремонтных работ, масштабное и соподчиненное включение в эти ансамбли новых современных элементов; - разработать и осуществлять комплексные проекты цветового решения фасадов, установки газоцветной и рисованной рекламы, ночного декоративного освещения, праздничного оформления отдельных районов, улиц и архитектурных ансамблей; - широко внедрять отделку фасадов зданий высококачественными, долговечными современными материалами. </w:t>
      </w:r>
    </w:p>
    <w:p>
      <w:pPr>
        <w:pStyle w:val="Normal"/>
        <w:rPr>
          <w:lang w:val="en-US" w:eastAsia="ru-RU"/>
        </w:rPr>
      </w:pPr>
      <w:r>
        <w:rPr>
          <w:lang w:eastAsia="ru-RU"/>
        </w:rPr>
        <w:t xml:space="preserve">9.4. Персональную ответственность за исполнение в натуре архитектурно-художественной части проекта несет застройщик объекта, без завершения ее объект не считается законченным и приемке в эксплуатацию не подлежит. </w:t>
      </w:r>
    </w:p>
    <w:p>
      <w:pPr>
        <w:pStyle w:val="Normal"/>
        <w:rPr>
          <w:lang w:val="en-US" w:eastAsia="ru-RU"/>
        </w:rPr>
      </w:pPr>
      <w:r>
        <w:rPr>
          <w:lang w:eastAsia="ru-RU"/>
        </w:rPr>
        <w:t xml:space="preserve">9.5. К работе по формированию эстетического облика города необходимо широко привлекать творческие Союзы архитекторов, дизайнеров, художников, общество по охране памятников истории и культуры, общественность города. </w:t>
      </w:r>
    </w:p>
    <w:p>
      <w:pPr>
        <w:pStyle w:val="Normal"/>
        <w:rPr>
          <w:lang w:val="en-US" w:eastAsia="ru-RU"/>
        </w:rPr>
      </w:pPr>
      <w:r>
        <w:rPr>
          <w:lang w:eastAsia="ru-RU"/>
        </w:rPr>
        <w:t xml:space="preserve">ГЛАВА 10. ОТВЕТСТВЕННОСТЬ ЗА НАРУШЕНИЕ ПРАВИЛ ЗАСТРОЙКИ </w:t>
      </w:r>
    </w:p>
    <w:p>
      <w:pPr>
        <w:pStyle w:val="Normal"/>
        <w:rPr>
          <w:lang w:val="en-US" w:eastAsia="ru-RU"/>
        </w:rPr>
      </w:pPr>
      <w:r>
        <w:rPr>
          <w:lang w:eastAsia="ru-RU"/>
        </w:rPr>
        <w:t xml:space="preserve">10.3. Должностные лица администрации города обязаны выполнять настоящие Правила с учетом должностных инструкций и внутренних директивных документов, увязанных с Правилами, осуществляя свои функции в рамках действующего законодательства целенаправленно для оперативного решения правовых и текущих вопросов инвестиционного процесса любого разрешенного городского объекта, независимо от его ведомственной принадлежности. За нарушение настоящих Правил они несут административную или уголовную ответственность в зависимости от характера нарушения и их последствий. </w:t>
      </w:r>
      <w:r>
        <w:rPr/>
        <w:t xml:space="preserve">что первично - правила или инструкции - как понимать слово "с учетом"? Правила должны соответствовать инструкциям или наоборот? </w:t>
      </w:r>
      <w:r>
        <w:rPr>
          <w:lang w:eastAsia="ru-RU"/>
        </w:rPr>
        <w:t xml:space="preserve">10.4. Должностные лица инженерных и эксплуатационных служб, участвующих в городском строительстве, независимо от формы их деятельности, обязаны руководствоваться настоящими Правилами, приводить в соответствие с ними свои должностные инструкции и внутренние директивные документы и правила деятельности. Последние должны быть согласованы с управлением главного архитектора города в части совместной деятельности в градостроительном процессе. </w:t>
      </w:r>
    </w:p>
    <w:p>
      <w:pPr>
        <w:pStyle w:val="Normal"/>
        <w:rPr>
          <w:lang w:val="en-US" w:eastAsia="ru-RU"/>
        </w:rPr>
      </w:pPr>
      <w:r>
        <w:rPr>
          <w:lang w:eastAsia="ru-RU"/>
        </w:rPr>
        <w:t xml:space="preserve">10.6. Проектные и изыскательские организации, независимо от формы их деятельности и ведомственной принадлежности, обязаны не только сами выполнять Правила, но и обеспечивать их выполнение в разрабатываемых проектах и при осуществлении авторского надзора. В случае нарушения Правил они несут административную ответственность вплоть до утраты доверия, расторжения договора подряда и лишения соответствующих лицензий. </w:t>
      </w:r>
    </w:p>
    <w:p>
      <w:pPr>
        <w:pStyle w:val="Normal"/>
        <w:rPr>
          <w:lang w:val="en-US" w:eastAsia="ru-RU"/>
        </w:rPr>
      </w:pPr>
      <w:r>
        <w:rPr>
          <w:lang w:eastAsia="ru-RU"/>
        </w:rPr>
        <w:t xml:space="preserve">10.7. Право установления нарушений Правил принадлежит управлению главного архитектора города, инспекции Госархстройнадзора и руководству администрации города. По их представлению любой нарушитель настоящих Правил может быть привлечен к уголовной и административной ответственности, предусмотренной законодательством РФ. Глава администрации (глава местного самоуправления г. Липецка) А.И.САВЕНКОВ </w:t>
      </w:r>
    </w:p>
    <w:p>
      <w:pPr>
        <w:pStyle w:val="Normal"/>
        <w:rPr>
          <w:lang w:val="en-US" w:eastAsia="ru-RU"/>
        </w:rPr>
      </w:pPr>
      <w:r>
        <w:rPr>
          <w:lang w:val="en-US" w:eastAsia="ru-RU"/>
        </w:rPr>
      </w:r>
    </w:p>
    <w:p>
      <w:pPr>
        <w:pStyle w:val="Normal"/>
        <w:rPr>
          <w:b/>
          <w:b/>
          <w:lang w:val="en-US" w:eastAsia="ru-RU"/>
        </w:rPr>
      </w:pPr>
      <w:r>
        <w:rPr>
          <w:b/>
          <w:lang w:eastAsia="ru-RU"/>
        </w:rPr>
        <w:t xml:space="preserve">ПОЛОЖЕНИЕ ОБ ИНСПЕКЦИИ ГОСУДАРСТВЕННОГО АРХИТЕКТУРНО-СТРОИТЕЛЬНОГО НАДЗОРА Г. ЛИПЕЦКА (ИНСПЕКЦИИ ГОСАРХСТРОЙНАДЗОРА) утв. ПОСТАНОВЛЕНИЕМ главы адм. г. Липецка от 20.02.95 N 170 </w:t>
      </w:r>
    </w:p>
    <w:p>
      <w:pPr>
        <w:pStyle w:val="Normal"/>
        <w:rPr>
          <w:lang w:val="en-US" w:eastAsia="ru-RU"/>
        </w:rPr>
      </w:pPr>
      <w:r>
        <w:rPr>
          <w:lang w:eastAsia="ru-RU"/>
        </w:rPr>
        <w:t xml:space="preserve">1. Органы Государственного архитектурно-строительного надзора г. Липецка (инспекция Госархстройнадзора г. Липецка) осуществляют государственное регулирование инвестиционной деятельности в вопросах контроля за соблюдением государственных норм и стандартов в строительстве и промышленности строительных материалов с целью защиты прав и интересов потребителей строительной продукции. </w:t>
      </w:r>
    </w:p>
    <w:p>
      <w:pPr>
        <w:pStyle w:val="Normal"/>
        <w:rPr>
          <w:lang w:val="en-US" w:eastAsia="ru-RU"/>
        </w:rPr>
      </w:pPr>
      <w:r>
        <w:rPr>
          <w:lang w:eastAsia="ru-RU"/>
        </w:rPr>
        <w:t xml:space="preserve">2. Инспекция Госархстройнадзора г. Липецка осуществляет выборочные проверки организационно-правового порядка и качества строительства объектов, производимых строительных материалов, конструкций и изделий вне зависимости от ведомственной принадлежности и форм собственности участников строительства, выбирая формы и методы контроля для реализации возложенных на них функций в пределах предоставленной компетенции. Проверкам подлежат новое строительство, расширение, реконструкция (в дальнейшем именуется "строительство") зданий и сооружений производственного и непроизводственного назначения за исключением объектов, контролируемых специальными государственными надзорными органами. Инспекция Госархстройнадзора г. Липецка по отношению к совместным предприятиям и иностранным фирмам, осуществляющим строительство объектов и производство строительных материалов, конструкций и изделий на территории г. Липецка, использует всю полноту предоставленных ей полномочий, если иное не предусмотрено международным договором. </w:t>
      </w:r>
    </w:p>
    <w:p>
      <w:pPr>
        <w:pStyle w:val="Normal"/>
        <w:rPr>
          <w:lang w:val="en-US" w:eastAsia="ru-RU"/>
        </w:rPr>
      </w:pPr>
      <w:r>
        <w:rPr>
          <w:lang w:eastAsia="ru-RU"/>
        </w:rPr>
        <w:t xml:space="preserve">3. В своей деятельности инспекция Госархстройнадзора г. Липецка руководствуется действующим законодательством РСФСР, иными нормативными актами органов государственной власти и управления по вопросам, относящимся к компетенции инспекции Госархстройнадзора г. Липецка, а также Положением о Государственном архитектурно-строительном надзоре РСФСР, утвержденным приказом N 4 от 13.12.91 г. министерства архитектуры, строительства и жилищно-коммунального хозяйства РСФСР, Положением об органах Государственного архитектурно-строительного надзора Липецкой области, утвержденным постановлением главы администрации Липецкой области N 491 от 11.10.93 г. и настоящим Положением. </w:t>
      </w:r>
    </w:p>
    <w:p>
      <w:pPr>
        <w:pStyle w:val="Normal"/>
        <w:rPr>
          <w:lang w:val="en-US" w:eastAsia="ru-RU"/>
        </w:rPr>
      </w:pPr>
      <w:r>
        <w:rPr>
          <w:lang w:eastAsia="ru-RU"/>
        </w:rPr>
        <w:t xml:space="preserve">4. Инспекция Госархстройнадзора г. Липецка является структурным подразделением администрации г. Липецка и функционально подчиняется областной инспекции Госархстройнадзора. 5. Главной задачей инспекции Госархстройнадзора г. Липецка является контроль за обеспечением участниками строительства: соответствия возводимых зданий, сооружений, внутриквартальных инженерных сетей, производимых строительных материалов, конструкций и изделий нормативно-технической и проектной документации; организационно-правового порядка осуществления строительства на всех его стадиях, в том числе приемки в эксплуатацию законченных строительством объектов. 6. Инспекция Госархстройнадзора г. Липецка выполняет следующие основные функции: в установленном порядке выдает разрешение на выполнение строительно-монтажных работ по конкретным объектам. Для получения разрешения на выполнение всех строительно-монтажных работ по объекту заказчик представляет в инспекцию Госархстройнадзора следующие документы и материалы: 4) заключение Государственной вневедомственной экспертизы с учетом замечаний экологической экспертизы и экспертизы условий труда; 5) копию Государственного акта на право собственности на землю; Осуществляет выборочные проверки: а) соответствия выполняемых строительно-монтажных работ и изготовляемых строительных материалов, конструкций и изделий обязательным требованиям строительных норм и правил, стандартов, технических условий, другой нормативно-технической документации, а также утвержденным проектным решениям; б) своевременного и качественного проведения участниками строительства предусмотренных нормативно-технической и проектной документацией съемок, замеров, а также ведение необходимой технической исполнительной документации; в) реализации утвержденных проектов и соблюдения технических требований в части архитектурно-градостроительных решений. Участвует в работе комиссий по расследованию причин аварий строящихся и законченных строительством зданий и сооружений в соответствии с установленным порядком. Взаимодействует с другими органами государственного надзора, научно-исследовательскими, проектными и общественными организациями, территориальным управлением государственной вневедомственной экспертизы по вопросам обеспечения качества строительной продукции, организации строительства, другим вопросам, представляющим взаимный интерес. Обобщает и анализирует материалы по результатам проводимого контроля, разрабатывает соответствующие предложения по совершенствованию нормативных требований, методических и руководящих материалов. </w:t>
      </w:r>
    </w:p>
    <w:p>
      <w:pPr>
        <w:pStyle w:val="Normal"/>
        <w:rPr>
          <w:lang w:val="en-US" w:eastAsia="ru-RU"/>
        </w:rPr>
      </w:pPr>
      <w:r>
        <w:rPr>
          <w:lang w:eastAsia="ru-RU"/>
        </w:rPr>
        <w:t xml:space="preserve">7. Инспекция Госархстройнадзора г. Липецка имеет право: беспрепятственного доступа на территории г. Липецка на все подконтрольные объекты строительства и предприятия по выпуску строительных материалов, конструкций и изделий; получать от участников строительства всю необходимую для выполнения возложенных на них функций нормативно-техническую, исполнительную и проектную документацию; привлекать независимых экспертов, хозрасчетные центры, посреднические фирмы, другие организации для подготовки заключений по вопросам, находящимся в компетенции инспекции Госархстройнадзора г. Липецка; требовать в необходимых случаях от подрядчика, заказчика, изготовителя строительных конструкций и изделий выборочного вскрытия отдельных конструктивных элементов зданий и сооружений, проведения дополнительных лабораторных и других испытаний, съемок, замеров; приостанавливать: а) выпуск, реализацию потребителям, а также применение строительных материалов, конструкций и изделий при выявлении нарушений обязательных для исполнения стандартов, технических условий, другой нормативно-технической документации, или повреждения в процессе транспортировки и хранения; б) дальнейшее производство строительно-монтажных работ при нарушениях организационно-правового порядка строительства, нормативных требований и утвержденных проектных решений, влекущих за собой возможность снижения характеристик прочности и устойчивости, а также в случае угрозы аварии зданий, сооружений или их частей; приостанавливать действие лицензии на осуществление строительной деятельности сроком до трех месяцев за повторное в течение года однородное правонарушение в области строительства; направлять в установленном порядке в соответствующие лицензионные центры представления о лишении лицензий на осуществление строительной деятельности организации и предприятий, систематически допускающих грубые нарушения требований проектов и нормативно-технической документации; принимать участие в установленном порядке в приемке законченных строительством объектов; сообщать в соответствующие органы о фактах нарушения установленного организационно-правового порядка строительства, в том числе правил приемки объектов в эксплуатацию; вносить проектным организациям предложения по совершенствованию проектно-сметной документации, а также давать обязательные для исполнения предписания по исправлению допущенных в проектных решениях ошибок и нарушений; применять штрафные санкции за правонарушения в области строительства в соответствии с утвержденным "Положением о порядке наложения штрафов за правонарушения в области строительства г. Липецка". </w:t>
      </w:r>
    </w:p>
    <w:p>
      <w:pPr>
        <w:pStyle w:val="Normal"/>
        <w:rPr>
          <w:lang w:val="en-US" w:eastAsia="ru-RU"/>
        </w:rPr>
      </w:pPr>
      <w:r>
        <w:rPr>
          <w:lang w:eastAsia="ru-RU"/>
        </w:rPr>
        <w:t xml:space="preserve">8. Противодействие выполнению возложенных на инспекцию Госархстройнадзора г. Липецка функций со стороны любых юридических и физических лиц недопустимо. Органы исполнительной власти оказывают всемерную поддержку инспекции Госархстройнадзора г. Липецка в выполнении ею своих обязанностей. Начальник ГАСН г. Липецка Н.М.ИЛЬИН </w:t>
      </w:r>
    </w:p>
    <w:p>
      <w:pPr>
        <w:pStyle w:val="Normal"/>
        <w:rPr>
          <w:b/>
          <w:b/>
          <w:lang w:val="en-US" w:eastAsia="ru-RU"/>
        </w:rPr>
      </w:pPr>
      <w:r>
        <w:rPr>
          <w:b/>
          <w:lang w:val="en-US" w:eastAsia="ru-RU"/>
        </w:rPr>
      </w:r>
    </w:p>
    <w:p>
      <w:pPr>
        <w:pStyle w:val="Normal"/>
        <w:rPr>
          <w:lang w:val="en-US" w:eastAsia="ru-RU"/>
        </w:rPr>
      </w:pPr>
      <w:r>
        <w:rPr>
          <w:b/>
          <w:lang w:eastAsia="ru-RU"/>
        </w:rPr>
        <w:t>РЕШЕНИЕ Липецкого городского Совета депутатов от 30.09.97 N 86 "О ПОЛОЖЕНИИ О ВНЕБЮДЖЕТНОМ ЭКОЛОГИЧЕСКОМ ФОНДЕ Г. ЛИПЕЦКА"</w:t>
      </w:r>
      <w:r>
        <w:rPr>
          <w:lang w:eastAsia="ru-RU"/>
        </w:rPr>
        <w:t xml:space="preserve"> </w:t>
      </w:r>
    </w:p>
    <w:p>
      <w:pPr>
        <w:pStyle w:val="Normal"/>
        <w:rPr>
          <w:lang w:val="en-US" w:eastAsia="ru-RU"/>
        </w:rPr>
      </w:pPr>
      <w:r>
        <w:rPr>
          <w:lang w:eastAsia="ru-RU"/>
        </w:rPr>
        <w:t xml:space="preserve">2. Считать утратившим силу решение XVII сессии XXI созыва городского Совета народных депутатов от 08.06.93 г. "О Положении о внебюджетном экологическом фонде г. Липецка". 3. Направить главе администрации (главе местного самоуправления) г. Липецка Савенкову А.И. "Положение о внебюджетном экологическом фонде г. Липецка" для подписания и обнародования. </w:t>
      </w:r>
      <w:r>
        <w:rPr>
          <w:color w:val="0000FF"/>
          <w:lang w:eastAsia="ru-RU"/>
        </w:rPr>
        <w:t>Судя по тому, что документ опубликован не был, можно надеяться, что просто у главы местного самоуправления еще не дошли руки до обнародования.</w:t>
      </w:r>
      <w:r>
        <w:rPr>
          <w:i/>
          <w:lang w:eastAsia="ru-RU"/>
        </w:rPr>
        <w:t xml:space="preserve"> </w:t>
      </w:r>
      <w:r>
        <w:rPr>
          <w:lang w:eastAsia="ru-RU"/>
        </w:rPr>
        <w:t xml:space="preserve">Председатель городского Совета депутатов А.С.КОРОБЕЙНИКОВ </w:t>
      </w:r>
    </w:p>
    <w:p>
      <w:pPr>
        <w:pStyle w:val="Normal"/>
        <w:rPr>
          <w:lang w:val="en-US" w:eastAsia="ru-RU"/>
        </w:rPr>
      </w:pPr>
      <w:r>
        <w:rPr>
          <w:lang w:eastAsia="ru-RU"/>
        </w:rPr>
        <w:t xml:space="preserve">ПОЛОЖЕНИЕ О ВНЕБЮДЖЕТНОМ ЭКОЛОГИЧЕСКОМ ФОНДЕ Г. ЛИПЕЦКА </w:t>
      </w:r>
    </w:p>
    <w:p>
      <w:pPr>
        <w:pStyle w:val="Normal"/>
        <w:rPr>
          <w:i/>
          <w:i/>
          <w:lang w:val="en-US" w:eastAsia="ru-RU"/>
        </w:rPr>
      </w:pPr>
      <w:r>
        <w:rPr>
          <w:lang w:eastAsia="ru-RU"/>
        </w:rPr>
        <w:t xml:space="preserve">РАЗДЕЛ IY. ОСНОВНЫЕ НАПРАВЛЕНИЯ ИСПОЛЬЗОВАНИЯ СРЕДСТВ ЭКОЛОГИЧЕСКОГО ФОНДА ГОРОДА - проведение работ по оценке воздействия на окружающую среду и проведение государственной экологической экспертизы проектов хозяйственной деятельности, осуществляемой на территории города; </w:t>
      </w:r>
      <w:r>
        <w:rPr>
          <w:color w:val="0000FF"/>
          <w:lang w:eastAsia="ru-RU"/>
        </w:rPr>
        <w:t>Вроде бы это финансирует заказчик, каково участие фонда?</w:t>
      </w:r>
    </w:p>
    <w:p>
      <w:pPr>
        <w:pStyle w:val="Normal"/>
        <w:rPr>
          <w:lang w:val="en-US" w:eastAsia="ru-RU"/>
        </w:rPr>
      </w:pPr>
      <w:r>
        <w:rPr>
          <w:i/>
          <w:lang w:eastAsia="ru-RU"/>
        </w:rPr>
        <w:t xml:space="preserve"> </w:t>
      </w:r>
      <w:r>
        <w:rPr>
          <w:lang w:eastAsia="ru-RU"/>
        </w:rPr>
        <w:t xml:space="preserve">Глава администрации (глава местного самоуправления) г. Липецка А.И.САВЕНКОВ </w:t>
      </w:r>
    </w:p>
    <w:p>
      <w:pPr>
        <w:pStyle w:val="Normal"/>
        <w:rPr>
          <w:lang w:val="en-US" w:eastAsia="ru-RU"/>
        </w:rPr>
      </w:pPr>
      <w:r>
        <w:rPr>
          <w:lang w:val="en-US" w:eastAsia="ru-RU"/>
        </w:rPr>
      </w:r>
    </w:p>
    <w:p>
      <w:pPr>
        <w:pStyle w:val="Normal"/>
        <w:rPr>
          <w:lang w:val="en-US"/>
        </w:rPr>
      </w:pPr>
      <w:r>
        <w:rPr>
          <w:b/>
        </w:rPr>
        <w:t xml:space="preserve">ВРЕМЕННОЕ ПОЛОЖЕНИЕ "О ТЕРРИТОРИАЛЬНОМОБЩЕСТВЕННОМ САМОУПРАВЛЕНИИ В Г. ЛИПЕЦКЕ" </w:t>
      </w:r>
    </w:p>
    <w:p>
      <w:pPr>
        <w:pStyle w:val="Normal"/>
        <w:rPr>
          <w:lang w:val="en-US"/>
        </w:rPr>
      </w:pPr>
      <w:r>
        <w:rPr/>
        <w:t xml:space="preserve">Принято Липецким городским Советом депутатов 30.09.97 г. Статья 3. Право жителей на участие в территориальном общественном самоуправлении Любой совершеннолетний житель соответствующей территории имеет право на участие в непосредственном (общее собрание, конференция) решении вопросов, затрагивающих интересы населения. Любая группа совершеннолетних граждан, проживающих на соответствующей территории, вправе организоваться в ТОС, избирать и быть избранными в органы ТОС, иметь право на контроль и на получение информации о деятельности ТОС. ДОМКОМ - содействует выполнению решений органов местного самоуправления, решений общих собраний Советов территориального общественного самоуправления и объединений; - оказывает помощь в проведении массовых, хозяйственных или иных мероприятий; - привлекает жильцов к работе по благоустройству, озеленению территорий; культуру быта, соблюдение норм и правил общественного порядка; - принимает участие в мероприятиях по бережному и экономному расходованию тепловой, электрической энергии и воды; - оказывает помощь в организации и проведении воспитательной, культурно- массовой работы среди жителей, развитии народного творчества, созданию кружков по интересам; - рассматривает в пределах своих полномочий заявления предложения и жалобы граждан; - знакомит жителей дома с постановлениями, распоряжениями администрации города, проводит в жизнь положительный опыт обустройства жилья и дворовой территории. Статья 7. Взаимодействие территориального общественного самоуправления с органами местного самоуправления ТОС является составной частью системы местного самоуправления, служит реализации принципов народовластия на территории местного сообщества и призвано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 Органы местного самоуправления: - оказывают содействие населению в осуществлении права на ТОС; - оказывают помощь инициативным группам граждан в проведении общих собраний, конференций и принимают в них участие; - содействуют в разработке нормативной документации по ТОС; - вправе передавать на договорной основе ТОС часть своих полномочий (выдача справок и других полномочий) с предоставлением необходимых для их осуществления финансовых и материальных ресурсов и контролировать их деятельность в части осуществления делегированных полномочий и расходования выделенных средств; - могут устанавливать сферы совместной компетенции с ТОС; - координируют деятельность ТОС, оказывают им организационную и методическую помощь; - способствуют выполнению решений общих собраний, конференций ТОС, принятых в пределах их компетенции; - учитывают в своих решениях мнение населения, полученное ТОС методом опроса; - органы местного самоуправления в своей работе с населением опираются на помощь ТОС. Статья 8. Финансово-экономическая основа деятельности ТОС Финансово-экономическую основу деятельности ТОС составляют: - добровольные пожертвования юридических и физических лиц; - финансовая поддержка государственных органов и органов местного самоуправления может выражаться в виде целевого финансирования отдельных общественно-полезных программ, заключения любых видов договоров, в том числе на выполнение работ и предоставление услуг и других видов работ на конкурсной основе в соответствии с существующим законодательством. Статья 9. Общие собрания, конференции Общие собрания, конференции совершеннолетних граждан созываются органами местного самоуправления, органами ТОС и инициативными группами жителей по мере необходимости, но не реже одного раза в год. Общие собрания правомочны, если в них принимают участие более половины совершеннолетних жителей соответствующей территории. Конференции правомочны при участии не менее двух третей представителей от числа жителей соответствующей территории Решения общих собраний, конференций граждан принимаются большинством голосов присутствующих, оформляются протоколом. Протокол должен содержать следующие данные: дату и место проведения, общее число граждан, имеющих право принимать решения на общем собрании, конференции, количество жителей, принявших участие в работе общих собраний, конференций и принятые на них решения. Решения общих собраний, конференций в течение 10 дней доводятся до сведения органов местного самоуправления. Статья 10. Заключительные и переходные Прекращение деятельности ТОС осуществляется по решению собрания, конференции граждан либо по основанию и в порядке, предусмотренном законодательством РФ. Деятельность ТОСа как юридического лица может быть прекращена по решению суда либо самого органа ТОС. Назначается ликвидационная комиссия, которая решает все правовые и имущественные вопросы, связанные с ликвидацией ТОС. Данное Положение действует до выхода Федерального Закона Российской Федерации "Об органах территориального общественного самоуправления". Глава администрации (глава местного самоуправления) г. Липецка А.И.САВЕНКОВ </w:t>
      </w:r>
    </w:p>
    <w:p>
      <w:pPr>
        <w:pStyle w:val="Normal"/>
        <w:rPr/>
      </w:pPr>
      <w:r>
        <w:rPr>
          <w:color w:val="0000FF"/>
        </w:rPr>
        <w:t>Прямого указания на возможность участия органов ТОС в обеспечении соблюдения экологического законодательства на подведомственной им территории данный документ не содержит, так же как не содержит и запрета на данный вид деятельности. Более того, понятие благоустройства тесно переплетается с правом граждан на благоприятную окружающую среду. Деятельность же конкретного ТОС регламентируется его уставом, в который никто не вправе запретить ввести природоохранную составляющую, в том числе и организацию и проведение общественных экологических экспертиз объектов, способных оказать негативное воздействие на территорию ТОС. Очень советую не пренебрегать подобной записью. Поскольку эффективное участие общественности напрямую зависит от ее компетентности, в рамках ТОС, может осуществляться экологическое просвещение населения. Сама же возможность участия общественности зависит от ее активности, чему так же может способствовать ТОС, которому обязаны помогать органы местного самоуправления более высокого ранга. И все это в рамках данного положения, в котором есть нормы: Домком (почему, правда, именно домком, не очень понятно, возможно, дом – это тот оптимум при котором наиболее действенно проводить работу с жителями. Подъезд – мало, Улица – много). - оказывает помощь в проведении массовых, хозяйственных или иных мероприятий; - привлекает жильцов к работе по благоустройству, озеленению территорий; - принимает участие в мероприятиях по бережному и экономному расходованию тепловой, электрической энергии и воды; - оказывает помощь в организации и проведении воспитательной, культурно- массовой работы среди жителей, - рассматривает в пределах своих полномочий заявления предложения и жалобы граждан; - знакомит жителей дома с постановлениями, распоряжениями администрации города… Часто общественность способна добиться соблюдения законодательства только в том случае, если удалось организовать массовый протест в достаточно короткий срок. При налаженной системе действенных ТОС и контактах с ними экоНКО организацию общественных кампаний можно проводить с большей эффективностью.</w:t>
      </w:r>
      <w:r>
        <w:rPr>
          <w:i/>
          <w:color w:val="0000FF"/>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lang w:eastAsia="ru-RU"/>
    </w:rPr>
  </w:style>
  <w:style w:type="paragraph" w:styleId="Heading2">
    <w:name w:val="Heading 2"/>
    <w:basedOn w:val="Normal"/>
    <w:next w:val="Normal"/>
    <w:qFormat/>
    <w:pPr>
      <w:keepNext w:val="true"/>
      <w:numPr>
        <w:ilvl w:val="1"/>
        <w:numId w:val="1"/>
      </w:numPr>
      <w:tabs>
        <w:tab w:val="clear" w:pos="720"/>
        <w:tab w:val="left" w:pos="7513" w:leader="none"/>
      </w:tabs>
      <w:ind w:right="1127" w:hanging="0"/>
      <w:outlineLvl w:val="1"/>
    </w:pPr>
    <w:rPr>
      <w:b/>
    </w:rPr>
  </w:style>
  <w:style w:type="paragraph" w:styleId="Heading3">
    <w:name w:val="Heading 3"/>
    <w:basedOn w:val="Normal"/>
    <w:next w:val="Normal"/>
    <w:qFormat/>
    <w:pPr>
      <w:keepNext w:val="true"/>
      <w:numPr>
        <w:ilvl w:val="2"/>
        <w:numId w:val="1"/>
      </w:numPr>
      <w:tabs>
        <w:tab w:val="clear" w:pos="720"/>
        <w:tab w:val="left" w:pos="7513" w:leader="none"/>
      </w:tabs>
      <w:ind w:right="1127" w:hanging="0"/>
      <w:outlineLvl w:val="2"/>
    </w:pPr>
    <w:rPr>
      <w:rFonts w:ascii="Courier New" w:hAnsi="Courier New" w:cs="Courier New"/>
      <w:b/>
      <w:sz w:val="24"/>
      <w:lang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sz w:val="16"/>
    </w:rPr>
  </w:style>
  <w:style w:type="character" w:styleId="WW8Num2z0">
    <w:name w:val="WW8Num2z0"/>
    <w:qFormat/>
    <w:rPr>
      <w:rFonts w:ascii="Lucida Console" w:hAnsi="Lucida Console" w:cs="Lucida Console"/>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i/>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2">
    <w:name w:val="Основной текст 2"/>
    <w:basedOn w:val="Normal"/>
    <w:qFormat/>
    <w:pPr/>
    <w:rPr>
      <w:rFonts w:ascii="Courier New" w:hAnsi="Courier New" w:cs="Courier New"/>
      <w:i/>
      <w:color w:val="FF00FF"/>
      <w:lang w:eastAsia="ru-RU"/>
    </w:rPr>
  </w:style>
  <w:style w:type="paragraph" w:styleId="3">
    <w:name w:val="Основной текст 3"/>
    <w:basedOn w:val="Normal"/>
    <w:qFormat/>
    <w:pPr/>
    <w:rPr>
      <w:rFonts w:ascii="Courier New" w:hAnsi="Courier New" w:cs="Courier New"/>
      <w:color w:val="0000FF"/>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20:56:00Z</dcterms:created>
  <dc:creator>Дудникова </dc:creator>
  <dc:description/>
  <dc:language>en-US</dc:language>
  <cp:lastModifiedBy>Дудникова </cp:lastModifiedBy>
  <dcterms:modified xsi:type="dcterms:W3CDTF">2000-09-24T21:04:00Z</dcterms:modified>
  <cp:revision>5</cp:revision>
  <dc:subject/>
  <dc:title>п</dc:title>
</cp:coreProperties>
</file>