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i/>
          <w:i/>
          <w:iCs/>
          <w:sz w:val="24"/>
          <w:ins w:id="1" w:author="Alla" w:date="2001-09-25T13:16:00Z"/>
        </w:rPr>
      </w:pPr>
      <w:ins w:id="0" w:author="Alla" w:date="2001-09-25T13:16:00Z">
        <w:r>
          <w:rPr>
            <w:i/>
            <w:iCs/>
            <w:sz w:val="24"/>
          </w:rPr>
          <w:t>Фонд Джона Д. и Кэтрин T. МакАртуров</w:t>
        </w:r>
      </w:ins>
    </w:p>
    <w:p>
      <w:pPr>
        <w:pStyle w:val="Heading1"/>
        <w:spacing w:before="0" w:after="0"/>
        <w:jc w:val="center"/>
        <w:rPr>
          <w:i/>
          <w:i/>
          <w:iCs/>
          <w:sz w:val="24"/>
          <w:ins w:id="3" w:author="Alla" w:date="2001-09-25T13:16:00Z"/>
        </w:rPr>
      </w:pPr>
      <w:ins w:id="2" w:author="Alla" w:date="2001-09-25T13:16:00Z">
        <w:r>
          <w:rPr>
            <w:i/>
            <w:iCs/>
            <w:sz w:val="24"/>
          </w:rPr>
          <w:t>Программа по глобальной безопасности и устойчивому развитию</w:t>
        </w:r>
      </w:ins>
    </w:p>
    <w:p>
      <w:pPr>
        <w:pStyle w:val="Heading1"/>
        <w:spacing w:before="0" w:after="0"/>
        <w:jc w:val="center"/>
        <w:rPr>
          <w:i/>
          <w:i/>
          <w:iCs/>
          <w:sz w:val="24"/>
          <w:ins w:id="5" w:author="Alla" w:date="2001-09-25T13:14:00Z"/>
        </w:rPr>
      </w:pPr>
      <w:ins w:id="4" w:author="Alla" w:date="2001-09-25T13:14:00Z">
        <w:r>
          <w:rPr>
            <w:i/>
            <w:iCs/>
            <w:sz w:val="24"/>
          </w:rPr>
          <w:t>Исследование</w:t>
        </w:r>
      </w:ins>
    </w:p>
    <w:p>
      <w:pPr>
        <w:pStyle w:val="Heading1"/>
        <w:spacing w:before="0" w:after="0"/>
        <w:jc w:val="center"/>
        <w:rPr>
          <w:i/>
          <w:i/>
          <w:iCs/>
          <w:sz w:val="24"/>
          <w:ins w:id="7" w:author="Alla" w:date="2001-09-25T13:14:00Z"/>
        </w:rPr>
      </w:pPr>
      <w:ins w:id="6" w:author="Alla" w:date="2001-09-25T13:14:00Z">
        <w:r>
          <w:rPr>
            <w:i/>
            <w:iCs/>
            <w:sz w:val="24"/>
          </w:rPr>
          <w:t>"Экологическая экспертиза: участие общественности в принятии решений"</w:t>
        </w:r>
      </w:ins>
    </w:p>
    <w:p>
      <w:pPr>
        <w:pStyle w:val="21"/>
        <w:rPr>
          <w:ins w:id="17" w:author="Alla" w:date="2001-09-25T13:14:00Z"/>
        </w:rPr>
      </w:pPr>
      <w:ins w:id="8" w:author="Alla" w:date="2001-09-25T13:14:00Z">
        <w:r>
          <w:rPr>
            <w:i/>
            <w:iCs/>
          </w:rPr>
          <w:t xml:space="preserve">(ход и результаты исследования представлены на сайте </w:t>
        </w:r>
      </w:ins>
      <w:hyperlink r:id="rId2">
        <w:ins w:id="9" w:author="Alla" w:date="2001-09-25T13:14:00Z">
          <w:r>
            <w:rPr>
              <w:rStyle w:val="InternetLink"/>
              <w:i/>
              <w:iCs/>
              <w:color w:val="000000"/>
              <w:lang w:val="en-US"/>
            </w:rPr>
            <w:t>www</w:t>
          </w:r>
        </w:ins>
        <w:ins w:id="10" w:author="Alla" w:date="2001-09-25T13:14:00Z">
          <w:r>
            <w:rPr>
              <w:rStyle w:val="InternetLink"/>
              <w:i/>
              <w:iCs/>
              <w:color w:val="000000"/>
            </w:rPr>
            <w:t>.</w:t>
          </w:r>
        </w:ins>
        <w:ins w:id="11" w:author="Alla" w:date="2001-09-25T13:14:00Z">
          <w:r>
            <w:rPr>
              <w:rStyle w:val="InternetLink"/>
              <w:i/>
              <w:iCs/>
              <w:color w:val="000000"/>
              <w:lang w:val="en-US"/>
            </w:rPr>
            <w:t>lipetsk</w:t>
          </w:r>
        </w:ins>
        <w:ins w:id="12" w:author="Alla" w:date="2001-09-25T13:14:00Z">
          <w:r>
            <w:rPr>
              <w:rStyle w:val="InternetLink"/>
              <w:i/>
              <w:iCs/>
              <w:color w:val="000000"/>
            </w:rPr>
            <w:t>.</w:t>
          </w:r>
        </w:ins>
        <w:ins w:id="13" w:author="Alla" w:date="2001-09-25T13:14:00Z">
          <w:r>
            <w:rPr>
              <w:rStyle w:val="InternetLink"/>
              <w:i/>
              <w:iCs/>
              <w:color w:val="000000"/>
              <w:lang w:val="en-US"/>
            </w:rPr>
            <w:t>ru</w:t>
          </w:r>
        </w:ins>
        <w:ins w:id="14" w:author="Alla" w:date="2001-09-25T13:14:00Z">
          <w:r>
            <w:rPr>
              <w:rStyle w:val="InternetLink"/>
              <w:i/>
              <w:iCs/>
              <w:color w:val="000000"/>
            </w:rPr>
            <w:t>/~</w:t>
          </w:r>
        </w:ins>
        <w:ins w:id="15" w:author="Alla" w:date="2001-09-25T13:14:00Z">
          <w:r>
            <w:rPr>
              <w:rStyle w:val="InternetLink"/>
              <w:i/>
              <w:iCs/>
              <w:color w:val="000000"/>
              <w:lang w:val="en-US"/>
            </w:rPr>
            <w:t>expert</w:t>
          </w:r>
        </w:ins>
      </w:hyperlink>
      <w:ins w:id="16" w:author="Alla" w:date="2001-09-25T13:14:00Z">
        <w:r>
          <w:rPr>
            <w:i/>
            <w:iCs/>
          </w:rPr>
          <w:t>)</w:t>
        </w:r>
      </w:ins>
    </w:p>
    <w:p>
      <w:pPr>
        <w:pStyle w:val="Heading6"/>
        <w:ind w:hanging="0"/>
        <w:jc w:val="center"/>
        <w:rPr>
          <w:rFonts w:ascii="Times New Roman" w:hAnsi="Times New Roman" w:cs="Times New Roman"/>
          <w:b w:val="false"/>
          <w:b w:val="false"/>
          <w:bCs w:val="false"/>
          <w:i/>
          <w:i/>
          <w:iCs/>
          <w:ins w:id="19" w:author="Alla" w:date="2001-09-25T13:14:00Z"/>
        </w:rPr>
      </w:pPr>
      <w:ins w:id="18" w:author="Alla" w:date="2001-09-25T13:14:00Z">
        <w:r>
          <w:rPr>
            <w:rFonts w:cs="Times New Roman" w:ascii="Times New Roman" w:hAnsi="Times New Roman"/>
            <w:b w:val="false"/>
            <w:bCs w:val="false"/>
            <w:i/>
            <w:iCs/>
          </w:rPr>
        </w:r>
      </w:ins>
    </w:p>
    <w:p>
      <w:pPr>
        <w:pStyle w:val="Heading6"/>
        <w:ind w:hanging="0"/>
        <w:jc w:val="center"/>
        <w:rPr>
          <w:rFonts w:ascii="Times New Roman" w:hAnsi="Times New Roman" w:cs="Times New Roman"/>
          <w:b w:val="false"/>
          <w:b w:val="false"/>
          <w:bCs w:val="false"/>
          <w:lang w:val="en-US"/>
          <w:ins w:id="21" w:author="Alla" w:date="2001-09-25T12:12:00Z"/>
        </w:rPr>
      </w:pPr>
      <w:ins w:id="20" w:author="Alla" w:date="2001-09-25T12:12:00Z">
        <w:r>
          <w:rPr>
            <w:rFonts w:cs="Times New Roman" w:ascii="Times New Roman" w:hAnsi="Times New Roman"/>
            <w:b w:val="false"/>
            <w:bCs w:val="false"/>
          </w:rPr>
          <w:t>УЧАСТИЕ ОБЩЕСТВЕННОСТИ</w:t>
        </w:r>
      </w:ins>
    </w:p>
    <w:p>
      <w:pPr>
        <w:pStyle w:val="Heading6"/>
        <w:ind w:hanging="0"/>
        <w:jc w:val="center"/>
        <w:rPr>
          <w:rFonts w:ascii="Times New Roman" w:hAnsi="Times New Roman" w:cs="Times New Roman"/>
          <w:b w:val="false"/>
          <w:b w:val="false"/>
          <w:bCs w:val="false"/>
          <w:ins w:id="23" w:author="Alla" w:date="2001-09-25T12:12:00Z"/>
        </w:rPr>
      </w:pPr>
      <w:ins w:id="22" w:author="Alla" w:date="2001-09-25T12:12:00Z">
        <w:r>
          <w:rPr>
            <w:rFonts w:cs="Times New Roman" w:ascii="Times New Roman" w:hAnsi="Times New Roman"/>
            <w:b w:val="false"/>
            <w:bCs w:val="false"/>
          </w:rPr>
          <w:t>В ПРИНЯТИИ ЭКОЛОГИЧЕСКИ ЗНАЧИМЫХ РЕШЕНИЙ</w:t>
        </w:r>
      </w:ins>
    </w:p>
    <w:p>
      <w:pPr>
        <w:pStyle w:val="Heading1"/>
        <w:spacing w:before="60" w:after="0"/>
        <w:ind w:firstLine="539"/>
        <w:jc w:val="both"/>
        <w:rPr>
          <w:rFonts w:ascii="Times New Roman" w:hAnsi="Times New Roman" w:cs="Times New Roman"/>
          <w:b w:val="false"/>
          <w:b w:val="false"/>
          <w:bCs w:val="false"/>
          <w:sz w:val="24"/>
          <w:ins w:id="25" w:author="Alla" w:date="2001-09-25T13:14:00Z"/>
        </w:rPr>
      </w:pPr>
      <w:ins w:id="24" w:author="Alla" w:date="2001-09-25T13:14:00Z">
        <w:r>
          <w:rPr>
            <w:rFonts w:cs="Times New Roman"/>
            <w:b w:val="false"/>
            <w:bCs w:val="false"/>
            <w:sz w:val="24"/>
          </w:rPr>
        </w:r>
      </w:ins>
    </w:p>
    <w:p>
      <w:pPr>
        <w:pStyle w:val="Normal"/>
        <w:pBdr>
          <w:top w:val="single" w:sz="4" w:space="1" w:color="000000"/>
          <w:left w:val="single" w:sz="4" w:space="4" w:color="000000"/>
          <w:bottom w:val="single" w:sz="4" w:space="1" w:color="000000"/>
          <w:right w:val="single" w:sz="4" w:space="4" w:color="000000"/>
        </w:pBdr>
        <w:spacing w:before="60" w:after="0"/>
        <w:ind w:firstLine="540"/>
        <w:jc w:val="both"/>
        <w:rPr>
          <w:ins w:id="29" w:author="Alla" w:date="2001-09-25T13:14:00Z"/>
        </w:rPr>
      </w:pPr>
      <w:ins w:id="26" w:author="Alla" w:date="2001-09-25T13:14:00Z">
        <w:r>
          <w:rPr>
            <w:i/>
            <w:iCs/>
          </w:rPr>
          <w:t>Один из основных выводов исследования (к которому приходили и предыдущие исследователи</w:t>
        </w:r>
      </w:ins>
      <w:ins w:id="27" w:author="Alla" w:date="2001-09-25T13:14:00Z">
        <w:r>
          <w:rPr>
            <w:rStyle w:val="FootnoteCharacters"/>
            <w:rStyle w:val="FootnoteAnchor"/>
            <w:i/>
            <w:iCs/>
          </w:rPr>
          <w:footnoteReference w:id="2"/>
        </w:r>
      </w:ins>
      <w:ins w:id="28" w:author="Alla" w:date="2001-09-25T13:14:00Z">
        <w:r>
          <w:rPr>
            <w:i/>
            <w:iCs/>
          </w:rPr>
          <w:t>, что подтверждает его достоверность) - наиболее эффективно и важно участие общественности в принятии решений на стадии подготовки документации, подаваемой на экспертизу, то есть при подготовке ОВОС.</w:t>
        </w:r>
      </w:ins>
    </w:p>
    <w:p>
      <w:pPr>
        <w:pStyle w:val="3"/>
        <w:rPr>
          <w:ins w:id="31" w:author="Alla" w:date="2001-09-25T13:14:00Z"/>
        </w:rPr>
      </w:pPr>
      <w:ins w:id="30" w:author="Alla" w:date="2001-09-25T13:14:00Z">
        <w:r>
          <w:rPr/>
          <w:t>Основным же гарантом исполнения законодательства является соблюдение принципов гласности, прозрачности (открытости) работы должностных лиц.</w:t>
        </w:r>
      </w:ins>
    </w:p>
    <w:p>
      <w:pPr>
        <w:pStyle w:val="Normal"/>
        <w:ind w:firstLine="540"/>
        <w:jc w:val="both"/>
        <w:rPr>
          <w:ins w:id="33" w:author="Alla" w:date="2001-09-25T13:18:00Z"/>
        </w:rPr>
      </w:pPr>
      <w:ins w:id="32" w:author="Alla" w:date="2001-09-25T13:18:00Z">
        <w:r>
          <w:rPr/>
        </w:r>
      </w:ins>
    </w:p>
    <w:p>
      <w:pPr>
        <w:pStyle w:val="Normal"/>
        <w:ind w:firstLine="540"/>
        <w:jc w:val="both"/>
        <w:rPr>
          <w:ins w:id="35" w:author="Alla" w:date="2001-09-25T13:18:00Z"/>
        </w:rPr>
      </w:pPr>
      <w:ins w:id="34" w:author="Alla" w:date="2001-09-25T13:18:00Z">
        <w:r>
          <w:rPr/>
          <w:t>Принятые сокращения:</w:t>
        </w:r>
      </w:ins>
    </w:p>
    <w:p>
      <w:pPr>
        <w:pStyle w:val="Normal"/>
        <w:ind w:firstLine="540"/>
        <w:jc w:val="both"/>
        <w:rPr>
          <w:ins w:id="37" w:author="Alla" w:date="2001-09-25T13:18:00Z"/>
        </w:rPr>
      </w:pPr>
      <w:ins w:id="36" w:author="Alla" w:date="2001-09-25T13:18:00Z">
        <w:r>
          <w:rPr/>
          <w:t>ГЭЭ – государственная экологическая экспертиза;</w:t>
        </w:r>
      </w:ins>
    </w:p>
    <w:p>
      <w:pPr>
        <w:pStyle w:val="Normal"/>
        <w:ind w:firstLine="540"/>
        <w:jc w:val="both"/>
        <w:rPr>
          <w:ins w:id="39" w:author="Alla" w:date="2001-09-25T13:18:00Z"/>
        </w:rPr>
      </w:pPr>
      <w:ins w:id="38" w:author="Alla" w:date="2001-09-25T13:18:00Z">
        <w:r>
          <w:rPr/>
          <w:t>НПА – нормативно-правовой акт;</w:t>
        </w:r>
      </w:ins>
    </w:p>
    <w:p>
      <w:pPr>
        <w:pStyle w:val="Normal"/>
        <w:ind w:firstLine="540"/>
        <w:jc w:val="both"/>
        <w:rPr>
          <w:ins w:id="41" w:author="Alla" w:date="2001-09-25T13:18:00Z"/>
        </w:rPr>
      </w:pPr>
      <w:ins w:id="40" w:author="Alla" w:date="2001-09-25T13:18:00Z">
        <w:r>
          <w:rPr/>
          <w:t>ОВОС – оценка воздействия на окружающую среду;</w:t>
        </w:r>
      </w:ins>
    </w:p>
    <w:p>
      <w:pPr>
        <w:pStyle w:val="Normal"/>
        <w:ind w:firstLine="540"/>
        <w:jc w:val="both"/>
        <w:rPr>
          <w:ins w:id="43" w:author="Alla" w:date="2001-09-25T13:18:00Z"/>
        </w:rPr>
      </w:pPr>
      <w:ins w:id="42" w:author="Alla" w:date="2001-09-25T13:18:00Z">
        <w:r>
          <w:rPr/>
          <w:t>ОЭЭ – общественная экологическая экспертиза;</w:t>
        </w:r>
      </w:ins>
    </w:p>
    <w:p>
      <w:pPr>
        <w:pStyle w:val="Normal"/>
        <w:ind w:firstLine="540"/>
        <w:jc w:val="both"/>
        <w:rPr>
          <w:ins w:id="45" w:author="Alla" w:date="2001-09-25T13:18:00Z"/>
        </w:rPr>
      </w:pPr>
      <w:ins w:id="44" w:author="Alla" w:date="2001-09-25T13:18:00Z">
        <w:r>
          <w:rPr/>
          <w:t>ЭЭ – экологическая экспертиза.</w:t>
        </w:r>
      </w:ins>
    </w:p>
    <w:p>
      <w:pPr>
        <w:pStyle w:val="Heading1"/>
        <w:spacing w:before="60" w:after="0"/>
        <w:ind w:firstLine="539"/>
        <w:jc w:val="both"/>
        <w:rPr>
          <w:b w:val="false"/>
          <w:b w:val="false"/>
          <w:bCs w:val="false"/>
          <w:sz w:val="24"/>
          <w:ins w:id="47" w:author="Alla" w:date="2001-09-25T12:12:00Z"/>
        </w:rPr>
      </w:pPr>
      <w:ins w:id="46" w:author="Alla" w:date="2001-09-25T12:12:00Z">
        <w:r>
          <w:rPr>
            <w:b w:val="false"/>
            <w:bCs w:val="false"/>
            <w:sz w:val="24"/>
          </w:rPr>
        </w:r>
      </w:ins>
    </w:p>
    <w:p>
      <w:pPr>
        <w:pStyle w:val="Heading1"/>
        <w:spacing w:before="60" w:after="0"/>
        <w:jc w:val="center"/>
        <w:rPr>
          <w:sz w:val="24"/>
          <w:ins w:id="49" w:author="Alla" w:date="2001-09-25T12:12:00Z"/>
        </w:rPr>
      </w:pPr>
      <w:ins w:id="48" w:author="Alla" w:date="2001-09-25T12:12:00Z">
        <w:r>
          <w:rPr>
            <w:sz w:val="24"/>
          </w:rPr>
          <w:t>Введение</w:t>
        </w:r>
      </w:ins>
    </w:p>
    <w:p>
      <w:pPr>
        <w:pStyle w:val="2"/>
        <w:spacing w:before="60" w:after="0"/>
        <w:rPr>
          <w:rFonts w:ascii="Times New Roman" w:hAnsi="Times New Roman" w:cs="Times New Roman"/>
          <w:ins w:id="51" w:author="Alla" w:date="2001-09-25T12:12:00Z"/>
        </w:rPr>
      </w:pPr>
      <w:ins w:id="50" w:author="Alla" w:date="2001-09-25T12:12:00Z">
        <w:r>
          <w:rPr>
            <w:rFonts w:cs="Times New Roman" w:ascii="Times New Roman" w:hAnsi="Times New Roman"/>
          </w:rPr>
          <w:t>Одна из задач общественного экологического движения - добиться участия общественности в принятии решений на таком уровне, чтобы за общественностью оставалось последнее слово. Те, кто так желают, подсознательно считают общественностью себя, то есть индивидуума, достаточного образованного, чтобы понимать, о чем речь, социально-активного, которому небезразлично, как будут жить не только его, но и чужие дети, который, узнав об обсуждении проекта, обязательно придет на общественные слушания. А ведь общественность – это толпа, в которой даже если и есть подобный индивидуум, он нивелируется.</w:t>
        </w:r>
      </w:ins>
    </w:p>
    <w:p>
      <w:pPr>
        <w:pStyle w:val="Normal"/>
        <w:spacing w:before="60" w:after="0"/>
        <w:ind w:firstLine="540"/>
        <w:jc w:val="both"/>
        <w:rPr>
          <w:ins w:id="53" w:author="Alla" w:date="2001-09-25T12:12:00Z"/>
        </w:rPr>
      </w:pPr>
      <w:ins w:id="52" w:author="Alla" w:date="2001-09-25T12:12:00Z">
        <w:r>
          <w:rPr/>
          <w:t>"В целом общественность (не отдельные люди, а именно "толпа") не может принимать здравых решений. Они действуют "как все", эффект толпы так сказать. Если обдумает решение индивидуум, он поступит так как воспитан/хочет, то в толпе он же может делать такие вещи, о которых потом жалеет. Давно известен такой эффект, что толпа/масс/коллектив "глупит" человека". (С. Сухарев)</w:t>
        </w:r>
      </w:ins>
    </w:p>
    <w:p>
      <w:pPr>
        <w:pStyle w:val="Normal"/>
        <w:spacing w:before="60" w:after="0"/>
        <w:ind w:firstLine="540"/>
        <w:jc w:val="both"/>
        <w:rPr>
          <w:ins w:id="55" w:author="Alla" w:date="2001-09-25T12:12:00Z"/>
        </w:rPr>
      </w:pPr>
      <w:ins w:id="54" w:author="Alla" w:date="2001-09-25T12:12:00Z">
        <w:r>
          <w:rPr/>
          <w:t>С другой стороны, даже если чиновники компетентны, их легко подкупить или убрать с дороги иным способом, как и любого индивидуума. Всю толпу с дороги тихо и безболезненно убрать сложнее. Она неподкупна, но легко управляема – эффект толпы. При конфликте «только не у меня во дворе», добавится еще и предвзятость «затрагиваемой общественности». Никто не захочет, чтобы затрагивали именно его, любимого. А в центральной части России пустынь нет.</w:t>
        </w:r>
      </w:ins>
    </w:p>
    <w:p>
      <w:pPr>
        <w:pStyle w:val="Normal"/>
        <w:spacing w:before="60" w:after="0"/>
        <w:ind w:firstLine="540"/>
        <w:jc w:val="both"/>
        <w:rPr>
          <w:ins w:id="57" w:author="Alla" w:date="2001-09-25T12:12:00Z"/>
        </w:rPr>
      </w:pPr>
      <w:ins w:id="56" w:author="Alla" w:date="2001-09-25T12:12:00Z">
        <w:r>
          <w:rPr/>
          <w:t>Вот и получается, что госконтроль зависим в одну сторону, общественность в другую. Как достичь принятия заведомо правильного решения?</w:t>
        </w:r>
      </w:ins>
    </w:p>
    <w:p>
      <w:pPr>
        <w:pStyle w:val="Normal"/>
        <w:spacing w:before="60" w:after="0"/>
        <w:ind w:firstLine="540"/>
        <w:jc w:val="both"/>
        <w:rPr>
          <w:ins w:id="59" w:author="Alla" w:date="2001-09-25T12:12:00Z"/>
        </w:rPr>
      </w:pPr>
      <w:ins w:id="58" w:author="Alla" w:date="2001-09-25T12:12:00Z">
        <w:r>
          <w:rPr/>
          <w:t>На мой взгляд, постичь абсолютную истину нереально, можно только максимально к ней приблизиться. Вот я и предлагаю вашему вниманию свое видение того, как достичь принятия наиболее верного решения, максимально приближенного к идеалу.</w:t>
        </w:r>
      </w:ins>
    </w:p>
    <w:p>
      <w:pPr>
        <w:pStyle w:val="21"/>
        <w:spacing w:before="60" w:after="0"/>
        <w:ind w:firstLine="540"/>
        <w:jc w:val="both"/>
        <w:rPr>
          <w:b w:val="false"/>
          <w:b w:val="false"/>
          <w:bCs w:val="false"/>
          <w:lang w:val="en-US"/>
          <w:ins w:id="62" w:author="Alla" w:date="2001-09-25T12:12:00Z"/>
        </w:rPr>
      </w:pPr>
      <w:ins w:id="60" w:author="Alla" w:date="2001-09-25T12:15:00Z">
        <w:r>
          <w:rPr>
            <w:b w:val="false"/>
            <w:bCs w:val="false"/>
            <w:lang w:val="en-US"/>
          </w:rPr>
          <w:t>E</w:t>
        </w:r>
      </w:ins>
      <w:ins w:id="61" w:author="Alla" w:date="2001-09-25T12:12:00Z">
        <w:r>
          <w:rPr>
            <w:b w:val="false"/>
            <w:bCs w:val="false"/>
          </w:rPr>
          <w:t>динственный выход – опора на закон. Для этого надо иметь четко продуманное и разумное, реальное в исполнении законодательство, а общественности дать право контроля над его исполнением. Но, опять же, чтобы общественность могла этим правом эффективно пользоваться, она должна стать культурной и образованной, добросовестно изучать проблему, по которой собралась принимать решение. Не должна кухарка управлять государством – это абсурд. Если она хочет принимать решение по какому-то вопросу, сначала она должна этот вопрос изучить. Но заставлять общественность образовываться против ее воли – пока не реально – об этом свидетельствуют "успехи" всеобщего и непрерывного экологического образования, обязательность которого зафиксирована в разделе 11 закона "Об охране окружающей среды" от 19.12.91.</w:t>
        </w:r>
      </w:ins>
    </w:p>
    <w:p>
      <w:pPr>
        <w:pStyle w:val="21"/>
        <w:spacing w:before="60" w:after="0"/>
        <w:ind w:firstLine="540"/>
        <w:jc w:val="both"/>
        <w:rPr>
          <w:b w:val="false"/>
          <w:b w:val="false"/>
          <w:bCs w:val="false"/>
          <w:ins w:id="64" w:author="Alla" w:date="2001-09-25T12:12:00Z"/>
        </w:rPr>
      </w:pPr>
      <w:ins w:id="63" w:author="Alla" w:date="2001-09-25T12:12:00Z">
        <w:r>
          <w:rPr>
            <w:b w:val="false"/>
            <w:bCs w:val="false"/>
          </w:rPr>
          <w:t>Нереально заставить, но реально создать мотивирующие условия. Следовательно, надо создать такие условия для общественности, чтобы у нее был выбор – участвовать в принятии решений и для этого потрудиться над самообразованием и над тем, чтобы разобраться в конкретной проблеме, по которой собралась принимать решение или не трудиться вообще ни над изучением проблемы, ни над участием в принятии решений. По пословице - любишь кататься – люби и саночки возить. Таким образом, вместо общественности мы получим совокупность образованных индивидуумов, которая и будет вдумчиво участвовать в принятии решений.</w:t>
        </w:r>
      </w:ins>
    </w:p>
    <w:p>
      <w:pPr>
        <w:pStyle w:val="Normal"/>
        <w:spacing w:before="60" w:after="0"/>
        <w:ind w:firstLine="540"/>
        <w:jc w:val="both"/>
        <w:rPr>
          <w:ins w:id="66" w:author="Alla" w:date="2001-09-25T12:12:00Z"/>
        </w:rPr>
      </w:pPr>
      <w:ins w:id="65" w:author="Alla" w:date="2001-09-25T12:12:00Z">
        <w:r>
          <w:rPr/>
          <w:t>В природоохранном законодательстве невозможно предусмотреть все случаи жизни, все спрогнозировать, поэтому особое внимание должно быть уделено урегулированию вопросов, связанных с возмещением экологического вреда, проведением и доказательностью (достоверностью) экологических экспертиз.</w:t>
        </w:r>
      </w:ins>
    </w:p>
    <w:p>
      <w:pPr>
        <w:pStyle w:val="Heading1"/>
        <w:spacing w:before="60" w:after="0"/>
        <w:ind w:firstLine="540"/>
        <w:jc w:val="both"/>
        <w:rPr>
          <w:b w:val="false"/>
          <w:b w:val="false"/>
          <w:bCs w:val="false"/>
          <w:sz w:val="24"/>
          <w:lang w:val="en-US"/>
          <w:ins w:id="68" w:author="Alla" w:date="2001-09-25T12:12:00Z"/>
        </w:rPr>
      </w:pPr>
      <w:ins w:id="67" w:author="Alla" w:date="2001-09-25T12:12:00Z">
        <w:r>
          <w:rPr>
            <w:b w:val="false"/>
            <w:bCs w:val="false"/>
            <w:sz w:val="24"/>
            <w:lang w:val="en-US"/>
          </w:rPr>
        </w:r>
      </w:ins>
    </w:p>
    <w:p>
      <w:pPr>
        <w:pStyle w:val="Heading1"/>
        <w:spacing w:before="60" w:after="0"/>
        <w:jc w:val="center"/>
        <w:rPr>
          <w:sz w:val="24"/>
          <w:ins w:id="70" w:author="Alla" w:date="2001-09-25T12:12:00Z"/>
        </w:rPr>
      </w:pPr>
      <w:ins w:id="69" w:author="Alla" w:date="2001-09-25T12:12:00Z">
        <w:r>
          <w:rPr>
            <w:sz w:val="24"/>
          </w:rPr>
          <w:t>Как там, в «богатых» странах или по мотивам анализа зарубежного законодательства</w:t>
        </w:r>
      </w:ins>
    </w:p>
    <w:p>
      <w:pPr>
        <w:pStyle w:val="Normal"/>
        <w:spacing w:before="60" w:after="0"/>
        <w:ind w:firstLine="540"/>
        <w:jc w:val="both"/>
        <w:rPr>
          <w:ins w:id="72" w:author="Alla" w:date="2001-09-25T12:12:00Z"/>
        </w:rPr>
      </w:pPr>
      <w:ins w:id="71" w:author="Alla" w:date="2001-09-25T12:12:00Z">
        <w:r>
          <w:rPr/>
          <w:t>Часто приходится слышать даже от умных людей, что мы не можем решать экологические проблемы, пока не разбогатеем, что нечего смотреть на Америку – она богатая, а мы бедные. И у меня однажды возник вопрос – почему Америка богатая и там природоохране могут уделять должное внимание, а у нас готовы заплатить за сомнительную прибыль здоровьем, а то и жизнью собственных детей?</w:t>
        </w:r>
      </w:ins>
    </w:p>
    <w:p>
      <w:pPr>
        <w:pStyle w:val="2"/>
        <w:spacing w:before="60" w:after="0"/>
        <w:rPr>
          <w:rFonts w:ascii="Times New Roman" w:hAnsi="Times New Roman" w:cs="Times New Roman"/>
          <w:ins w:id="74" w:author="Alla" w:date="2001-09-25T12:12:00Z"/>
        </w:rPr>
      </w:pPr>
      <w:ins w:id="73" w:author="Alla" w:date="2001-09-25T12:12:00Z">
        <w:r>
          <w:rPr>
            <w:rFonts w:cs="Times New Roman" w:ascii="Times New Roman" w:hAnsi="Times New Roman"/>
          </w:rPr>
          <w:t>Я обратилась к законодательству наиболее «продвинутых» в природоохране стран – США, Канады, Японии, Англии. Первая, достаточно неожиданная трудность оказалась в том, что не так-то просто найти в нашей стране тексты иностранных НПА даже на языке оригинала. Наиболее доступно законодательство США, на втором месте – Канады (некоторые тексты можно скачать в Интернете), на третьем месте по доступности НПА – законодательство Англии. О законодательстве Японии написаны книги, статьи, диссертации, а сами тексты найти невозможно даже на Камчатке, где много и японцев, и японского.</w:t>
        </w:r>
      </w:ins>
    </w:p>
    <w:p>
      <w:pPr>
        <w:pStyle w:val="Normal"/>
        <w:spacing w:before="60" w:after="0"/>
        <w:ind w:firstLine="540"/>
        <w:jc w:val="both"/>
        <w:rPr>
          <w:ins w:id="76" w:author="Alla" w:date="2001-09-25T12:12:00Z"/>
        </w:rPr>
      </w:pPr>
      <w:ins w:id="75" w:author="Alla" w:date="2001-09-25T12:12:00Z">
        <w:r>
          <w:rPr/>
          <w:t>Но и той информации, которую удалось собрать и проанализировать, оказалось достаточно, чтобы найти ответы на собственные вопросы, понять, почему они богатые, а мы бедные, почему наше законодательство самое прогрессивное в мире и не работает, а у них менее прогрессивное, и работает. На этих страницах постараюсь поделиться своими «открытиями» и приглашаю к спору.</w:t>
        </w:r>
      </w:ins>
    </w:p>
    <w:p>
      <w:pPr>
        <w:pStyle w:val="Normal"/>
        <w:spacing w:before="60" w:after="0"/>
        <w:ind w:firstLine="540"/>
        <w:jc w:val="both"/>
        <w:rPr>
          <w:ins w:id="80" w:author="Alla" w:date="2001-09-25T12:12:00Z"/>
        </w:rPr>
      </w:pPr>
      <w:ins w:id="77" w:author="Alla" w:date="2001-09-25T12:12:00Z">
        <w:r>
          <w:rPr/>
          <w:t xml:space="preserve">Оказалось, что дело не в экологическом законодательстве, а в общих принципах построения цивилизованного общества и в разумном общем, а не специальном законодательстве. Как сказал С.А. Боголюбов, профессор Института законодательства и сравнительного правоведения, не может быть хорошего экологического законодательства, когда плохое законодательство в целом. И анализ законодательства указанных стран показал, что при хорошем общем законодательстве даже поверхностное специальное законодательство будет работать эффективно. Например, </w:t>
        </w:r>
      </w:ins>
      <w:ins w:id="78" w:author="Alla" w:date="2001-09-25T12:12:00Z">
        <w:r>
          <w:rPr>
            <w:lang w:val="en-US"/>
          </w:rPr>
          <w:t>NEPA</w:t>
        </w:r>
      </w:ins>
      <w:ins w:id="79" w:author="Alla" w:date="2001-09-25T12:12:00Z">
        <w:r>
          <w:rPr/>
          <w:t xml:space="preserve"> (по своей сути достаточно декларативный НПА) произвел революцию в природоохране США большую, чем хороший и конкретный закон РФ "Об экологической экспертизе". Вот почему дальнейшие мои размышления носят на первый взгляд совсем неэкологический характер.</w:t>
        </w:r>
      </w:ins>
    </w:p>
    <w:p>
      <w:pPr>
        <w:pStyle w:val="Normal"/>
        <w:spacing w:before="60" w:after="0"/>
        <w:ind w:firstLine="540"/>
        <w:jc w:val="both"/>
        <w:rPr>
          <w:ins w:id="82" w:author="Alla" w:date="2001-09-25T12:12:00Z"/>
        </w:rPr>
      </w:pPr>
      <w:ins w:id="81" w:author="Alla" w:date="2001-09-25T12:12:00Z">
        <w:r>
          <w:rPr/>
          <w:t>Итак, почему они богатые:</w:t>
        </w:r>
      </w:ins>
    </w:p>
    <w:p>
      <w:pPr>
        <w:pStyle w:val="Normal"/>
        <w:spacing w:before="60" w:after="0"/>
        <w:ind w:firstLine="540"/>
        <w:jc w:val="both"/>
        <w:rPr>
          <w:ins w:id="86" w:author="Alla" w:date="2001-09-25T12:12:00Z"/>
        </w:rPr>
      </w:pPr>
      <w:ins w:id="83" w:author="Alla" w:date="2001-09-25T12:12:00Z">
        <w:r>
          <w:rPr/>
          <w:t>Наверное, я сейчас скажу крамольную мысль, но на нее натолкнуло меня изучение законодательства развитых стран. Из школьных уроков истории мы знаем: когда власть имущие в рабовладельческом строе почувствовали застой экономики, они пришли к выводу, что рабовладельческий строй изжил себя, и если богачи хотят богатеть дальше</w:t>
        </w:r>
      </w:ins>
      <w:ins w:id="84" w:author="Alla" w:date="2001-09-25T12:18:00Z">
        <w:r>
          <w:rPr>
            <w:lang w:val="en-US"/>
          </w:rPr>
          <w:t> </w:t>
        </w:r>
      </w:ins>
      <w:ins w:id="85" w:author="Alla" w:date="2001-09-25T12:12:00Z">
        <w:r>
          <w:rPr/>
          <w:t>– рабам надо дать хижину. То есть рабы приобрели хижину не в результате борьбы за независимость, а в результате осознания богачами того противоречащего математике факта, что если у раба отнимать не все плоды его труда, а лишь часть, то хозяин получит больше прибыли.</w:t>
        </w:r>
      </w:ins>
    </w:p>
    <w:p>
      <w:pPr>
        <w:pStyle w:val="Normal"/>
        <w:spacing w:before="60" w:after="0"/>
        <w:ind w:firstLine="540"/>
        <w:jc w:val="both"/>
        <w:rPr>
          <w:ins w:id="88" w:author="Alla" w:date="2001-09-25T12:12:00Z"/>
        </w:rPr>
      </w:pPr>
      <w:ins w:id="87" w:author="Alla" w:date="2001-09-25T12:12:00Z">
        <w:r>
          <w:rPr/>
          <w:t>Таким образом, если бы наши хозяева не старались присваивать себе как можно больше, выплачивая зарплату ниже прожиточного минимума, они имели бы в итоге больше денег, и не надо было бы им отправлять детей в Америку, дабы их дети жили в цивилизованной стране. Россия была бы цивилизованной.</w:t>
        </w:r>
      </w:ins>
    </w:p>
    <w:p>
      <w:pPr>
        <w:pStyle w:val="Normal"/>
        <w:spacing w:before="60" w:after="0"/>
        <w:ind w:firstLine="540"/>
        <w:jc w:val="both"/>
        <w:rPr>
          <w:ins w:id="92" w:author="Alla" w:date="2001-09-25T12:12:00Z"/>
        </w:rPr>
      </w:pPr>
      <w:ins w:id="89" w:author="Alla" w:date="2001-09-25T12:12:00Z">
        <w:r>
          <w:rPr/>
          <w:t>Пока же такая ситуация – человек не может не есть и</w:t>
        </w:r>
      </w:ins>
      <w:ins w:id="90" w:author="Alla" w:date="2001-09-25T12:18:00Z">
        <w:r>
          <w:rPr/>
          <w:t>,</w:t>
        </w:r>
      </w:ins>
      <w:ins w:id="91" w:author="Alla" w:date="2001-09-25T12:12:00Z">
        <w:r>
          <w:rPr/>
          <w:t xml:space="preserve"> если зарабатывает ниже прожиточного минимума, он вынужден иметь несколько работ – значит, не делает ни одну качественно и с самоотдачей. Не доедает, переутомляется, следовательно, опять же, не может быть хорошим работником, хорошим семьянином – у него депрессии и иные психологические и физиологические проблемы. Все это отражается на наших детях, следовательно, подрастает психически и физиологически патологичное поколение. Пока оно подрастает родители, опять же, мучаются проблемами детей.</w:t>
        </w:r>
      </w:ins>
    </w:p>
    <w:p>
      <w:pPr>
        <w:pStyle w:val="2"/>
        <w:spacing w:before="60" w:after="0"/>
        <w:rPr>
          <w:rFonts w:ascii="Times New Roman" w:hAnsi="Times New Roman" w:cs="Times New Roman"/>
          <w:ins w:id="94" w:author="Alla" w:date="2001-09-25T12:12:00Z"/>
        </w:rPr>
      </w:pPr>
      <w:ins w:id="93" w:author="Alla" w:date="2001-09-25T12:12:00Z">
        <w:r>
          <w:rPr>
            <w:rFonts w:cs="Times New Roman" w:ascii="Times New Roman" w:hAnsi="Times New Roman"/>
          </w:rPr>
          <w:t>Такая ситуация удобна в рабовладельческом строе, когда рабы завалены делом и проблемами настолько, что у них нет времени и сил на борьбу за свои права. Как в книге А.М. Городницкого* про медные ручки на кораблях. Но, как показывает история и опыт богатых стран – рабовладельческий строй изжил себя и больше не способен ни обогащать, ни развивать не только страну, но и отдельных олигархов. По крайней мере, сделать богатых к тому же и счастливыми. Много вы знаете новых русских или видных политиков, у которых здоровые дети и которые счастливы сами? А много ли счастья в том, чтобы быть эмигрантом в цивилизованной стране?</w:t>
        </w:r>
      </w:ins>
    </w:p>
    <w:p>
      <w:pPr>
        <w:pStyle w:val="2"/>
        <w:spacing w:before="60" w:after="0"/>
        <w:rPr>
          <w:rFonts w:ascii="Times New Roman" w:hAnsi="Times New Roman" w:cs="Times New Roman"/>
          <w:ins w:id="96" w:author="Alla" w:date="2001-09-25T12:12:00Z"/>
        </w:rPr>
      </w:pPr>
      <w:ins w:id="95" w:author="Alla" w:date="2001-09-25T12:12:00Z">
        <w:r>
          <w:rPr>
            <w:rFonts w:cs="Times New Roman" w:ascii="Times New Roman" w:hAnsi="Times New Roman"/>
          </w:rPr>
          <w:t>Мне кажется, что тот выход, который придумали для себя олигархи - создать капитал в России, а потом уехать или отправить своих детей в цивилизованные страны, пагубен для них же. Лучше иметь цивилизованную родину, чем цивилизованную чужбину.</w:t>
        </w:r>
      </w:ins>
    </w:p>
    <w:p>
      <w:pPr>
        <w:pStyle w:val="Normal"/>
        <w:spacing w:before="60" w:after="0"/>
        <w:ind w:firstLine="540"/>
        <w:jc w:val="both"/>
        <w:rPr>
          <w:ins w:id="98" w:author="Alla" w:date="2001-09-25T12:12:00Z"/>
        </w:rPr>
      </w:pPr>
      <w:ins w:id="97" w:author="Alla" w:date="2001-09-25T12:12:00Z">
        <w:r>
          <w:rPr/>
          <w:t>Нашу страну разоряет огромное количество чиновников, воровство и коррупция. Новый Президент пытается бороться с этими негативными явлениями, которые в России были всегда. И будут, пока будут бороться с этими явлениями тем же методом, который был всегда – методом страха. Поскольку всегда будут люди с защитной реакцией психики «авось пронесет» или не имеющие страха. А приставить к каждому неподкупного стража порядка нереально.</w:t>
        </w:r>
      </w:ins>
    </w:p>
    <w:p>
      <w:pPr>
        <w:pStyle w:val="Normal"/>
        <w:spacing w:before="60" w:after="0"/>
        <w:ind w:firstLine="540"/>
        <w:jc w:val="both"/>
        <w:rPr>
          <w:ins w:id="100" w:author="Alla" w:date="2001-09-25T12:12:00Z"/>
        </w:rPr>
      </w:pPr>
      <w:ins w:id="99" w:author="Alla" w:date="2001-09-25T12:12:00Z">
        <w:r>
          <w:rPr/>
          <w:t>Я опять скажу крамольную мысль – я согласна с решением Президента о ликвидации Госкомэкологии. Не отрабатывал комитет тех денег, которые проедал. Экологических денег. Лучше бы их направили на целевое финансирование природоохранной деятельности – например, на перепрофилирование Байкальского ЦБК.</w:t>
        </w:r>
      </w:ins>
    </w:p>
    <w:p>
      <w:pPr>
        <w:pStyle w:val="2"/>
        <w:spacing w:before="60" w:after="0"/>
        <w:rPr>
          <w:rFonts w:ascii="Times New Roman" w:hAnsi="Times New Roman" w:cs="Times New Roman"/>
          <w:ins w:id="102" w:author="Alla" w:date="2001-09-25T12:12:00Z"/>
        </w:rPr>
      </w:pPr>
      <w:ins w:id="101" w:author="Alla" w:date="2001-09-25T12:12:00Z">
        <w:r>
          <w:rPr>
            <w:rFonts w:cs="Times New Roman" w:ascii="Times New Roman" w:hAnsi="Times New Roman"/>
          </w:rPr>
          <w:t>Но контролировать-то надо? Надо, конечно. Только основной принцип контроля – независимость, без которого контроль становится бессмысленным. А может ли быть независимым государственный контроль? От кого независимым? От государства? А государство – это что? Это люди, которые платят зарплату, принимают на должность, увольняют с должности других людей. Не может быть никакой независимости у госконтроля. Если его самого не проконтролируют. Кто? Общественность. Как?</w:t>
        </w:r>
      </w:ins>
    </w:p>
    <w:p>
      <w:pPr>
        <w:pStyle w:val="Normal"/>
        <w:spacing w:before="60" w:after="0"/>
        <w:ind w:firstLine="540"/>
        <w:jc w:val="both"/>
        <w:rPr>
          <w:ins w:id="104" w:author="Alla" w:date="2001-09-25T12:12:00Z"/>
        </w:rPr>
      </w:pPr>
      <w:ins w:id="103" w:author="Alla" w:date="2001-09-25T12:12:00Z">
        <w:r>
          <w:rPr/>
          <w:t>А вот тут второй фактор, которым богатые страны отличаются от бедных. В богатых странах рабам дали не только хижину, но и право участвовать в управлении страной. Право – значит, ответственность. И, одновременно, осознание своей значимости. Настоящий патриотизм воспитывается тогда, когда человек чувствует, что от него что-то зависит. А ощущение своей значимости – это еще и фактор прогресса личности, ее наполненности.</w:t>
        </w:r>
      </w:ins>
    </w:p>
    <w:p>
      <w:pPr>
        <w:pStyle w:val="Normal"/>
        <w:spacing w:before="60" w:after="0"/>
        <w:ind w:firstLine="540"/>
        <w:jc w:val="both"/>
        <w:rPr>
          <w:ins w:id="202" w:author="Alla" w:date="2001-09-25T12:12:00Z"/>
        </w:rPr>
      </w:pPr>
      <w:ins w:id="105" w:author="Alla" w:date="2001-09-25T12:12:00Z">
        <w:r>
          <w:rPr/>
          <w:t>В этом плане интересны слова первого человека Рунета Артемия Лебедева:</w:t>
        </w:r>
      </w:ins>
      <w:ins w:id="106" w:author="Alla" w:date="2001-09-25T12:12:00Z">
        <w:r>
          <w:rPr/>
          <w:t xml:space="preserve"> </w:t>
        </w:r>
      </w:ins>
      <w:ins w:id="107" w:author="Alla" w:date="2001-09-25T12:12:00Z">
        <w:r>
          <w:rPr/>
          <w:t>"…</w:t>
        </w:r>
      </w:ins>
      <w:ins w:id="108" w:author="Alla" w:date="2001-09-25T12:12:00Z">
        <w:r>
          <w:rPr/>
          <w:t>если</w:t>
        </w:r>
      </w:ins>
      <w:ins w:id="109" w:author="Alla" w:date="2001-09-25T12:12:00Z">
        <w:r>
          <w:rPr/>
          <w:t xml:space="preserve"> </w:t>
        </w:r>
      </w:ins>
      <w:ins w:id="110" w:author="Alla" w:date="2001-09-25T12:12:00Z">
        <w:r>
          <w:rPr/>
          <w:t>играть</w:t>
        </w:r>
      </w:ins>
      <w:ins w:id="111" w:author="Alla" w:date="2001-09-25T12:12:00Z">
        <w:r>
          <w:rPr/>
          <w:t xml:space="preserve"> </w:t>
        </w:r>
      </w:ins>
      <w:ins w:id="112" w:author="Alla" w:date="2001-09-25T12:12:00Z">
        <w:r>
          <w:rPr/>
          <w:t>в</w:t>
        </w:r>
      </w:ins>
      <w:ins w:id="113" w:author="Alla" w:date="2001-09-25T12:12:00Z">
        <w:r>
          <w:rPr/>
          <w:t xml:space="preserve"> </w:t>
        </w:r>
      </w:ins>
      <w:ins w:id="114" w:author="Alla" w:date="2001-09-25T12:12:00Z">
        <w:r>
          <w:rPr/>
          <w:t>начальство</w:t>
        </w:r>
      </w:ins>
      <w:ins w:id="115" w:author="Alla" w:date="2001-09-25T12:12:00Z">
        <w:r>
          <w:rPr/>
          <w:t xml:space="preserve">, </w:t>
        </w:r>
      </w:ins>
      <w:ins w:id="116" w:author="Alla" w:date="2001-09-25T12:12:00Z">
        <w:r>
          <w:rPr/>
          <w:t>то</w:t>
        </w:r>
      </w:ins>
      <w:ins w:id="117" w:author="Alla" w:date="2001-09-25T12:12:00Z">
        <w:r>
          <w:rPr/>
          <w:t xml:space="preserve"> </w:t>
        </w:r>
      </w:ins>
      <w:ins w:id="118" w:author="Alla" w:date="2001-09-25T12:12:00Z">
        <w:r>
          <w:rPr/>
          <w:t>очень</w:t>
        </w:r>
      </w:ins>
      <w:ins w:id="119" w:author="Alla" w:date="2001-09-25T12:12:00Z">
        <w:r>
          <w:rPr/>
          <w:t xml:space="preserve"> </w:t>
        </w:r>
      </w:ins>
      <w:ins w:id="120" w:author="Alla" w:date="2001-09-25T12:12:00Z">
        <w:r>
          <w:rPr/>
          <w:t>быстро</w:t>
        </w:r>
      </w:ins>
      <w:ins w:id="121" w:author="Alla" w:date="2001-09-25T12:12:00Z">
        <w:r>
          <w:rPr/>
          <w:t xml:space="preserve"> </w:t>
        </w:r>
      </w:ins>
      <w:ins w:id="122" w:author="Alla" w:date="2001-09-25T12:12:00Z">
        <w:r>
          <w:rPr/>
          <w:t>компания</w:t>
        </w:r>
      </w:ins>
      <w:ins w:id="123" w:author="Alla" w:date="2001-09-25T12:12:00Z">
        <w:r>
          <w:rPr/>
          <w:t xml:space="preserve"> </w:t>
        </w:r>
      </w:ins>
      <w:ins w:id="124" w:author="Alla" w:date="2001-09-25T12:12:00Z">
        <w:r>
          <w:rPr/>
          <w:t>превратится</w:t>
        </w:r>
      </w:ins>
      <w:ins w:id="125" w:author="Alla" w:date="2001-09-25T12:12:00Z">
        <w:r>
          <w:rPr/>
          <w:t xml:space="preserve"> </w:t>
        </w:r>
      </w:ins>
      <w:ins w:id="126" w:author="Alla" w:date="2001-09-25T12:12:00Z">
        <w:r>
          <w:rPr/>
          <w:t>в</w:t>
        </w:r>
      </w:ins>
      <w:ins w:id="127" w:author="Alla" w:date="2001-09-25T12:12:00Z">
        <w:r>
          <w:rPr/>
          <w:t xml:space="preserve"> </w:t>
        </w:r>
      </w:ins>
      <w:ins w:id="128" w:author="Alla" w:date="2001-09-25T12:12:00Z">
        <w:r>
          <w:rPr/>
          <w:t>такой</w:t>
        </w:r>
      </w:ins>
      <w:ins w:id="129" w:author="Alla" w:date="2001-09-25T12:12:00Z">
        <w:r>
          <w:rPr/>
          <w:t xml:space="preserve"> </w:t>
        </w:r>
      </w:ins>
      <w:ins w:id="130" w:author="Alla" w:date="2001-09-25T12:12:00Z">
        <w:r>
          <w:rPr/>
          <w:t>фетиш</w:t>
        </w:r>
      </w:ins>
      <w:ins w:id="131" w:author="Alla" w:date="2001-09-25T12:12:00Z">
        <w:r>
          <w:rPr/>
          <w:t xml:space="preserve">, </w:t>
        </w:r>
      </w:ins>
      <w:ins w:id="132" w:author="Alla" w:date="2001-09-25T12:12:00Z">
        <w:r>
          <w:rPr/>
          <w:t>где</w:t>
        </w:r>
      </w:ins>
      <w:ins w:id="133" w:author="Alla" w:date="2001-09-25T12:12:00Z">
        <w:r>
          <w:rPr/>
          <w:t xml:space="preserve"> </w:t>
        </w:r>
      </w:ins>
      <w:ins w:id="134" w:author="Alla" w:date="2001-09-25T12:12:00Z">
        <w:r>
          <w:rPr/>
          <w:t>на</w:t>
        </w:r>
      </w:ins>
      <w:ins w:id="135" w:author="Alla" w:date="2001-09-25T12:12:00Z">
        <w:r>
          <w:rPr/>
          <w:t xml:space="preserve"> </w:t>
        </w:r>
      </w:ins>
      <w:ins w:id="136" w:author="Alla" w:date="2001-09-25T12:12:00Z">
        <w:r>
          <w:rPr/>
          <w:t>самом</w:t>
        </w:r>
      </w:ins>
      <w:ins w:id="137" w:author="Alla" w:date="2001-09-25T12:12:00Z">
        <w:r>
          <w:rPr/>
          <w:t xml:space="preserve"> </w:t>
        </w:r>
      </w:ins>
      <w:ins w:id="138" w:author="Alla" w:date="2001-09-25T12:12:00Z">
        <w:r>
          <w:rPr/>
          <w:t>деле</w:t>
        </w:r>
      </w:ins>
      <w:ins w:id="139" w:author="Alla" w:date="2001-09-25T12:12:00Z">
        <w:r>
          <w:rPr/>
          <w:t xml:space="preserve"> </w:t>
        </w:r>
      </w:ins>
      <w:ins w:id="140" w:author="Alla" w:date="2001-09-25T12:12:00Z">
        <w:r>
          <w:rPr/>
          <w:t>эффективно</w:t>
        </w:r>
      </w:ins>
      <w:ins w:id="141" w:author="Alla" w:date="2001-09-25T12:12:00Z">
        <w:r>
          <w:rPr/>
          <w:t xml:space="preserve"> </w:t>
        </w:r>
      </w:ins>
      <w:ins w:id="142" w:author="Alla" w:date="2001-09-25T12:12:00Z">
        <w:r>
          <w:rPr/>
          <w:t>работают</w:t>
        </w:r>
      </w:ins>
      <w:ins w:id="143" w:author="Alla" w:date="2001-09-25T12:12:00Z">
        <w:r>
          <w:rPr/>
          <w:t xml:space="preserve"> 2-3 </w:t>
        </w:r>
      </w:ins>
      <w:ins w:id="144" w:author="Alla" w:date="2001-09-25T12:12:00Z">
        <w:r>
          <w:rPr/>
          <w:t>человека</w:t>
        </w:r>
      </w:ins>
      <w:ins w:id="145" w:author="Alla" w:date="2001-09-25T12:12:00Z">
        <w:r>
          <w:rPr/>
          <w:t xml:space="preserve">. </w:t>
        </w:r>
      </w:ins>
      <w:ins w:id="146" w:author="Alla" w:date="2001-09-25T12:12:00Z">
        <w:r>
          <w:rPr/>
          <w:t>И</w:t>
        </w:r>
      </w:ins>
      <w:ins w:id="147" w:author="Alla" w:date="2001-09-25T12:12:00Z">
        <w:r>
          <w:rPr/>
          <w:t xml:space="preserve"> </w:t>
        </w:r>
      </w:ins>
      <w:ins w:id="148" w:author="Alla" w:date="2001-09-25T12:12:00Z">
        <w:r>
          <w:rPr/>
          <w:t>тогда</w:t>
        </w:r>
      </w:ins>
      <w:ins w:id="149" w:author="Alla" w:date="2001-09-25T12:12:00Z">
        <w:r>
          <w:rPr/>
          <w:t xml:space="preserve"> </w:t>
        </w:r>
      </w:ins>
      <w:ins w:id="150" w:author="Alla" w:date="2001-09-25T12:12:00Z">
        <w:r>
          <w:rPr/>
          <w:t>придется</w:t>
        </w:r>
      </w:ins>
      <w:ins w:id="151" w:author="Alla" w:date="2001-09-25T12:12:00Z">
        <w:r>
          <w:rPr/>
          <w:t xml:space="preserve"> </w:t>
        </w:r>
      </w:ins>
      <w:ins w:id="152" w:author="Alla" w:date="2001-09-25T12:12:00Z">
        <w:r>
          <w:rPr/>
          <w:t>вводить</w:t>
        </w:r>
      </w:ins>
      <w:ins w:id="153" w:author="Alla" w:date="2001-09-25T12:12:00Z">
        <w:r>
          <w:rPr/>
          <w:t xml:space="preserve"> </w:t>
        </w:r>
      </w:ins>
      <w:ins w:id="154" w:author="Alla" w:date="2001-09-25T12:12:00Z">
        <w:r>
          <w:rPr/>
          <w:t>так</w:t>
        </w:r>
      </w:ins>
      <w:ins w:id="155" w:author="Alla" w:date="2001-09-25T12:12:00Z">
        <w:r>
          <w:rPr/>
          <w:t xml:space="preserve"> </w:t>
        </w:r>
      </w:ins>
      <w:ins w:id="156" w:author="Alla" w:date="2001-09-25T12:12:00Z">
        <w:r>
          <w:rPr/>
          <w:t>называемый</w:t>
        </w:r>
      </w:ins>
      <w:ins w:id="157" w:author="Alla" w:date="2001-09-25T12:12:00Z">
        <w:r>
          <w:rPr/>
          <w:t xml:space="preserve"> </w:t>
        </w:r>
      </w:ins>
      <w:ins w:id="158" w:author="Alla" w:date="2001-09-25T12:12:00Z">
        <w:r>
          <w:rPr/>
          <w:t>отдел</w:t>
        </w:r>
      </w:ins>
      <w:ins w:id="159" w:author="Alla" w:date="2001-09-25T12:12:00Z">
        <w:r>
          <w:rPr/>
          <w:t xml:space="preserve"> </w:t>
        </w:r>
      </w:ins>
      <w:ins w:id="160" w:author="Alla" w:date="2001-09-25T12:12:00Z">
        <w:r>
          <w:rPr/>
          <w:t>инновационного</w:t>
        </w:r>
      </w:ins>
      <w:ins w:id="161" w:author="Alla" w:date="2001-09-25T12:12:00Z">
        <w:r>
          <w:rPr/>
          <w:t xml:space="preserve"> </w:t>
        </w:r>
      </w:ins>
      <w:ins w:id="162" w:author="Alla" w:date="2001-09-25T12:12:00Z">
        <w:r>
          <w:rPr/>
          <w:t>менеджмента</w:t>
        </w:r>
      </w:ins>
      <w:ins w:id="163" w:author="Alla" w:date="2001-09-25T12:12:00Z">
        <w:r>
          <w:rPr/>
          <w:t xml:space="preserve">, </w:t>
        </w:r>
      </w:ins>
      <w:ins w:id="164" w:author="Alla" w:date="2001-09-25T12:12:00Z">
        <w:r>
          <w:rPr/>
          <w:t>где</w:t>
        </w:r>
      </w:ins>
      <w:ins w:id="165" w:author="Alla" w:date="2001-09-25T12:12:00Z">
        <w:r>
          <w:rPr/>
          <w:t xml:space="preserve"> </w:t>
        </w:r>
      </w:ins>
      <w:ins w:id="166" w:author="Alla" w:date="2001-09-25T12:12:00Z">
        <w:r>
          <w:rPr/>
          <w:t>будут</w:t>
        </w:r>
      </w:ins>
      <w:ins w:id="167" w:author="Alla" w:date="2001-09-25T12:12:00Z">
        <w:r>
          <w:rPr/>
          <w:t xml:space="preserve"> </w:t>
        </w:r>
      </w:ins>
      <w:ins w:id="168" w:author="Alla" w:date="2001-09-25T12:12:00Z">
        <w:r>
          <w:rPr/>
          <w:t>сидеть</w:t>
        </w:r>
      </w:ins>
      <w:ins w:id="169" w:author="Alla" w:date="2001-09-25T12:12:00Z">
        <w:r>
          <w:rPr/>
          <w:t xml:space="preserve"> </w:t>
        </w:r>
      </w:ins>
      <w:ins w:id="170" w:author="Alla" w:date="2001-09-25T12:12:00Z">
        <w:r>
          <w:rPr/>
          <w:t>два</w:t>
        </w:r>
      </w:ins>
      <w:ins w:id="171" w:author="Alla" w:date="2001-09-25T12:12:00Z">
        <w:r>
          <w:rPr/>
          <w:t xml:space="preserve"> </w:t>
        </w:r>
      </w:ins>
      <w:ins w:id="172" w:author="Alla" w:date="2001-09-25T12:12:00Z">
        <w:r>
          <w:rPr/>
          <w:t>менеджера</w:t>
        </w:r>
      </w:ins>
      <w:ins w:id="173" w:author="Alla" w:date="2001-09-25T12:12:00Z">
        <w:r>
          <w:rPr/>
          <w:t xml:space="preserve">, </w:t>
        </w:r>
      </w:ins>
      <w:ins w:id="174" w:author="Alla" w:date="2001-09-25T12:12:00Z">
        <w:r>
          <w:rPr/>
          <w:t>которые</w:t>
        </w:r>
      </w:ins>
      <w:ins w:id="175" w:author="Alla" w:date="2001-09-25T12:12:00Z">
        <w:r>
          <w:rPr/>
          <w:t xml:space="preserve"> </w:t>
        </w:r>
      </w:ins>
      <w:ins w:id="176" w:author="Alla" w:date="2001-09-25T12:12:00Z">
        <w:r>
          <w:rPr/>
          <w:t>никому</w:t>
        </w:r>
      </w:ins>
      <w:ins w:id="177" w:author="Alla" w:date="2001-09-25T12:12:00Z">
        <w:r>
          <w:rPr/>
          <w:t xml:space="preserve"> </w:t>
        </w:r>
      </w:ins>
      <w:ins w:id="178" w:author="Alla" w:date="2001-09-25T12:12:00Z">
        <w:r>
          <w:rPr/>
          <w:t>не</w:t>
        </w:r>
      </w:ins>
      <w:ins w:id="179" w:author="Alla" w:date="2001-09-25T12:12:00Z">
        <w:r>
          <w:rPr/>
          <w:t xml:space="preserve"> </w:t>
        </w:r>
      </w:ins>
      <w:ins w:id="180" w:author="Alla" w:date="2001-09-25T12:12:00Z">
        <w:r>
          <w:rPr/>
          <w:t>подчиняются</w:t>
        </w:r>
      </w:ins>
      <w:ins w:id="181" w:author="Alla" w:date="2001-09-25T12:12:00Z">
        <w:r>
          <w:rPr/>
          <w:t xml:space="preserve"> </w:t>
        </w:r>
      </w:ins>
      <w:ins w:id="182" w:author="Alla" w:date="2001-09-25T12:12:00Z">
        <w:r>
          <w:rPr/>
          <w:t>и</w:t>
        </w:r>
      </w:ins>
      <w:ins w:id="183" w:author="Alla" w:date="2001-09-25T12:12:00Z">
        <w:r>
          <w:rPr/>
          <w:t xml:space="preserve"> </w:t>
        </w:r>
      </w:ins>
      <w:ins w:id="184" w:author="Alla" w:date="2001-09-25T12:12:00Z">
        <w:r>
          <w:rPr/>
          <w:t>просто</w:t>
        </w:r>
      </w:ins>
      <w:ins w:id="185" w:author="Alla" w:date="2001-09-25T12:12:00Z">
        <w:r>
          <w:rPr/>
          <w:t xml:space="preserve"> </w:t>
        </w:r>
      </w:ins>
      <w:ins w:id="186" w:author="Alla" w:date="2001-09-25T12:12:00Z">
        <w:r>
          <w:rPr/>
          <w:t>делают</w:t>
        </w:r>
      </w:ins>
      <w:ins w:id="187" w:author="Alla" w:date="2001-09-25T12:12:00Z">
        <w:r>
          <w:rPr/>
          <w:t xml:space="preserve"> </w:t>
        </w:r>
      </w:ins>
      <w:ins w:id="188" w:author="Alla" w:date="2001-09-25T12:12:00Z">
        <w:r>
          <w:rPr/>
          <w:t>дело</w:t>
        </w:r>
      </w:ins>
      <w:ins w:id="189" w:author="Alla" w:date="2001-09-25T12:12:00Z">
        <w:r>
          <w:rPr/>
          <w:t xml:space="preserve">, </w:t>
        </w:r>
      </w:ins>
      <w:ins w:id="190" w:author="Alla" w:date="2001-09-25T12:12:00Z">
        <w:r>
          <w:rPr/>
          <w:t>покуда</w:t>
        </w:r>
      </w:ins>
      <w:ins w:id="191" w:author="Alla" w:date="2001-09-25T12:12:00Z">
        <w:r>
          <w:rPr/>
          <w:t xml:space="preserve"> </w:t>
        </w:r>
      </w:ins>
      <w:ins w:id="192" w:author="Alla" w:date="2001-09-25T12:12:00Z">
        <w:r>
          <w:rPr/>
          <w:t>вся</w:t>
        </w:r>
      </w:ins>
      <w:ins w:id="193" w:author="Alla" w:date="2001-09-25T12:12:00Z">
        <w:r>
          <w:rPr/>
          <w:t xml:space="preserve"> </w:t>
        </w:r>
      </w:ins>
      <w:ins w:id="194" w:author="Alla" w:date="2001-09-25T12:12:00Z">
        <w:r>
          <w:rPr/>
          <w:t>остальная</w:t>
        </w:r>
      </w:ins>
      <w:ins w:id="195" w:author="Alla" w:date="2001-09-25T12:12:00Z">
        <w:r>
          <w:rPr/>
          <w:t xml:space="preserve"> </w:t>
        </w:r>
      </w:ins>
      <w:ins w:id="196" w:author="Alla" w:date="2001-09-25T12:12:00Z">
        <w:r>
          <w:rPr/>
          <w:t>компания</w:t>
        </w:r>
      </w:ins>
      <w:ins w:id="197" w:author="Alla" w:date="2001-09-25T12:12:00Z">
        <w:r>
          <w:rPr/>
          <w:t xml:space="preserve"> </w:t>
        </w:r>
      </w:ins>
      <w:ins w:id="198" w:author="Alla" w:date="2001-09-25T12:12:00Z">
        <w:r>
          <w:rPr/>
          <w:t>создает</w:t>
        </w:r>
      </w:ins>
      <w:ins w:id="199" w:author="Alla" w:date="2001-09-25T12:12:00Z">
        <w:r>
          <w:rPr/>
          <w:t xml:space="preserve"> </w:t>
        </w:r>
      </w:ins>
      <w:ins w:id="200" w:author="Alla" w:date="2001-09-25T12:12:00Z">
        <w:r>
          <w:rPr/>
          <w:t>видимость</w:t>
        </w:r>
      </w:ins>
      <w:ins w:id="201" w:author="Alla" w:date="2001-09-25T12:12:00Z">
        <w:r>
          <w:rPr/>
          <w:t>". А у нас вся страна играет в начальство. Причем без отдела инновационного менеджмента.</w:t>
        </w:r>
      </w:ins>
    </w:p>
    <w:p>
      <w:pPr>
        <w:pStyle w:val="Normal"/>
        <w:spacing w:before="60" w:after="0"/>
        <w:ind w:firstLine="540"/>
        <w:jc w:val="both"/>
        <w:rPr>
          <w:ins w:id="206" w:author="Alla" w:date="2001-09-25T12:12:00Z"/>
        </w:rPr>
      </w:pPr>
      <w:ins w:id="203" w:author="Alla" w:date="2001-09-25T12:12:00Z">
        <w:r>
          <w:rPr/>
          <w:t>Таким образом, можно сэкономить на госконтроле огромные деньги, если дать права общественному контролю. Тем более что общественный экологический контроль (ОЭК) смыкается с экообразованием</w:t>
        </w:r>
      </w:ins>
      <w:ins w:id="204" w:author="Alla" w:date="2001-09-25T12:20:00Z">
        <w:r>
          <w:rPr/>
          <w:t>,</w:t>
        </w:r>
      </w:ins>
      <w:ins w:id="205" w:author="Alla" w:date="2001-09-25T12:12:00Z">
        <w:r>
          <w:rPr/>
          <w:t xml:space="preserve"> и благодаря этому экологическая мораль сможет прививаться наряду с общечеловеческой моралью. Ведь когда обществом осуждалось воровство и убийство, убийц и воров было гораздо меньше. Да и сейчас их гораздо меньше, чем нарушителей экологического законодательства.</w:t>
        </w:r>
      </w:ins>
    </w:p>
    <w:p>
      <w:pPr>
        <w:pStyle w:val="Normal"/>
        <w:spacing w:before="60" w:after="0"/>
        <w:ind w:firstLine="540"/>
        <w:jc w:val="both"/>
        <w:rPr>
          <w:ins w:id="210" w:author="Alla" w:date="2001-09-25T12:12:00Z"/>
        </w:rPr>
      </w:pPr>
      <w:ins w:id="207" w:author="Alla" w:date="2001-09-25T12:12:00Z">
        <w:r>
          <w:rPr/>
          <w:t>Основная причина успеха ОЭК в цивилизованных странах, на мой взгляд</w:t>
        </w:r>
      </w:ins>
      <w:ins w:id="208" w:author="Alla" w:date="2001-09-25T12:21:00Z">
        <w:r>
          <w:rPr/>
          <w:t> </w:t>
        </w:r>
      </w:ins>
      <w:ins w:id="209" w:author="Alla" w:date="2001-09-25T12:12:00Z">
        <w:r>
          <w:rPr/>
          <w:t>– это ставка на значимость общественного мнения, важность имиджа, как для политика, так и для рядового гражданина. Ведь там формально еще меньше прав у общественности на принятие решений. Последнее слово за органами государственного контроля и управления. Но у той общественности больше прав на информацию. Процесс принятия решений полностью открыт. Четко отработан механизм именно информирования общественности и выявления общественного мнения. Ни ОВОС, ни природоохранные решения госчиновников не могут являться закрытой информацией.</w:t>
        </w:r>
      </w:ins>
    </w:p>
    <w:p>
      <w:pPr>
        <w:pStyle w:val="Normal"/>
        <w:spacing w:before="60" w:after="0"/>
        <w:ind w:firstLine="540"/>
        <w:jc w:val="both"/>
        <w:rPr>
          <w:ins w:id="212" w:author="Alla" w:date="2001-09-25T12:12:00Z"/>
        </w:rPr>
      </w:pPr>
      <w:ins w:id="211" w:author="Alla" w:date="2001-09-25T12:12:00Z">
        <w:r>
          <w:rPr/>
          <w:t>У нас же даже текст заключения ГЭЭ получить достаточно проблематично. Как говорят в отделе ГЭЭ Липецкой области: "Мы Вас обязаны проинформировать, но показывать текст заключения ГЭЭ не имеем права". И чтобы проверить законность и обоснованность заключения ГЭЭ, общественность должна пройти сложный путь истребования заключения через суд, в котором тоже непросто обосновать желание с ознакомиться с заключением.</w:t>
        </w:r>
      </w:ins>
    </w:p>
    <w:p>
      <w:pPr>
        <w:pStyle w:val="Normal"/>
        <w:spacing w:before="60" w:after="0"/>
        <w:ind w:firstLine="540"/>
        <w:jc w:val="both"/>
        <w:rPr>
          <w:ins w:id="214" w:author="Alla" w:date="2001-09-25T12:12:00Z"/>
        </w:rPr>
      </w:pPr>
      <w:ins w:id="213" w:author="Alla" w:date="2001-09-25T12:12:00Z">
        <w:r>
          <w:rPr/>
          <w:t>Когда же процесс принятия решений открыт, экологическая информация легкодоступна, представители общественности сами проследят нарушение законодательства и проинформируют компетентные органы, а если те не прореагируют надлежащим образом, подадут в суд и на принимавших противозаконное решение, и на компетентные органы.</w:t>
        </w:r>
      </w:ins>
    </w:p>
    <w:p>
      <w:pPr>
        <w:pStyle w:val="Normal"/>
        <w:spacing w:before="60" w:after="0"/>
        <w:ind w:firstLine="540"/>
        <w:jc w:val="both"/>
        <w:rPr>
          <w:ins w:id="216" w:author="Alla" w:date="2001-09-25T12:12:00Z"/>
        </w:rPr>
      </w:pPr>
      <w:ins w:id="215" w:author="Alla" w:date="2001-09-25T12:12:00Z">
        <w:r>
          <w:rPr/>
          <w:t>Поскольку в развитых странах очень важна деловая и просто человеческая репутация, то принять откровенно неправомерные решения чиновники редко способны отважиться.</w:t>
        </w:r>
      </w:ins>
    </w:p>
    <w:p>
      <w:pPr>
        <w:pStyle w:val="Normal"/>
        <w:spacing w:before="60" w:after="0"/>
        <w:ind w:firstLine="540"/>
        <w:jc w:val="both"/>
        <w:rPr>
          <w:ins w:id="218" w:author="Alla" w:date="2001-09-25T12:12:00Z"/>
        </w:rPr>
      </w:pPr>
      <w:ins w:id="217" w:author="Alla" w:date="2001-09-25T12:12:00Z">
        <w:r>
          <w:rPr/>
          <w:t>Если к тому же наладить действительно независимые, друг друга контролирующие три ветви власти и избирательную систему, которую нельзя обойти, это освободит от необходимости создания системы тотального контроля, в том числе и экологического и создаст условия для эффективного общественного контроля.</w:t>
        </w:r>
      </w:ins>
    </w:p>
    <w:p>
      <w:pPr>
        <w:pStyle w:val="Normal"/>
        <w:spacing w:before="60" w:after="0"/>
        <w:ind w:firstLine="540"/>
        <w:jc w:val="both"/>
        <w:rPr>
          <w:ins w:id="220" w:author="Alla" w:date="2001-09-25T12:12:00Z"/>
        </w:rPr>
      </w:pPr>
      <w:ins w:id="219" w:author="Alla" w:date="2001-09-25T12:12:00Z">
        <w:r>
          <w:rPr/>
          <w:t>В настоящее время общественное движение России выросло профессионально и численно, экоНКО есть в каждом субъекте Федерации и даже в районных центрах. Так что при создании приведенных выше условий, думаю, ОЭК может существенно дополнить ГЭК. А ГЭК при этом может быть действительно численно сокращен. Правда, в этом случае, следует продумать механизм финансирования профессиональных экоНКО со стороны государства, поскольку предлагается переложить ряд госфункций на общественность. Как когда-то финансировался ВООП. Но истинная независимость – это финансовая, поэтому экоНКО должны иметь независимые источники финансирования. И они пока есть.</w:t>
        </w:r>
      </w:ins>
    </w:p>
    <w:p>
      <w:pPr>
        <w:pStyle w:val="Normal"/>
        <w:spacing w:before="60" w:after="0"/>
        <w:ind w:firstLine="540"/>
        <w:jc w:val="both"/>
        <w:rPr>
          <w:ins w:id="222" w:author="Alla" w:date="2001-09-25T12:12:00Z"/>
        </w:rPr>
      </w:pPr>
      <w:ins w:id="221" w:author="Alla" w:date="2001-09-25T12:12:00Z">
        <w:r>
          <w:rPr/>
        </w:r>
      </w:ins>
    </w:p>
    <w:p>
      <w:pPr>
        <w:pStyle w:val="Heading1"/>
        <w:spacing w:before="60" w:after="0"/>
        <w:jc w:val="center"/>
        <w:rPr>
          <w:sz w:val="24"/>
          <w:ins w:id="225" w:author="Alla" w:date="2001-09-25T12:12:00Z"/>
        </w:rPr>
      </w:pPr>
      <w:ins w:id="223" w:author="Alla" w:date="2001-09-25T12:12:00Z">
        <w:r>
          <w:rPr>
            <w:sz w:val="24"/>
          </w:rPr>
          <w:t>Механизм участия общественности</w:t>
        </w:r>
      </w:ins>
      <w:ins w:id="224" w:author="Alla" w:date="2001-09-25T12:31:00Z">
        <w:r>
          <w:rPr>
            <w:sz w:val="24"/>
          </w:rPr>
          <w:t xml:space="preserve"> на доэкспертной стадии</w:t>
        </w:r>
      </w:ins>
    </w:p>
    <w:p>
      <w:pPr>
        <w:pStyle w:val="Normal"/>
        <w:spacing w:before="60" w:after="0"/>
        <w:ind w:firstLine="540"/>
        <w:jc w:val="both"/>
        <w:rPr>
          <w:ins w:id="227" w:author="Alla" w:date="2001-09-25T12:12:00Z"/>
        </w:rPr>
      </w:pPr>
      <w:ins w:id="226" w:author="Alla" w:date="2001-09-25T12:12:00Z">
        <w:r>
          <w:rPr/>
          <w:t>Мне видится следующий сценарий:</w:t>
        </w:r>
      </w:ins>
    </w:p>
    <w:p>
      <w:pPr>
        <w:pStyle w:val="2"/>
        <w:spacing w:before="60" w:after="0"/>
        <w:rPr>
          <w:rFonts w:ascii="Times New Roman" w:hAnsi="Times New Roman" w:cs="Times New Roman"/>
          <w:ins w:id="229" w:author="Alla" w:date="2001-09-25T12:12:00Z"/>
        </w:rPr>
      </w:pPr>
      <w:ins w:id="228" w:author="Alla" w:date="2001-09-25T12:12:00Z">
        <w:r>
          <w:rPr>
            <w:rFonts w:cs="Times New Roman" w:ascii="Times New Roman" w:hAnsi="Times New Roman"/>
          </w:rPr>
          <w:t>Некто запланировал хозяйственную деятельность. Он оформляет Декларацию о намерениях и подает ее в отдел государственной экологической экспертизы. А информирование общественности возлагается не на заказчика, а на указанный отдел, поскольку в этом случае информирование общественности будет проходить централизовано, систематически и, соответственно, более организовано. Например, 5 числа (или в первую декаду) каждого месяца отделы ГЭЭ публикуют перечень утвержденных Деклараций о намерениях с минимально необходимой информацией в официальном СМИ в одном и том же разделе, в одном и том же месте.</w:t>
        </w:r>
      </w:ins>
    </w:p>
    <w:p>
      <w:pPr>
        <w:pStyle w:val="Normal"/>
        <w:spacing w:before="60" w:after="0"/>
        <w:ind w:firstLine="540"/>
        <w:jc w:val="both"/>
        <w:rPr>
          <w:ins w:id="231" w:author="Alla" w:date="2001-09-25T12:12:00Z"/>
        </w:rPr>
      </w:pPr>
      <w:ins w:id="230" w:author="Alla" w:date="2001-09-25T12:12:00Z">
        <w:r>
          <w:rPr/>
          <w:t>Сейчас сложность внедрения данного правила состоит в том, что не все заказчики оформляют Декларацию о намерениях, большинство (по крайней мере, в Липецкой области) подают на экспертизу сразу проект. На мой взгляд – это дело заказчика – если он хочет заплатить сразу за проект, который могут потом полностью отклонить, то пусть рискует своими деньгами. Только в этом случае не стоит (как у нас пока принято) жалеть заказчика и его деньги – он сам выбрал такой путь. Тогда отдел ГЭЭ вместо информирования об утверждении Декларации о намерениях в том же порядке публикует информацию о поданном на экспертизу проектном документе (то есть, по сути – на отдел ГЭЭ возлагается информирование о первичных материалах, поданных на экспертизу).</w:t>
        </w:r>
      </w:ins>
    </w:p>
    <w:p>
      <w:pPr>
        <w:pStyle w:val="Normal"/>
        <w:spacing w:before="60" w:after="0"/>
        <w:ind w:firstLine="540"/>
        <w:jc w:val="both"/>
        <w:rPr>
          <w:ins w:id="233" w:author="Alla" w:date="2001-09-25T12:12:00Z"/>
        </w:rPr>
      </w:pPr>
      <w:ins w:id="232" w:author="Alla" w:date="2001-09-25T12:12:00Z">
        <w:r>
          <w:rPr/>
          <w:t>Но на экспертизу не должна приниматься проектная документация без ОВОС, а составная часть ОВОС – информирование общественности и консультации с ней. Если, опять же, заказчик захотел все это выполнить самостоятельно, и, в течение месяца после опубликования отделом ГЭЭ информации о проекте в официальном СМИ от общественности нарекания не поступило, можно приступать к проведению ГЭЭ.</w:t>
        </w:r>
      </w:ins>
    </w:p>
    <w:p>
      <w:pPr>
        <w:pStyle w:val="Normal"/>
        <w:spacing w:before="60" w:after="0"/>
        <w:ind w:firstLine="540"/>
        <w:jc w:val="both"/>
        <w:rPr>
          <w:ins w:id="235" w:author="Alla" w:date="2001-09-25T12:12:00Z"/>
        </w:rPr>
      </w:pPr>
      <w:ins w:id="234" w:author="Alla" w:date="2001-09-25T12:12:00Z">
        <w:r>
          <w:rPr/>
          <w:t>Сложившаяся ныне практика разнобоя в подаче материала на экспертизу негативно влияет на качество проектов и хорошо бы, чтобы отдел ГЭЭ приучил заказчиков к порядку. Если заказчик поймет, что его проект может быть отклонен или его придется полностью переделывать, если без консультации с общественностью не будут приниматься материалы на экспертизу, а только лишь из-за того, что не была подана Декларация о намерениях заказчику придется месяц ждать начала ГЭЭ, он предпочтет начинать с Декларации. Не такая уж сложная это процедура.</w:t>
        </w:r>
      </w:ins>
    </w:p>
    <w:p>
      <w:pPr>
        <w:pStyle w:val="11"/>
        <w:spacing w:before="60" w:after="0"/>
        <w:ind w:firstLine="540"/>
        <w:jc w:val="both"/>
        <w:rPr>
          <w:sz w:val="24"/>
          <w:ins w:id="237" w:author="Alla" w:date="2001-09-25T12:12:00Z"/>
        </w:rPr>
      </w:pPr>
      <w:ins w:id="236" w:author="Alla" w:date="2001-09-25T12:12:00Z">
        <w:r>
          <w:rPr>
            <w:sz w:val="24"/>
          </w:rPr>
          <w:t>Минимально необходимая информация:</w:t>
        </w:r>
      </w:ins>
    </w:p>
    <w:p>
      <w:pPr>
        <w:pStyle w:val="11"/>
        <w:numPr>
          <w:ilvl w:val="0"/>
          <w:numId w:val="13"/>
        </w:numPr>
        <w:tabs>
          <w:tab w:val="clear" w:pos="708"/>
          <w:tab w:val="left" w:pos="0" w:leader="none"/>
        </w:tabs>
        <w:spacing w:before="60" w:after="0"/>
        <w:ind w:left="180" w:firstLine="540"/>
        <w:jc w:val="both"/>
        <w:rPr>
          <w:sz w:val="24"/>
          <w:ins w:id="239" w:author="Alla" w:date="2001-09-25T12:12:00Z"/>
        </w:rPr>
      </w:pPr>
      <w:ins w:id="238" w:author="Alla" w:date="2001-09-25T12:12:00Z">
        <w:r>
          <w:rPr>
            <w:sz w:val="24"/>
          </w:rPr>
          <w:t>Наименование проекта;</w:t>
        </w:r>
      </w:ins>
    </w:p>
    <w:p>
      <w:pPr>
        <w:pStyle w:val="11"/>
        <w:numPr>
          <w:ilvl w:val="0"/>
          <w:numId w:val="13"/>
        </w:numPr>
        <w:tabs>
          <w:tab w:val="clear" w:pos="708"/>
          <w:tab w:val="left" w:pos="0" w:leader="none"/>
        </w:tabs>
        <w:spacing w:before="60" w:after="0"/>
        <w:ind w:left="180" w:firstLine="540"/>
        <w:jc w:val="both"/>
        <w:rPr>
          <w:sz w:val="24"/>
          <w:ins w:id="241" w:author="Alla" w:date="2001-09-25T12:12:00Z"/>
        </w:rPr>
      </w:pPr>
      <w:ins w:id="240" w:author="Alla" w:date="2001-09-25T12:12:00Z">
        <w:r>
          <w:rPr>
            <w:sz w:val="24"/>
          </w:rPr>
          <w:t>Место размещения;</w:t>
        </w:r>
      </w:ins>
    </w:p>
    <w:p>
      <w:pPr>
        <w:pStyle w:val="11"/>
        <w:numPr>
          <w:ilvl w:val="0"/>
          <w:numId w:val="13"/>
        </w:numPr>
        <w:tabs>
          <w:tab w:val="clear" w:pos="708"/>
          <w:tab w:val="left" w:pos="0" w:leader="none"/>
        </w:tabs>
        <w:spacing w:before="60" w:after="0"/>
        <w:ind w:left="180" w:firstLine="540"/>
        <w:jc w:val="both"/>
        <w:rPr>
          <w:sz w:val="24"/>
          <w:ins w:id="243" w:author="Alla" w:date="2001-09-25T12:12:00Z"/>
        </w:rPr>
      </w:pPr>
      <w:ins w:id="242" w:author="Alla" w:date="2001-09-25T12:12:00Z">
        <w:r>
          <w:rPr>
            <w:sz w:val="24"/>
          </w:rPr>
          <w:t>Наименование заказчика, его юридический адрес;</w:t>
        </w:r>
      </w:ins>
    </w:p>
    <w:p>
      <w:pPr>
        <w:pStyle w:val="11"/>
        <w:numPr>
          <w:ilvl w:val="0"/>
          <w:numId w:val="13"/>
        </w:numPr>
        <w:tabs>
          <w:tab w:val="clear" w:pos="708"/>
          <w:tab w:val="left" w:pos="0" w:leader="none"/>
        </w:tabs>
        <w:spacing w:before="60" w:after="0"/>
        <w:ind w:left="180" w:firstLine="540"/>
        <w:jc w:val="both"/>
        <w:rPr>
          <w:sz w:val="24"/>
          <w:ins w:id="245" w:author="Alla" w:date="2001-09-25T12:12:00Z"/>
        </w:rPr>
      </w:pPr>
      <w:ins w:id="244" w:author="Alla" w:date="2001-09-25T12:12:00Z">
        <w:r>
          <w:rPr>
            <w:sz w:val="24"/>
          </w:rPr>
          <w:t>Контактная информация, то есть ФИО, телефон, адрес электронной почты, адрес офиса, часы приема представителя заказчика, у которого можно получить дополнительную информацию по планируемой деятельности. Часы приема должны быть не реже 4-хчасового рабочего дня 2 раза в неделю до подачи документов на ГЭЭ, раза в две недели - до пуска объекта в эксплуатацию.</w:t>
        </w:r>
      </w:ins>
    </w:p>
    <w:p>
      <w:pPr>
        <w:pStyle w:val="11"/>
        <w:spacing w:before="60" w:after="0"/>
        <w:ind w:firstLine="540"/>
        <w:jc w:val="both"/>
        <w:rPr>
          <w:ins w:id="249" w:author="Alla" w:date="2001-09-25T12:12:00Z"/>
        </w:rPr>
      </w:pPr>
      <w:ins w:id="246" w:author="Alla" w:date="2001-09-25T12:12:00Z">
        <w:r>
          <w:rPr>
            <w:sz w:val="24"/>
          </w:rPr>
          <w:t xml:space="preserve">В связи с тем, что с одной стороны, специально уполномоченный орган на проведение ГЭЭ может быть не ниже уровня субъекта Федерации, а с другой стороны даже объекты Федерального уровня реализуются на земле определенного субъекта Федерации, интересы которого должны учитываться (согласно действующему законодательству) предлагаю указанную информацию публиковать в официальном СМИ субъекта федерации, в определенные числа, в определенном месте. Для Липецкой области – это приложение к Липецкой газете </w:t>
        </w:r>
      </w:ins>
      <w:ins w:id="247" w:author="Alla" w:date="2001-09-25T12:24:00Z">
        <w:r>
          <w:rPr>
            <w:sz w:val="24"/>
          </w:rPr>
          <w:t>Ведомости Липецкой области</w:t>
        </w:r>
      </w:ins>
      <w:ins w:id="248" w:author="Alla" w:date="2001-09-25T12:12:00Z">
        <w:r>
          <w:rPr>
            <w:sz w:val="24"/>
          </w:rPr>
          <w:t>.</w:t>
        </w:r>
      </w:ins>
    </w:p>
    <w:p>
      <w:pPr>
        <w:pStyle w:val="11"/>
        <w:spacing w:before="60" w:after="0"/>
        <w:ind w:firstLine="540"/>
        <w:jc w:val="both"/>
        <w:rPr>
          <w:ins w:id="252" w:author="Alla" w:date="2001-09-25T12:12:00Z"/>
        </w:rPr>
      </w:pPr>
      <w:ins w:id="250" w:author="Alla" w:date="2001-09-25T12:25:00Z">
        <w:r>
          <w:rPr>
            <w:sz w:val="24"/>
          </w:rPr>
          <w:t>В этом случае</w:t>
        </w:r>
      </w:ins>
      <w:ins w:id="251" w:author="Alla" w:date="2001-09-25T12:12:00Z">
        <w:r>
          <w:rPr>
            <w:sz w:val="24"/>
          </w:rPr>
          <w:t xml:space="preserve"> заинтересованная общественность может самостоятельно отслеживать информацию, регулярно читая указанную газету, и если объект по ее разумению представляет интерес, заявлять о необходимости общественных слушаний и желании в них участвовать. Вот тогда уже заказчик и будет обязан представить максимально полную информацию и провести общественные слушания и иную работу с общественностью.</w:t>
        </w:r>
      </w:ins>
    </w:p>
    <w:p>
      <w:pPr>
        <w:pStyle w:val="11"/>
        <w:spacing w:before="60" w:after="0"/>
        <w:ind w:firstLine="540"/>
        <w:jc w:val="both"/>
        <w:rPr>
          <w:sz w:val="24"/>
          <w:ins w:id="254" w:author="Alla" w:date="2001-09-25T12:12:00Z"/>
        </w:rPr>
      </w:pPr>
      <w:ins w:id="253" w:author="Alla" w:date="2001-09-25T12:12:00Z">
        <w:r>
          <w:rPr>
            <w:sz w:val="24"/>
          </w:rPr>
          <w:t>Проведению общественных слушаний должна предшествовать большая и серьезная подготовительная стадия. То есть к общественным слушаниям необходимо подготовиться не только заказчику/разработчику проекта, но и общественности, которая хочет участвовать в принятии решений.</w:t>
        </w:r>
      </w:ins>
    </w:p>
    <w:p>
      <w:pPr>
        <w:pStyle w:val="11"/>
        <w:spacing w:before="60" w:after="0"/>
        <w:ind w:firstLine="540"/>
        <w:jc w:val="both"/>
        <w:rPr>
          <w:ins w:id="258" w:author="Alla" w:date="2001-09-25T12:12:00Z"/>
        </w:rPr>
      </w:pPr>
      <w:ins w:id="255" w:author="Alla" w:date="2001-09-25T12:12:00Z">
        <w:r>
          <w:rPr>
            <w:sz w:val="24"/>
          </w:rPr>
          <w:t xml:space="preserve">Заказчик должен выставить проект в общедоступном для его внимательного изучения месте – </w:t>
        </w:r>
      </w:ins>
      <w:ins w:id="256" w:author="Alla" w:date="2001-09-25T12:26:00Z">
        <w:r>
          <w:rPr>
            <w:sz w:val="24"/>
          </w:rPr>
          <w:t>(см. прилагаемый проект Положения об общественных слушаниях)</w:t>
        </w:r>
      </w:ins>
      <w:ins w:id="257" w:author="Alla" w:date="2001-09-25T12:12:00Z">
        <w:r>
          <w:rPr>
            <w:sz w:val="24"/>
          </w:rPr>
          <w:t>.</w:t>
        </w:r>
      </w:ins>
    </w:p>
    <w:p>
      <w:pPr>
        <w:pStyle w:val="11"/>
        <w:spacing w:before="60" w:after="0"/>
        <w:ind w:firstLine="540"/>
        <w:jc w:val="both"/>
        <w:rPr>
          <w:sz w:val="24"/>
          <w:ins w:id="260" w:author="Alla" w:date="2001-09-25T12:12:00Z"/>
        </w:rPr>
      </w:pPr>
      <w:ins w:id="259" w:author="Alla" w:date="2001-09-25T12:12:00Z">
        <w:r>
          <w:rPr>
            <w:sz w:val="24"/>
          </w:rPr>
          <w:t>Также заказчик должен организовать консультации для общественности, в том числе и для отдельных ее представителей (индивидуумов), если у нее появятся вопросы по проекту. Причем обязанностью консультанта должно быть терпеливое, квалифицированное разъяснение вопросов на понятном для консультируемого языке.</w:t>
        </w:r>
      </w:ins>
    </w:p>
    <w:p>
      <w:pPr>
        <w:pStyle w:val="11"/>
        <w:spacing w:before="60" w:after="0"/>
        <w:ind w:firstLine="540"/>
        <w:jc w:val="both"/>
        <w:rPr>
          <w:sz w:val="24"/>
          <w:ins w:id="262" w:author="Alla" w:date="2001-09-25T12:12:00Z"/>
        </w:rPr>
      </w:pPr>
      <w:ins w:id="261" w:author="Alla" w:date="2001-09-25T12:12:00Z">
        <w:r>
          <w:rPr>
            <w:sz w:val="24"/>
          </w:rPr>
          <w:t>Таким образом, к общественным слушаниям общественность должна быть подготовлена, в слушаниях должны участвовать те, кто добросовестно разобрался в проблеме, чтобы ее обсуждать. Конечно, проверить добросовестность подготовки к слушаниям у общественности не представляется возможным, поскольку она никому ничем не обязана. Но и возлагать на заказчика/разработчика проекта дополнительные обязательства в виде стать жертвой бескультурия и некомпетентности общественности, тоже несправедливо.</w:t>
        </w:r>
      </w:ins>
    </w:p>
    <w:p>
      <w:pPr>
        <w:pStyle w:val="11"/>
        <w:spacing w:before="60" w:after="0"/>
        <w:ind w:firstLine="540"/>
        <w:jc w:val="both"/>
        <w:rPr>
          <w:sz w:val="24"/>
          <w:ins w:id="264" w:author="Alla" w:date="2001-09-25T12:12:00Z"/>
        </w:rPr>
      </w:pPr>
      <w:ins w:id="263" w:author="Alla" w:date="2001-09-25T12:12:00Z">
        <w:r>
          <w:rPr>
            <w:sz w:val="24"/>
          </w:rPr>
          <w:t>Главная проблема проведения общественных слушаний в низкой культуре дискуссии как у заказчика/разработчика, так и у остального населения. Настолько это сложная проблема, что она становится камнем преткновения на пути участия общественности в принятии решений. И на пути поиска компромиссов между заказчиком и общественностью. Пока эти две категории друг друга стоят.</w:t>
        </w:r>
      </w:ins>
    </w:p>
    <w:p>
      <w:pPr>
        <w:pStyle w:val="11"/>
        <w:spacing w:before="60" w:after="0"/>
        <w:ind w:firstLine="540"/>
        <w:jc w:val="both"/>
        <w:rPr>
          <w:sz w:val="24"/>
          <w:ins w:id="266" w:author="Alla" w:date="2001-09-25T12:12:00Z"/>
        </w:rPr>
      </w:pPr>
      <w:ins w:id="265" w:author="Alla" w:date="2001-09-25T12:12:00Z">
        <w:r>
          <w:rPr>
            <w:sz w:val="24"/>
          </w:rPr>
          <w:t>Мне видится единственный выход – пойти по пути адаптации канадского опыта к российским условиям. В общем, предлагаю следующий сценарий:</w:t>
        </w:r>
      </w:ins>
    </w:p>
    <w:p>
      <w:pPr>
        <w:pStyle w:val="11"/>
        <w:spacing w:before="60" w:after="0"/>
        <w:ind w:firstLine="540"/>
        <w:jc w:val="both"/>
        <w:rPr>
          <w:sz w:val="24"/>
          <w:ins w:id="268" w:author="Alla" w:date="2001-09-25T12:12:00Z"/>
        </w:rPr>
      </w:pPr>
      <w:ins w:id="267" w:author="Alla" w:date="2001-09-25T12:12:00Z">
        <w:r>
          <w:rPr>
            <w:sz w:val="24"/>
          </w:rPr>
          <w:t>Общественные слушания проводятся в помещении подобном актовому залу.</w:t>
        </w:r>
      </w:ins>
    </w:p>
    <w:p>
      <w:pPr>
        <w:pStyle w:val="11"/>
        <w:spacing w:before="60" w:after="0"/>
        <w:ind w:firstLine="540"/>
        <w:jc w:val="both"/>
        <w:rPr>
          <w:sz w:val="24"/>
          <w:ins w:id="270" w:author="Alla" w:date="2001-09-25T12:12:00Z"/>
        </w:rPr>
      </w:pPr>
      <w:ins w:id="269" w:author="Alla" w:date="2001-09-25T12:12:00Z">
        <w:r>
          <w:rPr>
            <w:sz w:val="24"/>
          </w:rPr>
          <w:t>Чтобы все было как можно более честно, половина мест в зале должна быть отведена представителям общественных организаций, вторая половина, для остальной общественности района (чтобы это не было инсценировкой, подобной общественным слушаниям генплана г. Липецка, когда общественникам было дано два места в зале, в остальном заполненном представителями городской администрации и остальными чиновниками).</w:t>
        </w:r>
      </w:ins>
    </w:p>
    <w:p>
      <w:pPr>
        <w:pStyle w:val="11"/>
        <w:spacing w:before="60" w:after="0"/>
        <w:ind w:firstLine="540"/>
        <w:jc w:val="both"/>
        <w:rPr>
          <w:sz w:val="24"/>
          <w:ins w:id="272" w:author="Alla" w:date="2001-09-25T12:12:00Z"/>
        </w:rPr>
      </w:pPr>
      <w:ins w:id="271" w:author="Alla" w:date="2001-09-25T12:12:00Z">
        <w:r>
          <w:rPr>
            <w:sz w:val="24"/>
          </w:rPr>
          <w:t>Штатным сотрудникам органов власти и управления должно быть отведено не более 10 % мест. Аргументация, что чиновники – это тоже общественность, не принимается, поскольку они – должностные лица, зависимые лица, а в общественных слушаниях должна участвовать независимая общественность. По крайней мере, зависимую общественность от независимой можно отделить правилом неучастия в общественных слушаниях госчиновников и представителей предприятия, учреждения, организации, являющейся заказчиком/разработчиком проекта. Так же, по аналогии с процессуальным законодательством, при наличии аргументированных доводов о зависимости конкретного лица в результатах общественных слушаниях общим голосованием остальных присутствующих в зале можно исключить из участников слушаний определенных лиц (вне 10% мест, отведенных для заведомо зависимой категории чиновников). Так же по этой процедуре можно выводить из зала заседаний лиц, нарушающих правила поведения и ход ведения слушаний (уже независимо от статуса). Здесь просматривается аналогия с процессуальным законодательством в отношении отвода судей и выведения из зала суда лиц, нарушающих правила поведения.</w:t>
        </w:r>
      </w:ins>
    </w:p>
    <w:p>
      <w:pPr>
        <w:pStyle w:val="11"/>
        <w:spacing w:before="60" w:after="0"/>
        <w:ind w:firstLine="540"/>
        <w:jc w:val="both"/>
        <w:rPr>
          <w:sz w:val="24"/>
          <w:ins w:id="274" w:author="Alla" w:date="2001-09-25T12:12:00Z"/>
        </w:rPr>
      </w:pPr>
      <w:ins w:id="273" w:author="Alla" w:date="2001-09-25T12:12:00Z">
        <w:r>
          <w:rPr>
            <w:sz w:val="24"/>
          </w:rPr>
          <w:t>Правила поведения:</w:t>
        </w:r>
      </w:ins>
    </w:p>
    <w:p>
      <w:pPr>
        <w:pStyle w:val="11"/>
        <w:numPr>
          <w:ilvl w:val="0"/>
          <w:numId w:val="3"/>
        </w:numPr>
        <w:spacing w:before="60" w:after="0"/>
        <w:ind w:left="0" w:firstLine="540"/>
        <w:jc w:val="both"/>
        <w:rPr>
          <w:sz w:val="24"/>
          <w:ins w:id="276" w:author="Alla" w:date="2001-09-25T12:12:00Z"/>
        </w:rPr>
      </w:pPr>
      <w:ins w:id="275" w:author="Alla" w:date="2001-09-25T12:12:00Z">
        <w:r>
          <w:rPr>
            <w:sz w:val="24"/>
          </w:rPr>
          <w:t>Говорить только по делу, спокойным тоном;</w:t>
        </w:r>
      </w:ins>
    </w:p>
    <w:p>
      <w:pPr>
        <w:pStyle w:val="11"/>
        <w:numPr>
          <w:ilvl w:val="0"/>
          <w:numId w:val="3"/>
        </w:numPr>
        <w:spacing w:before="60" w:after="0"/>
        <w:ind w:left="0" w:firstLine="540"/>
        <w:jc w:val="both"/>
        <w:rPr>
          <w:sz w:val="24"/>
          <w:ins w:id="278" w:author="Alla" w:date="2001-09-25T12:12:00Z"/>
        </w:rPr>
      </w:pPr>
      <w:ins w:id="277" w:author="Alla" w:date="2001-09-25T12:12:00Z">
        <w:r>
          <w:rPr>
            <w:sz w:val="24"/>
          </w:rPr>
          <w:t>Не шуметь, не выкрикивать, не перебивать, не провоцировать конфликт;</w:t>
        </w:r>
      </w:ins>
    </w:p>
    <w:p>
      <w:pPr>
        <w:pStyle w:val="11"/>
        <w:numPr>
          <w:ilvl w:val="0"/>
          <w:numId w:val="3"/>
        </w:numPr>
        <w:spacing w:before="60" w:after="0"/>
        <w:ind w:left="0" w:firstLine="540"/>
        <w:jc w:val="both"/>
        <w:rPr>
          <w:sz w:val="24"/>
          <w:ins w:id="280" w:author="Alla" w:date="2001-09-25T12:12:00Z"/>
        </w:rPr>
      </w:pPr>
      <w:ins w:id="279" w:author="Alla" w:date="2001-09-25T12:12:00Z">
        <w:r>
          <w:rPr>
            <w:sz w:val="24"/>
          </w:rPr>
          <w:t>Соблюдать регламент общественных слушаний.</w:t>
        </w:r>
      </w:ins>
    </w:p>
    <w:p>
      <w:pPr>
        <w:pStyle w:val="11"/>
        <w:spacing w:before="60" w:after="0"/>
        <w:ind w:firstLine="540"/>
        <w:jc w:val="both"/>
        <w:rPr>
          <w:sz w:val="24"/>
          <w:ins w:id="282" w:author="Alla" w:date="2001-09-25T12:12:00Z"/>
        </w:rPr>
      </w:pPr>
      <w:ins w:id="281" w:author="Alla" w:date="2001-09-25T12:12:00Z">
        <w:r>
          <w:rPr>
            <w:sz w:val="24"/>
          </w:rPr>
          <w:t>После того как урегулировали состав участников общественных слушаний - выбирается арбитр. Обязанности арбитра: слушать и слышать выступающего, анализировать его выступление, оценить качество аргументации и в итоге внести запись на один из ватманов. Хорошо, если такому человеку еще и доверяют одновременно и заказчик, и общественность.</w:t>
        </w:r>
      </w:ins>
    </w:p>
    <w:p>
      <w:pPr>
        <w:pStyle w:val="11"/>
        <w:spacing w:before="60" w:after="0"/>
        <w:ind w:firstLine="540"/>
        <w:jc w:val="both"/>
        <w:rPr>
          <w:sz w:val="24"/>
          <w:ins w:id="284" w:author="Alla" w:date="2001-09-25T12:12:00Z"/>
        </w:rPr>
      </w:pPr>
      <w:ins w:id="283" w:author="Alla" w:date="2001-09-25T12:12:00Z">
        <w:r>
          <w:rPr>
            <w:sz w:val="24"/>
          </w:rPr>
          <w:t>На сцене вывешиваются два ватмана: На одном записываются преимущества, которые даст реализация планируемой деятельности, на другом – чем придется платить за эти преимущества. И не надо никаких общих выступлений, привычных нам речей. Только как можно более краткие и четкие заявления, в которых предлагается добавить пункт на один из ватманов и дается аргументированное обоснование вынесенного предложения.</w:t>
        </w:r>
      </w:ins>
    </w:p>
    <w:p>
      <w:pPr>
        <w:pStyle w:val="11"/>
        <w:spacing w:before="60" w:after="0"/>
        <w:ind w:firstLine="540"/>
        <w:jc w:val="both"/>
        <w:rPr>
          <w:sz w:val="24"/>
          <w:ins w:id="286" w:author="Alla" w:date="2001-09-25T12:12:00Z"/>
        </w:rPr>
      </w:pPr>
      <w:ins w:id="285" w:author="Alla" w:date="2001-09-25T12:12:00Z">
        <w:r>
          <w:rPr>
            <w:sz w:val="24"/>
          </w:rPr>
          <w:t>После того, как все записи внесены на ватманы, арбитр объявляет вторую стадию общественных слушаний, которая, по решению присутствующих, может быть отложена на определенный срок, если требуется подготовка, либо проводится после небольшого перерыва, в течение которого народ может отдохнуть, собраться с мыслями, перекусить.</w:t>
        </w:r>
      </w:ins>
    </w:p>
    <w:p>
      <w:pPr>
        <w:pStyle w:val="11"/>
        <w:spacing w:before="60" w:after="0"/>
        <w:ind w:firstLine="540"/>
        <w:jc w:val="both"/>
        <w:rPr>
          <w:sz w:val="24"/>
          <w:ins w:id="288" w:author="Alla" w:date="2001-09-25T12:12:00Z"/>
        </w:rPr>
      </w:pPr>
      <w:ins w:id="287" w:author="Alla" w:date="2001-09-25T12:12:00Z">
        <w:r>
          <w:rPr>
            <w:sz w:val="24"/>
          </w:rPr>
          <w:t>Вторая часть общественных слушаний – анализ потерь, то есть оценка того, чем придется заплатить при реализации планируемой деятельности. Каждый выступающий вносит предложения по минимизации какого-то из указанных негативных воздействий. Таким образом часть записей ватмана потерь переносится на ватман предложений по усовершенствованию проекта. Остаются нерешаемые проблемы, которые присутствующие должны оценить – не слишком ли это большая плата за те преимущества, которые дает реализация планируемой деятельности. Какие-то потери можно компенсировать платой за нанесение вреда**. Возможно, заказчик благоустроит территорию проживания затрагиваемой проектом общественности или решит какую-то другую ее проблему и получит, таким образом, согласие принять потери. Если наносимый вред, в принципе, переносим.</w:t>
        </w:r>
      </w:ins>
    </w:p>
    <w:p>
      <w:pPr>
        <w:pStyle w:val="11"/>
        <w:spacing w:before="60" w:after="0"/>
        <w:ind w:firstLine="540"/>
        <w:jc w:val="both"/>
        <w:rPr>
          <w:sz w:val="24"/>
          <w:ins w:id="290" w:author="Alla" w:date="2001-09-25T12:12:00Z"/>
        </w:rPr>
      </w:pPr>
      <w:ins w:id="289" w:author="Alla" w:date="2001-09-25T12:12:00Z">
        <w:r>
          <w:rPr>
            <w:sz w:val="24"/>
          </w:rPr>
          <w:t>После чего анализируются оставшиеся проблемы с целью оценить, не слишком ли большая плата будет за обещаемые блага? Возможно, застройку любимого сквера, если за это разобьют парк, до которого придется ходить на 10 минут дольше, пережить можно, высокий риск заболевания раком детского населения – вряд ли. И задача арбитра провести слушания таким образом, чтобы суметь это довести до общественности, достичь компромисса между заказчиком и общественностью или выявить действительную невозможность такого компромисса, однозначную причину, по которой он невозможен.</w:t>
        </w:r>
      </w:ins>
    </w:p>
    <w:p>
      <w:pPr>
        <w:pStyle w:val="11"/>
        <w:spacing w:before="60" w:after="0"/>
        <w:ind w:firstLine="540"/>
        <w:jc w:val="both"/>
        <w:rPr>
          <w:sz w:val="24"/>
          <w:ins w:id="292" w:author="Alla" w:date="2001-09-25T12:12:00Z"/>
        </w:rPr>
      </w:pPr>
      <w:ins w:id="291" w:author="Alla" w:date="2001-09-25T12:12:00Z">
        <w:r>
          <w:rPr>
            <w:sz w:val="24"/>
          </w:rPr>
          <w:t>Вынесение решения, подобного заключению ГЭЭ: принять проект, доработать по указанным замечаниям, запретить проект. Решение принимается общим голосованием.</w:t>
        </w:r>
      </w:ins>
    </w:p>
    <w:p>
      <w:pPr>
        <w:pStyle w:val="11"/>
        <w:spacing w:before="60" w:after="0"/>
        <w:ind w:firstLine="540"/>
        <w:jc w:val="both"/>
        <w:rPr>
          <w:sz w:val="24"/>
          <w:ins w:id="294" w:author="Alla" w:date="2001-09-25T12:12:00Z"/>
        </w:rPr>
      </w:pPr>
      <w:ins w:id="293" w:author="Alla" w:date="2001-09-25T12:12:00Z">
        <w:r>
          <w:rPr>
            <w:sz w:val="24"/>
          </w:rPr>
          <w:t>В случае если результаты общего голосования не совпали с результатами самих слушаний (с результатами ватмана), например, конфликт под названием «только не у меня во дворе», проект подается на ГЭЭ и далее работает привычный механизм.</w:t>
        </w:r>
      </w:ins>
    </w:p>
    <w:p>
      <w:pPr>
        <w:pStyle w:val="11"/>
        <w:spacing w:before="60" w:after="0"/>
        <w:ind w:firstLine="540"/>
        <w:jc w:val="both"/>
        <w:rPr>
          <w:ins w:id="300" w:author="Alla" w:date="2001-09-25T12:12:00Z"/>
        </w:rPr>
      </w:pPr>
      <w:ins w:id="295" w:author="Alla" w:date="2001-09-25T12:12:00Z">
        <w:r>
          <w:rPr>
            <w:sz w:val="24"/>
          </w:rPr>
          <w:t xml:space="preserve">Поскольку предполагаем, что среди общественности есть, в том числе и специалисты, например, работающие в экоНКО, вузе, НИИ, которые не поленились предварительно изучить проект, то принимаем, что проект хорошо проанализирован независимыми экспертами и нет необходимости в проведении </w:t>
        </w:r>
      </w:ins>
      <w:ins w:id="296" w:author="Alla" w:date="2001-09-25T12:29:00Z">
        <w:r>
          <w:rPr>
            <w:sz w:val="24"/>
          </w:rPr>
          <w:t xml:space="preserve">полномасштабной </w:t>
        </w:r>
      </w:ins>
      <w:ins w:id="297" w:author="Alla" w:date="2001-09-25T12:12:00Z">
        <w:r>
          <w:rPr>
            <w:sz w:val="24"/>
          </w:rPr>
          <w:t>ГЭЭ</w:t>
        </w:r>
      </w:ins>
      <w:ins w:id="298" w:author="Alla" w:date="2001-09-25T12:30:00Z">
        <w:r>
          <w:rPr>
            <w:sz w:val="24"/>
          </w:rPr>
          <w:t xml:space="preserve"> (достаточно согласования как для простого проекта)</w:t>
        </w:r>
      </w:ins>
      <w:ins w:id="299" w:author="Alla" w:date="2001-09-25T12:12:00Z">
        <w:r>
          <w:rPr>
            <w:sz w:val="24"/>
          </w:rPr>
          <w:t>. Если это не так, и общественность не удосужилась подготовиться к слушаниям, поверила заказчику/разработчику на слово, то опять вспомним известные фразы: «Каждый народ достоин своего правительства» и «Нельзя никого насильно мордой в счастье».</w:t>
        </w:r>
      </w:ins>
    </w:p>
    <w:p>
      <w:pPr>
        <w:pStyle w:val="11"/>
        <w:spacing w:before="60" w:after="0"/>
        <w:ind w:firstLine="540"/>
        <w:jc w:val="both"/>
        <w:rPr>
          <w:sz w:val="24"/>
          <w:ins w:id="302" w:author="Alla" w:date="2001-09-25T12:12:00Z"/>
        </w:rPr>
      </w:pPr>
      <w:ins w:id="301" w:author="Alla" w:date="2001-09-25T12:12:00Z">
        <w:r>
          <w:rPr>
            <w:sz w:val="24"/>
          </w:rPr>
          <w:t>Таким образом, необходимость в проведении ГЭЭ возникает только в случае расхождения результатов голосования с результатами самих слушаний, то есть, когда конфликт не снят проведением слушаний и непонятно, как его снимать: Объясняли-объясняли, а те так и не поняли и как объяснять, неизвестно – слушания зашли в тупик. Если отдел ГЭЭ и экоНКО смогут наладить конструктивное взаимодействие с лучшими представителями общественности, можно создавать сбалансированную комиссию ГЭЭ – эксперты ГЭЭ и эксперты из экоНКО. Хорошо бы законодательно ввести требование не о введении наблюдателей в комиссию ГЭЭ, а о введении полноправных экспертов при условии, что экоНКО способны предоставить экспертов, соответствующих требованиям к эксперту по формальным признакам.</w:t>
        </w:r>
      </w:ins>
    </w:p>
    <w:p>
      <w:pPr>
        <w:pStyle w:val="11"/>
        <w:spacing w:before="60" w:after="0"/>
        <w:ind w:firstLine="540"/>
        <w:jc w:val="both"/>
        <w:rPr>
          <w:sz w:val="24"/>
          <w:ins w:id="304" w:author="Alla" w:date="2001-09-25T12:12:00Z"/>
        </w:rPr>
      </w:pPr>
      <w:ins w:id="303" w:author="Alla" w:date="2001-09-25T12:12:00Z">
        <w:r>
          <w:rPr>
            <w:sz w:val="24"/>
          </w:rPr>
          <w:t>Пока требования к эксперту в нашем законодательстве таковы:</w:t>
        </w:r>
      </w:ins>
    </w:p>
    <w:p>
      <w:pPr>
        <w:pStyle w:val="11"/>
        <w:spacing w:before="60" w:after="0"/>
        <w:ind w:firstLine="540"/>
        <w:jc w:val="both"/>
        <w:rPr>
          <w:sz w:val="24"/>
          <w:ins w:id="307" w:author="Alla" w:date="2001-09-25T12:12:00Z"/>
        </w:rPr>
      </w:pPr>
      <w:ins w:id="305" w:author="Alla" w:date="2001-09-25T12:12:00Z">
        <w:r>
          <w:rPr>
            <w:sz w:val="24"/>
          </w:rPr>
          <w:t xml:space="preserve"> </w:t>
        </w:r>
      </w:ins>
      <w:ins w:id="306" w:author="Alla" w:date="2001-09-25T12:12:00Z">
        <w:r>
          <w:rPr>
            <w:sz w:val="24"/>
          </w:rPr>
          <w:t>Статья 16 ФЗ "Об экологической экспертизе" от 23.11.95. Эксперт государственной экологической экспертизы</w:t>
        </w:r>
      </w:ins>
    </w:p>
    <w:p>
      <w:pPr>
        <w:pStyle w:val="11"/>
        <w:spacing w:before="60" w:after="0"/>
        <w:ind w:firstLine="540"/>
        <w:jc w:val="both"/>
        <w:rPr>
          <w:sz w:val="24"/>
          <w:ins w:id="310" w:author="Alla" w:date="2001-09-25T12:12:00Z"/>
        </w:rPr>
      </w:pPr>
      <w:ins w:id="308" w:author="Alla" w:date="2001-09-25T12:12:00Z">
        <w:r>
          <w:rPr>
            <w:sz w:val="24"/>
          </w:rPr>
          <w:t xml:space="preserve"> </w:t>
        </w:r>
      </w:ins>
      <w:ins w:id="309" w:author="Alla" w:date="2001-09-25T12:12:00Z">
        <w:r>
          <w:rPr>
            <w:sz w:val="24"/>
          </w:rPr>
          <w:t>1. Экспертом государственной экологической экспертизы является специалист, обладающий научными и (или) практическими познаниями по рассматриваемому вопросу...</w:t>
        </w:r>
      </w:ins>
    </w:p>
    <w:p>
      <w:pPr>
        <w:pStyle w:val="11"/>
        <w:spacing w:before="60" w:after="0"/>
        <w:ind w:firstLine="540"/>
        <w:jc w:val="both"/>
        <w:rPr>
          <w:sz w:val="24"/>
          <w:ins w:id="313" w:author="Alla" w:date="2001-09-25T12:12:00Z"/>
        </w:rPr>
      </w:pPr>
      <w:ins w:id="311" w:author="Alla" w:date="2001-09-25T12:12:00Z">
        <w:r>
          <w:rPr>
            <w:sz w:val="24"/>
          </w:rPr>
          <w:t xml:space="preserve"> </w:t>
        </w:r>
      </w:ins>
      <w:ins w:id="312" w:author="Alla" w:date="2001-09-25T12:12:00Z">
        <w:r>
          <w:rPr>
            <w:sz w:val="24"/>
          </w:rPr>
          <w:t>2. Экспертом государственной экологической экспертизы не может быть представитель заказчика документации, подлежащей государственной экологической экспертизе, или разработчика объекта государственной экологической экспертизы, гражданин, состоящий в трудовых или иных договорных отношениях с указанным заказчиком или с разработчиком объекта государственной экологической экспертизы, а также представитель юридического лица, состоящего с указанным заказчиком или с разработчиком объекта государственной экологической экспертизы в таких договорных отношениях.</w:t>
        </w:r>
      </w:ins>
    </w:p>
    <w:p>
      <w:pPr>
        <w:pStyle w:val="11"/>
        <w:spacing w:before="60" w:after="0"/>
        <w:ind w:firstLine="540"/>
        <w:jc w:val="both"/>
        <w:rPr>
          <w:sz w:val="24"/>
          <w:ins w:id="315" w:author="Alla" w:date="2001-09-25T12:12:00Z"/>
        </w:rPr>
      </w:pPr>
      <w:ins w:id="314" w:author="Alla" w:date="2001-09-25T12:12:00Z">
        <w:r>
          <w:rPr>
            <w:sz w:val="24"/>
          </w:rPr>
          <w:t>Включение экспертов от общественности в комиссию ГЭЭ сняло бы необходимость в проведении ОЭЭ, которая не имеет юридической силы. В России до введения института ГЭЭ существовал институт экспертиз ВООП, который был более эффективен, чем нынешний. И хорошо бы вернуться к использованию этого опыта.</w:t>
        </w:r>
      </w:ins>
    </w:p>
    <w:p>
      <w:pPr>
        <w:pStyle w:val="11"/>
        <w:spacing w:before="60" w:after="0"/>
        <w:ind w:firstLine="540"/>
        <w:jc w:val="both"/>
        <w:rPr>
          <w:ins w:id="318" w:author="Alla" w:date="2001-09-25T12:12:00Z"/>
        </w:rPr>
      </w:pPr>
      <w:ins w:id="316" w:author="Alla" w:date="2001-09-25T12:12:00Z">
        <w:r>
          <w:rPr>
            <w:sz w:val="24"/>
            <w:u w:val="single"/>
          </w:rPr>
          <w:t>Экспертизы ВООП:</w:t>
        </w:r>
      </w:ins>
      <w:ins w:id="317" w:author="Alla" w:date="2001-09-25T12:12:00Z">
        <w:r>
          <w:rPr>
            <w:sz w:val="24"/>
          </w:rPr>
          <w:t xml:space="preserve"> При Всероссийском обществе охраны природы существовал Технический совет, в который входили видные ученые, специалисты. Быть членом Совета считалось престижным, достойным, поэтому он состоял действительно из наиболее авторитетных личностей. Так, долгое время Технический совет камчатского ВООП возглавлял директор Камчатского института экологии и природопользования доктор экономических наук Роберт Савельевич Моисеев. Потом он возглавлял много комиссий ГЭЭ на Камчатке. Так вот – экспертизы ВООП проводились только по конфликтным или особо сложным объектам, их было мало, но проводились они качественно и к выводам экспертов относились со всей серьезностью – им следовали.</w:t>
        </w:r>
      </w:ins>
    </w:p>
    <w:p>
      <w:pPr>
        <w:pStyle w:val="11"/>
        <w:spacing w:before="60" w:after="0"/>
        <w:ind w:firstLine="540"/>
        <w:jc w:val="both"/>
        <w:rPr>
          <w:sz w:val="24"/>
          <w:ins w:id="320" w:author="Alla" w:date="2001-09-25T12:31:00Z"/>
        </w:rPr>
      </w:pPr>
      <w:ins w:id="319" w:author="Alla" w:date="2001-09-25T12:12:00Z">
        <w:r>
          <w:rPr>
            <w:sz w:val="24"/>
          </w:rPr>
          <w:t>Если экспертизы проводить по предложенной мною схеме, то на ГЭЭ будут подаваться только конфликтные и особо сложные объекты, как во времена экспертиз ВООП. В этом случае собрать команду из авторитетных специалистов, которым доверяет общественность, но сами они являются профессионалами, более реально. А вот качественно проводить экспертизы, поставленные на поток, почти невозможно. Да и не нужно. В связи с этим далее веду речь именно о проектах особой социальной значимости, вызвавших социально-экологический конфликт или особое внимание общественности. Для остальных проектов можно применять упрощенную процедуру, учитывая степень опасности объекта, предел достоверности ОВОС, требования общественности.</w:t>
        </w:r>
      </w:ins>
    </w:p>
    <w:p>
      <w:pPr>
        <w:pStyle w:val="11"/>
        <w:spacing w:before="60" w:after="0"/>
        <w:ind w:firstLine="540"/>
        <w:jc w:val="both"/>
        <w:rPr>
          <w:sz w:val="24"/>
          <w:ins w:id="322" w:author="Alla" w:date="2001-09-25T12:31:00Z"/>
        </w:rPr>
      </w:pPr>
      <w:ins w:id="321" w:author="Alla" w:date="2001-09-25T12:31:00Z">
        <w:r>
          <w:rPr>
            <w:sz w:val="24"/>
          </w:rPr>
          <w:t>(См. также проект Положения об общественных слушаниях).</w:t>
        </w:r>
      </w:ins>
    </w:p>
    <w:p>
      <w:pPr>
        <w:pStyle w:val="11"/>
        <w:spacing w:before="60" w:after="0"/>
        <w:ind w:firstLine="540"/>
        <w:jc w:val="both"/>
        <w:rPr>
          <w:sz w:val="24"/>
          <w:ins w:id="324" w:author="Alla" w:date="2001-09-25T12:12:00Z"/>
        </w:rPr>
      </w:pPr>
      <w:ins w:id="323" w:author="Alla" w:date="2001-09-25T12:12:00Z">
        <w:r>
          <w:rPr>
            <w:sz w:val="24"/>
          </w:rPr>
        </w:r>
      </w:ins>
    </w:p>
    <w:p>
      <w:pPr>
        <w:pStyle w:val="11"/>
        <w:spacing w:before="60" w:after="0"/>
        <w:jc w:val="center"/>
        <w:rPr>
          <w:b/>
          <w:b/>
          <w:bCs/>
          <w:sz w:val="24"/>
          <w:ins w:id="326" w:author="Alla" w:date="2001-09-25T12:12:00Z"/>
        </w:rPr>
      </w:pPr>
      <w:ins w:id="325" w:author="Alla" w:date="2001-09-25T12:33:00Z">
        <w:r>
          <w:rPr>
            <w:b/>
            <w:bCs/>
            <w:sz w:val="24"/>
          </w:rPr>
          <w:t>Участие общественности в экологической экспертизе</w:t>
        </w:r>
      </w:ins>
    </w:p>
    <w:p>
      <w:pPr>
        <w:pStyle w:val="Normal"/>
        <w:spacing w:before="60" w:after="0"/>
        <w:ind w:firstLine="540"/>
        <w:jc w:val="both"/>
        <w:rPr>
          <w:ins w:id="328" w:author="Alla" w:date="2001-09-25T12:12:00Z"/>
        </w:rPr>
      </w:pPr>
      <w:ins w:id="327" w:author="Alla" w:date="2001-09-25T12:12:00Z">
        <w:r>
          <w:rPr/>
          <w:t>Надо ли общественности участвовать в принятии ВСЕХ экологически значимых решений? Кому именно решать – стоит ли участвовать общественности или нет? Думается, здесь приемлемы два критерия:</w:t>
        </w:r>
      </w:ins>
    </w:p>
    <w:p>
      <w:pPr>
        <w:pStyle w:val="Normal"/>
        <w:numPr>
          <w:ilvl w:val="0"/>
          <w:numId w:val="2"/>
        </w:numPr>
        <w:spacing w:before="60" w:after="0"/>
        <w:ind w:left="360" w:firstLine="540"/>
        <w:jc w:val="both"/>
        <w:rPr>
          <w:ins w:id="330" w:author="Alla" w:date="2001-09-25T12:12:00Z"/>
        </w:rPr>
      </w:pPr>
      <w:ins w:id="329" w:author="Alla" w:date="2001-09-25T12:12:00Z">
        <w:r>
          <w:rPr/>
          <w:t>Желание общественности</w:t>
        </w:r>
      </w:ins>
    </w:p>
    <w:p>
      <w:pPr>
        <w:pStyle w:val="Normal"/>
        <w:numPr>
          <w:ilvl w:val="0"/>
          <w:numId w:val="2"/>
        </w:numPr>
        <w:spacing w:before="60" w:after="0"/>
        <w:ind w:left="360" w:firstLine="540"/>
        <w:jc w:val="both"/>
        <w:rPr>
          <w:ins w:id="332" w:author="Alla" w:date="2001-09-25T12:12:00Z"/>
        </w:rPr>
      </w:pPr>
      <w:ins w:id="331" w:author="Alla" w:date="2001-09-25T12:12:00Z">
        <w:r>
          <w:rPr/>
          <w:t xml:space="preserve">Обращение к общественности органов государственного и общественного управления, заказчиков, иных заинтересованных лиц. </w:t>
        </w:r>
      </w:ins>
    </w:p>
    <w:p>
      <w:pPr>
        <w:pStyle w:val="Normal"/>
        <w:spacing w:before="60" w:after="0"/>
        <w:ind w:firstLine="540"/>
        <w:jc w:val="both"/>
        <w:rPr>
          <w:ins w:id="334" w:author="Alla" w:date="2001-09-25T12:12:00Z"/>
        </w:rPr>
      </w:pPr>
      <w:ins w:id="333" w:author="Alla" w:date="2001-09-25T12:12:00Z">
        <w:r>
          <w:rPr/>
          <w:t>Что проводить – ОЭЭ или ГЭЭ с участием экспертов-общественников?</w:t>
        </w:r>
      </w:ins>
    </w:p>
    <w:p>
      <w:pPr>
        <w:pStyle w:val="Normal"/>
        <w:numPr>
          <w:ilvl w:val="0"/>
          <w:numId w:val="10"/>
        </w:numPr>
        <w:spacing w:before="60" w:after="0"/>
        <w:jc w:val="both"/>
        <w:rPr>
          <w:ins w:id="336" w:author="Alla" w:date="2001-09-25T12:12:00Z"/>
        </w:rPr>
      </w:pPr>
      <w:ins w:id="335" w:author="Alla" w:date="2001-09-25T12:12:00Z">
        <w:r>
          <w:rPr/>
          <w:t>ОЭЭ носит рекомендательный характер</w:t>
        </w:r>
      </w:ins>
    </w:p>
    <w:p>
      <w:pPr>
        <w:pStyle w:val="Normal"/>
        <w:numPr>
          <w:ilvl w:val="0"/>
          <w:numId w:val="10"/>
        </w:numPr>
        <w:spacing w:before="60" w:after="0"/>
        <w:jc w:val="both"/>
        <w:rPr>
          <w:ins w:id="338" w:author="Alla" w:date="2001-09-25T12:12:00Z"/>
        </w:rPr>
      </w:pPr>
      <w:ins w:id="337" w:author="Alla" w:date="2001-09-25T12:12:00Z">
        <w:r>
          <w:rPr/>
          <w:t xml:space="preserve">ГЭЭ имеет юридическую силу,  но вызывает недоверие общественников в плане независимости и объективности. </w:t>
        </w:r>
      </w:ins>
    </w:p>
    <w:p>
      <w:pPr>
        <w:pStyle w:val="Normal"/>
        <w:numPr>
          <w:ilvl w:val="0"/>
          <w:numId w:val="10"/>
        </w:numPr>
        <w:spacing w:before="60" w:after="0"/>
        <w:jc w:val="both"/>
        <w:rPr>
          <w:ins w:id="340" w:author="Alla" w:date="2001-09-25T12:12:00Z"/>
        </w:rPr>
      </w:pPr>
      <w:ins w:id="339" w:author="Alla" w:date="2001-09-25T12:12:00Z">
        <w:r>
          <w:rPr/>
          <w:t>ОЭЭ по настоящему независима</w:t>
        </w:r>
      </w:ins>
    </w:p>
    <w:p>
      <w:pPr>
        <w:pStyle w:val="Normal1"/>
        <w:tabs>
          <w:tab w:val="clear" w:pos="708"/>
          <w:tab w:val="left" w:pos="426" w:leader="none"/>
        </w:tabs>
        <w:spacing w:before="60" w:after="0"/>
        <w:ind w:firstLine="540"/>
        <w:jc w:val="both"/>
        <w:rPr>
          <w:ins w:id="346" w:author="Alla" w:date="2001-09-25T12:12:00Z"/>
        </w:rPr>
      </w:pPr>
      <w:ins w:id="341" w:author="Alla" w:date="2001-09-25T12:12:00Z">
        <w:r>
          <w:rPr>
            <w:sz w:val="24"/>
          </w:rPr>
          <w:t>Рабочая гипотеза: Государственная экологическая экспертиза не может быть полностью независимой от государства.</w:t>
        </w:r>
      </w:ins>
      <w:ins w:id="342" w:author="Alla" w:date="2001-09-25T12:34:00Z">
        <w:r>
          <w:rPr>
            <w:sz w:val="24"/>
          </w:rPr>
          <w:t xml:space="preserve"> </w:t>
        </w:r>
      </w:ins>
      <w:ins w:id="343" w:author="Alla" w:date="2001-09-25T12:12:00Z">
        <w:r>
          <w:rPr>
            <w:sz w:val="24"/>
          </w:rPr>
          <w:t>Общественная экологическая экспертиза не всегда объективна и профессиональна (в существующих условиях). Используя опыт развитых стран, проанализировав накопленный материал</w:t>
        </w:r>
      </w:ins>
      <w:ins w:id="344" w:author="Alla" w:date="2001-09-25T12:12:00Z">
        <w:r>
          <w:rPr>
            <w:sz w:val="24"/>
            <w:lang w:val="en-US" w:eastAsia="en-US"/>
          </w:rPr>
          <w:t>,</w:t>
        </w:r>
      </w:ins>
      <w:ins w:id="345" w:author="Alla" w:date="2001-09-25T12:12:00Z">
        <w:r>
          <w:rPr>
            <w:sz w:val="24"/>
          </w:rPr>
          <w:t xml:space="preserve"> можно разработать действенный механизм проведения интегральной экологической экспертизы таким образом, чтобы она была одновременно и независимой и профессиональной.</w:t>
        </w:r>
      </w:ins>
    </w:p>
    <w:p>
      <w:pPr>
        <w:pStyle w:val="Normal1"/>
        <w:tabs>
          <w:tab w:val="clear" w:pos="708"/>
          <w:tab w:val="left" w:pos="426" w:leader="none"/>
        </w:tabs>
        <w:spacing w:before="60" w:after="0"/>
        <w:ind w:firstLine="540"/>
        <w:jc w:val="both"/>
        <w:rPr>
          <w:sz w:val="24"/>
          <w:ins w:id="348" w:author="Alla" w:date="2001-09-25T12:12:00Z"/>
        </w:rPr>
      </w:pPr>
      <w:ins w:id="347" w:author="Alla" w:date="2001-09-25T12:34:00Z">
        <w:r>
          <w:rPr>
            <w:sz w:val="24"/>
          </w:rPr>
          <w:t>Результат отработки гипотезы (результат проведенного исследования):</w:t>
        </w:r>
      </w:ins>
    </w:p>
    <w:p>
      <w:pPr>
        <w:pStyle w:val="Normal"/>
        <w:spacing w:before="60" w:after="0"/>
        <w:ind w:firstLine="540"/>
        <w:jc w:val="both"/>
        <w:rPr>
          <w:ins w:id="354" w:author="Alla" w:date="2001-09-25T12:12:00Z"/>
        </w:rPr>
      </w:pPr>
      <w:ins w:id="349" w:author="Alla" w:date="2001-09-25T12:12:00Z">
        <w:r>
          <w:rPr/>
          <w:t>Интегральная экспертиза основывается на модели ГЭЭ. Основной ее принцип</w:t>
        </w:r>
      </w:ins>
      <w:ins w:id="350" w:author="Alla" w:date="2001-09-25T12:35:00Z">
        <w:r>
          <w:rPr/>
          <w:t xml:space="preserve"> -</w:t>
        </w:r>
      </w:ins>
      <w:ins w:id="351" w:author="Alla" w:date="2001-09-25T12:12:00Z">
        <w:r>
          <w:rPr/>
          <w:t xml:space="preserve"> включение в комиссию ГЭЭ </w:t>
        </w:r>
      </w:ins>
      <w:ins w:id="352" w:author="Alla" w:date="2001-09-25T12:35:00Z">
        <w:r>
          <w:rPr/>
          <w:t>экспертов от</w:t>
        </w:r>
      </w:ins>
      <w:ins w:id="353" w:author="Alla" w:date="2001-09-25T12:12:00Z">
        <w:r>
          <w:rPr/>
          <w:t xml:space="preserve"> общественности в количестве более 50%-ов от состава комиссии. Эксперты включаются по представлению зарегистрированных общественных организаций. Если между организациями существует взаимодействие, то они могут представить единый состав от всех общественных организаций. В случае  разногласий – представление кандидатов в экспертную комиссию в равных количествах от организации.</w:t>
        </w:r>
      </w:ins>
    </w:p>
    <w:p>
      <w:pPr>
        <w:pStyle w:val="Normal"/>
        <w:spacing w:before="60" w:after="0"/>
        <w:ind w:firstLine="540"/>
        <w:jc w:val="both"/>
        <w:rPr>
          <w:ins w:id="356" w:author="Alla" w:date="2001-09-25T12:12:00Z"/>
        </w:rPr>
      </w:pPr>
      <w:ins w:id="355" w:author="Alla" w:date="2001-09-25T12:12:00Z">
        <w:r>
          <w:rPr/>
          <w:t>В Липецке существует объединение Липчане, объединившее все реально работающие социально-активные НКО. В условиях Липецка реально выдвижение экспертов от объединения Липчане..</w:t>
        </w:r>
      </w:ins>
    </w:p>
    <w:p>
      <w:pPr>
        <w:pStyle w:val="11"/>
        <w:spacing w:before="60" w:after="0"/>
        <w:ind w:firstLine="540"/>
        <w:jc w:val="both"/>
        <w:rPr>
          <w:sz w:val="24"/>
          <w:ins w:id="358" w:author="Alla" w:date="2001-09-25T12:12:00Z"/>
        </w:rPr>
      </w:pPr>
      <w:ins w:id="357" w:author="Alla" w:date="2001-09-25T12:12:00Z">
        <w:r>
          <w:rPr>
            <w:sz w:val="24"/>
          </w:rPr>
          <w:t>Руководителем экспертной комиссии традиционно выбирается наиболее авторитетный специалист, который, как подразумевается, лучше всех может оценить проект. На самом деле, по мнению Роберта Савельевича Моисеева*** с которым я согласна, руководитель экспертной комиссии должен уметь вести заседания экспертной комиссии, слушать других людей, сглаживать конфликтные ситуации, выводить ораторов из эмоциональной сферы в интеллектуальную, отделять зерна от плевел, анализировать, обобщать сказанное экспертами в единое логичное заключение ЭЭ. То есть, по сути, он не столько должен много знать в отношении планируемой деятельности, сколько иметь вышеперечисленные навыки, быть психологом. Возможно, действительно, на эту роль хорошо приглашать психолога, а еще лучше, если найдется человек с двумя образованиями, одним экологическим (или, хотя бы, техническим), а другим - психологическим. А в помощь ему – ответственный исполнитель, который должен разбираться в тонкостях организации и проведения ЭЭ.</w:t>
        </w:r>
      </w:ins>
    </w:p>
    <w:p>
      <w:pPr>
        <w:pStyle w:val="11"/>
        <w:spacing w:before="60" w:after="0"/>
        <w:ind w:firstLine="540"/>
        <w:jc w:val="both"/>
        <w:rPr>
          <w:sz w:val="24"/>
          <w:ins w:id="360" w:author="Alla" w:date="2001-09-25T12:12:00Z"/>
        </w:rPr>
      </w:pPr>
      <w:ins w:id="359" w:author="Alla" w:date="2001-09-25T12:12:00Z">
        <w:r>
          <w:rPr>
            <w:sz w:val="24"/>
          </w:rPr>
          <w:t>Знать же должны эксперты – это их задача – анализ проекта и выявление ошибок проектирования и оценки воздействия на окружающую среду.</w:t>
        </w:r>
      </w:ins>
    </w:p>
    <w:p>
      <w:pPr>
        <w:pStyle w:val="11"/>
        <w:spacing w:before="60" w:after="0"/>
        <w:ind w:firstLine="540"/>
        <w:jc w:val="both"/>
        <w:rPr>
          <w:sz w:val="24"/>
          <w:ins w:id="362" w:author="Alla" w:date="2001-09-25T12:12:00Z"/>
        </w:rPr>
      </w:pPr>
      <w:ins w:id="361" w:author="Alla" w:date="2001-09-25T12:12:00Z">
        <w:r>
          <w:rPr>
            <w:sz w:val="24"/>
          </w:rPr>
          <w:t>Определение состава экспертной комиссии:</w:t>
        </w:r>
      </w:ins>
    </w:p>
    <w:p>
      <w:pPr>
        <w:pStyle w:val="11"/>
        <w:spacing w:before="60" w:after="0"/>
        <w:ind w:firstLine="540"/>
        <w:jc w:val="both"/>
        <w:rPr>
          <w:sz w:val="24"/>
          <w:ins w:id="364" w:author="Alla" w:date="2001-09-25T12:12:00Z"/>
        </w:rPr>
      </w:pPr>
      <w:ins w:id="363" w:author="Alla" w:date="2001-09-25T12:12:00Z">
        <w:r>
          <w:rPr>
            <w:sz w:val="24"/>
          </w:rPr>
          <w:t>При выборе экспертов следует отдавать предпочтение специалистам, рекомендованным экоНКО, ТОСом, инициативной группой граждан, если они соответствуют требованиям к эксперту, а также общепризнанным в данной местности (России, мире) авторитетным специалистам. В случае отклонения указанных кандидатур организаторы ЭЭ должны представить письменное аргументированное объяснение, которое документируется в качестве приложения к заключению ГЭЭ. Мотивировочная часть должна состоять из двух составляющих:</w:t>
        </w:r>
      </w:ins>
    </w:p>
    <w:p>
      <w:pPr>
        <w:pStyle w:val="11"/>
        <w:numPr>
          <w:ilvl w:val="0"/>
          <w:numId w:val="8"/>
        </w:numPr>
        <w:spacing w:before="60" w:after="0"/>
        <w:ind w:left="360" w:firstLine="540"/>
        <w:jc w:val="both"/>
        <w:rPr>
          <w:sz w:val="24"/>
          <w:ins w:id="366" w:author="Alla" w:date="2001-09-25T12:12:00Z"/>
        </w:rPr>
      </w:pPr>
      <w:ins w:id="365" w:author="Alla" w:date="2001-09-25T12:12:00Z">
        <w:r>
          <w:rPr>
            <w:sz w:val="24"/>
          </w:rPr>
          <w:t>Объяснение причин несоответствия данной кандидатуры требованиям к эксперту конкретного проекта;</w:t>
        </w:r>
      </w:ins>
    </w:p>
    <w:p>
      <w:pPr>
        <w:pStyle w:val="11"/>
        <w:numPr>
          <w:ilvl w:val="0"/>
          <w:numId w:val="8"/>
        </w:numPr>
        <w:spacing w:before="60" w:after="0"/>
        <w:ind w:left="360" w:firstLine="540"/>
        <w:jc w:val="both"/>
        <w:rPr>
          <w:sz w:val="24"/>
          <w:ins w:id="368" w:author="Alla" w:date="2001-09-25T12:12:00Z"/>
        </w:rPr>
      </w:pPr>
      <w:ins w:id="367" w:author="Alla" w:date="2001-09-25T12:12:00Z">
        <w:r>
          <w:rPr>
            <w:sz w:val="24"/>
          </w:rPr>
          <w:t>Указание преимуществ выбранной кандидатуры перед откланенной.</w:t>
        </w:r>
      </w:ins>
    </w:p>
    <w:p>
      <w:pPr>
        <w:pStyle w:val="11"/>
        <w:spacing w:before="60" w:after="0"/>
        <w:ind w:firstLine="540"/>
        <w:jc w:val="both"/>
        <w:rPr>
          <w:ins w:id="372" w:author="Alla" w:date="2001-09-25T12:12:00Z"/>
        </w:rPr>
      </w:pPr>
      <w:ins w:id="369" w:author="Alla" w:date="2001-09-25T12:12:00Z">
        <w:r>
          <w:rPr>
            <w:sz w:val="24"/>
          </w:rPr>
          <w:t>Подбор экспертов должен быть гласным</w:t>
        </w:r>
      </w:ins>
      <w:ins w:id="370" w:author="Alla" w:date="2001-09-25T12:37:00Z">
        <w:r>
          <w:rPr>
            <w:sz w:val="24"/>
          </w:rPr>
          <w:t>, а в случае конфликтного проекта (по требованию общественности) – еще и конкурсным</w:t>
        </w:r>
      </w:ins>
      <w:ins w:id="371" w:author="Alla" w:date="2001-09-25T12:12:00Z">
        <w:r>
          <w:rPr>
            <w:sz w:val="24"/>
          </w:rPr>
          <w:t>.</w:t>
        </w:r>
      </w:ins>
    </w:p>
    <w:p>
      <w:pPr>
        <w:pStyle w:val="11"/>
        <w:spacing w:before="60" w:after="0"/>
        <w:ind w:firstLine="540"/>
        <w:jc w:val="both"/>
        <w:rPr>
          <w:ins w:id="376" w:author="Alla" w:date="2001-09-25T12:12:00Z"/>
        </w:rPr>
      </w:pPr>
      <w:ins w:id="373" w:author="Alla" w:date="2001-09-25T12:12:00Z">
        <w:r>
          <w:rPr>
            <w:sz w:val="24"/>
          </w:rPr>
          <w:t>Руководитель экспертной комиссии назначается по результатам открытого голосования членов экспертной комиссии</w:t>
        </w:r>
      </w:ins>
      <w:ins w:id="374" w:author="Alla" w:date="2001-09-25T12:38:00Z">
        <w:r>
          <w:rPr>
            <w:sz w:val="24"/>
          </w:rPr>
          <w:t xml:space="preserve"> или по результатам конкурса</w:t>
        </w:r>
      </w:ins>
      <w:ins w:id="375" w:author="Alla" w:date="2001-09-25T12:12:00Z">
        <w:r>
          <w:rPr>
            <w:sz w:val="24"/>
          </w:rPr>
          <w:t>.</w:t>
        </w:r>
      </w:ins>
    </w:p>
    <w:p>
      <w:pPr>
        <w:pStyle w:val="11"/>
        <w:spacing w:before="60" w:after="0"/>
        <w:ind w:firstLine="540"/>
        <w:jc w:val="both"/>
        <w:rPr>
          <w:sz w:val="24"/>
          <w:ins w:id="378" w:author="Alla" w:date="2001-09-25T12:12:00Z"/>
        </w:rPr>
      </w:pPr>
      <w:ins w:id="377" w:author="Alla" w:date="2001-09-25T12:12:00Z">
        <w:r>
          <w:rPr>
            <w:sz w:val="24"/>
          </w:rPr>
          <w:t>Отвественный секретарь экспертной комиссии назначается из числа наиболее опытных штатных сотрудников экспертного подразделения по согласованию с членами экспертной комиссии.</w:t>
        </w:r>
      </w:ins>
    </w:p>
    <w:p>
      <w:pPr>
        <w:pStyle w:val="11"/>
        <w:spacing w:before="60" w:after="0"/>
        <w:ind w:firstLine="540"/>
        <w:jc w:val="both"/>
        <w:rPr>
          <w:sz w:val="24"/>
          <w:ins w:id="380" w:author="Alla" w:date="2001-09-25T12:12:00Z"/>
        </w:rPr>
      </w:pPr>
      <w:ins w:id="379" w:author="Alla" w:date="2001-09-25T12:12:00Z">
        <w:r>
          <w:rPr>
            <w:sz w:val="24"/>
          </w:rPr>
          <w:t>Подготовительная стадия:</w:t>
        </w:r>
      </w:ins>
    </w:p>
    <w:p>
      <w:pPr>
        <w:pStyle w:val="11"/>
        <w:spacing w:before="60" w:after="0"/>
        <w:ind w:firstLine="540"/>
        <w:jc w:val="both"/>
        <w:rPr>
          <w:sz w:val="24"/>
          <w:ins w:id="382" w:author="Alla" w:date="2001-09-25T12:12:00Z"/>
        </w:rPr>
      </w:pPr>
      <w:ins w:id="381" w:author="Alla" w:date="2001-09-25T12:12:00Z">
        <w:r>
          <w:rPr>
            <w:sz w:val="24"/>
          </w:rPr>
          <w:t>Руководитель комиссии и ответственный секретарь готовят проекты</w:t>
        </w:r>
      </w:ins>
    </w:p>
    <w:p>
      <w:pPr>
        <w:pStyle w:val="11"/>
        <w:numPr>
          <w:ilvl w:val="0"/>
          <w:numId w:val="6"/>
        </w:numPr>
        <w:spacing w:before="60" w:after="0"/>
        <w:ind w:left="360" w:firstLine="540"/>
        <w:jc w:val="both"/>
        <w:rPr>
          <w:sz w:val="24"/>
          <w:ins w:id="384" w:author="Alla" w:date="2001-09-25T12:12:00Z"/>
        </w:rPr>
      </w:pPr>
      <w:ins w:id="383" w:author="Alla" w:date="2001-09-25T12:12:00Z">
        <w:r>
          <w:rPr>
            <w:sz w:val="24"/>
          </w:rPr>
          <w:t>календарного плана;</w:t>
        </w:r>
      </w:ins>
    </w:p>
    <w:p>
      <w:pPr>
        <w:pStyle w:val="11"/>
        <w:numPr>
          <w:ilvl w:val="0"/>
          <w:numId w:val="6"/>
        </w:numPr>
        <w:spacing w:before="60" w:after="0"/>
        <w:ind w:left="360" w:firstLine="540"/>
        <w:jc w:val="both"/>
        <w:rPr>
          <w:sz w:val="24"/>
          <w:ins w:id="386" w:author="Alla" w:date="2001-09-25T12:12:00Z"/>
        </w:rPr>
      </w:pPr>
      <w:ins w:id="385" w:author="Alla" w:date="2001-09-25T12:12:00Z">
        <w:r>
          <w:rPr>
            <w:sz w:val="24"/>
          </w:rPr>
          <w:t>состава экспертных групп (если требуется);</w:t>
        </w:r>
      </w:ins>
    </w:p>
    <w:p>
      <w:pPr>
        <w:pStyle w:val="11"/>
        <w:numPr>
          <w:ilvl w:val="0"/>
          <w:numId w:val="6"/>
        </w:numPr>
        <w:spacing w:before="60" w:after="0"/>
        <w:ind w:left="360" w:firstLine="540"/>
        <w:jc w:val="both"/>
        <w:rPr>
          <w:sz w:val="24"/>
          <w:ins w:id="388" w:author="Alla" w:date="2001-09-25T12:12:00Z"/>
        </w:rPr>
      </w:pPr>
      <w:ins w:id="387" w:author="Alla" w:date="2001-09-25T12:12:00Z">
        <w:r>
          <w:rPr>
            <w:sz w:val="24"/>
          </w:rPr>
          <w:t>технического задания руководителям групп и членам экспертной комиссии;</w:t>
        </w:r>
      </w:ins>
    </w:p>
    <w:p>
      <w:pPr>
        <w:pStyle w:val="11"/>
        <w:numPr>
          <w:ilvl w:val="0"/>
          <w:numId w:val="6"/>
        </w:numPr>
        <w:spacing w:before="60" w:after="0"/>
        <w:ind w:left="360" w:firstLine="540"/>
        <w:jc w:val="both"/>
        <w:rPr>
          <w:sz w:val="24"/>
          <w:ins w:id="390" w:author="Alla" w:date="2001-09-25T12:12:00Z"/>
        </w:rPr>
      </w:pPr>
      <w:ins w:id="389" w:author="Alla" w:date="2001-09-25T12:12:00Z">
        <w:r>
          <w:rPr>
            <w:sz w:val="24"/>
          </w:rPr>
          <w:t>с позиции системного подхода анализируют требуемую последовательность подачи индивидуальных заключений****.</w:t>
        </w:r>
      </w:ins>
    </w:p>
    <w:p>
      <w:pPr>
        <w:pStyle w:val="11"/>
        <w:spacing w:before="60" w:after="0"/>
        <w:ind w:firstLine="540"/>
        <w:jc w:val="both"/>
        <w:rPr>
          <w:sz w:val="24"/>
          <w:ins w:id="392" w:author="Alla" w:date="2001-09-25T12:12:00Z"/>
        </w:rPr>
      </w:pPr>
      <w:ins w:id="391" w:author="Alla" w:date="2001-09-25T12:12:00Z">
        <w:r>
          <w:rPr>
            <w:sz w:val="24"/>
          </w:rPr>
          <w:t>Общественности предоставляется возможность ознакомиться с указанными материалами и подать замечания в экспертную комиссию. Руководитель и ответственный секретарь экспертной комиссии корректируют указанные материалы по поданным замечаниям, после чего проводится первое организационное заседание экспертной комиссии.</w:t>
        </w:r>
      </w:ins>
    </w:p>
    <w:p>
      <w:pPr>
        <w:pStyle w:val="2"/>
        <w:spacing w:before="60" w:after="120"/>
        <w:rPr>
          <w:ins w:id="396" w:author="Alla" w:date="2001-09-25T12:12:00Z"/>
        </w:rPr>
      </w:pPr>
      <w:ins w:id="393" w:author="Alla" w:date="2001-09-25T12:12:00Z">
        <w:r>
          <w:rPr>
            <w:rFonts w:cs="Times New Roman" w:ascii="Times New Roman" w:hAnsi="Times New Roman"/>
          </w:rPr>
          <w:t xml:space="preserve">На </w:t>
        </w:r>
      </w:ins>
      <w:ins w:id="394" w:author="Alla" w:date="2001-09-25T12:12:00Z">
        <w:r>
          <w:rPr>
            <w:rFonts w:cs="Times New Roman" w:ascii="Times New Roman" w:hAnsi="Times New Roman"/>
            <w:b/>
            <w:bCs/>
          </w:rPr>
          <w:t>первом (организационном) заседании</w:t>
        </w:r>
      </w:ins>
      <w:ins w:id="395" w:author="Alla" w:date="2001-09-25T12:12:00Z">
        <w:r>
          <w:rPr>
            <w:rFonts w:cs="Times New Roman" w:ascii="Times New Roman" w:hAnsi="Times New Roman"/>
          </w:rPr>
          <w:t xml:space="preserve"> экспертной комиссии происходит знакомство экспертов между собой, распределение обязанностей, заказчик докладывает о материалах, представленных на экспертизу, об особенностях проекта. Корректируются подготовленные заранее руководителем и ответственным исполнителем:</w:t>
        </w:r>
      </w:ins>
    </w:p>
    <w:p>
      <w:pPr>
        <w:pStyle w:val="Normal"/>
        <w:numPr>
          <w:ilvl w:val="0"/>
          <w:numId w:val="4"/>
        </w:numPr>
        <w:spacing w:before="60" w:after="120"/>
        <w:jc w:val="both"/>
        <w:rPr>
          <w:ins w:id="398" w:author="Alla" w:date="2001-09-25T12:12:00Z"/>
        </w:rPr>
      </w:pPr>
      <w:ins w:id="397" w:author="Alla" w:date="2001-09-25T12:12:00Z">
        <w:r>
          <w:rPr/>
          <w:t>группы по рассмотрению отдельных вопросов (при необходимости);</w:t>
        </w:r>
      </w:ins>
    </w:p>
    <w:p>
      <w:pPr>
        <w:pStyle w:val="Normal"/>
        <w:numPr>
          <w:ilvl w:val="0"/>
          <w:numId w:val="4"/>
        </w:numPr>
        <w:spacing w:before="60" w:after="120"/>
        <w:jc w:val="both"/>
        <w:rPr>
          <w:ins w:id="402" w:author="Alla" w:date="2001-09-25T12:12:00Z"/>
        </w:rPr>
      </w:pPr>
      <w:ins w:id="399" w:author="Alla" w:date="2001-09-25T12:12:00Z">
        <w:r>
          <w:rPr/>
          <w:t>проект календарного плана работы экспертной</w:t>
        </w:r>
      </w:ins>
      <w:ins w:id="400" w:author="Alla" w:date="2001-09-25T12:39:00Z">
        <w:r>
          <w:rPr/>
          <w:t xml:space="preserve"> </w:t>
        </w:r>
      </w:ins>
      <w:ins w:id="401" w:author="Alla" w:date="2001-09-25T12:12:00Z">
        <w:r>
          <w:rPr/>
          <w:t>комиссии;</w:t>
        </w:r>
      </w:ins>
    </w:p>
    <w:p>
      <w:pPr>
        <w:pStyle w:val="Normal"/>
        <w:numPr>
          <w:ilvl w:val="0"/>
          <w:numId w:val="4"/>
        </w:numPr>
        <w:spacing w:before="60" w:after="120"/>
        <w:jc w:val="both"/>
        <w:rPr>
          <w:ins w:id="407" w:author="Alla" w:date="2001-09-25T12:43:00Z"/>
        </w:rPr>
      </w:pPr>
      <w:ins w:id="403" w:author="Alla" w:date="2001-09-25T12:12:00Z">
        <w:r>
          <w:rPr/>
          <w:t>подготавливают техническое задание руководителям групп и членам</w:t>
        </w:r>
      </w:ins>
      <w:ins w:id="404" w:author="Alla" w:date="2001-09-25T12:40:00Z">
        <w:r>
          <w:rPr/>
          <w:t xml:space="preserve"> </w:t>
        </w:r>
      </w:ins>
      <w:ins w:id="405" w:author="Alla" w:date="2001-09-25T12:12:00Z">
        <w:r>
          <w:rPr/>
          <w:t>экспертной комиссии</w:t>
        </w:r>
      </w:ins>
      <w:ins w:id="406" w:author="Alla" w:date="2001-09-25T12:43:00Z">
        <w:r>
          <w:rPr/>
          <w:t>;</w:t>
        </w:r>
      </w:ins>
    </w:p>
    <w:p>
      <w:pPr>
        <w:pStyle w:val="Normal"/>
        <w:numPr>
          <w:ilvl w:val="0"/>
          <w:numId w:val="4"/>
        </w:numPr>
        <w:spacing w:before="60" w:after="120"/>
        <w:jc w:val="both"/>
        <w:rPr>
          <w:ins w:id="409" w:author="Alla" w:date="2001-09-25T12:12:00Z"/>
        </w:rPr>
      </w:pPr>
      <w:ins w:id="408" w:author="Alla" w:date="2001-09-25T12:43:00Z">
        <w:r>
          <w:rPr/>
          <w:t>с позиции системного подхода анализируют требуемую последовательность подачи индивидуальных заключений***.</w:t>
        </w:r>
      </w:ins>
    </w:p>
    <w:p>
      <w:pPr>
        <w:pStyle w:val="Normal"/>
        <w:spacing w:before="60" w:after="120"/>
        <w:ind w:firstLine="540"/>
        <w:jc w:val="both"/>
        <w:rPr>
          <w:ins w:id="413" w:author="Alla" w:date="2001-09-25T12:12:00Z"/>
        </w:rPr>
      </w:pPr>
      <w:ins w:id="410" w:author="Alla" w:date="2001-09-25T12:12:00Z">
        <w:r>
          <w:rPr/>
          <w:t xml:space="preserve">Ко </w:t>
        </w:r>
      </w:ins>
      <w:ins w:id="411" w:author="Alla" w:date="2001-09-25T12:12:00Z">
        <w:r>
          <w:rPr>
            <w:b/>
            <w:bCs/>
          </w:rPr>
          <w:t>второму заседанию</w:t>
        </w:r>
      </w:ins>
      <w:ins w:id="412" w:author="Alla" w:date="2001-09-25T12:12:00Z">
        <w:r>
          <w:rPr/>
          <w:t xml:space="preserve"> готовятся проекты индивидуальных экспертных заключений и на самом заседании доводится их содержание до остальных членов экспертной комиссии. Если кто-то из экспертов считает необходимым получить копию экспертного заключения коллеги для корректировки своего собственного, ему должны предоставить ксерокопию.</w:t>
        </w:r>
      </w:ins>
    </w:p>
    <w:p>
      <w:pPr>
        <w:pStyle w:val="Normal"/>
        <w:spacing w:before="60" w:after="120"/>
        <w:ind w:firstLine="540"/>
        <w:jc w:val="both"/>
        <w:rPr>
          <w:ins w:id="417" w:author="Alla" w:date="2001-09-25T12:12:00Z"/>
        </w:rPr>
      </w:pPr>
      <w:ins w:id="414" w:author="Alla" w:date="2001-09-25T12:12:00Z">
        <w:r>
          <w:rPr/>
          <w:t xml:space="preserve">К </w:t>
        </w:r>
      </w:ins>
      <w:ins w:id="415" w:author="Alla" w:date="2001-09-25T12:12:00Z">
        <w:r>
          <w:rPr>
            <w:b/>
            <w:bCs/>
          </w:rPr>
          <w:t>третьему заседанию</w:t>
        </w:r>
      </w:ins>
      <w:ins w:id="416" w:author="Alla" w:date="2001-09-25T12:12:00Z">
        <w:r>
          <w:rPr/>
          <w:t xml:space="preserve"> корректируются проекты индивидуальных экспертных заключений по результатам экспертных заключений коллег (см. пример про последовательность подготовки экспертных заключений) и на самом заседании происходит окончательное обсуждение индивидуальных заключений.</w:t>
        </w:r>
      </w:ins>
    </w:p>
    <w:p>
      <w:pPr>
        <w:pStyle w:val="Normal"/>
        <w:spacing w:before="60" w:after="120"/>
        <w:ind w:firstLine="540"/>
        <w:jc w:val="both"/>
        <w:rPr>
          <w:ins w:id="419" w:author="Alla" w:date="2001-09-25T12:12:00Z"/>
        </w:rPr>
      </w:pPr>
      <w:ins w:id="418" w:author="Alla" w:date="2001-09-25T12:12:00Z">
        <w:r>
          <w:rPr/>
          <w:t>Руководитель экспертной комиссии, эколог-системщик составляют сводное заключение. Экономист, возможно, с помощью математика, программиста и эколог-системщик составляют диаграмму «выгода-риск», рассчитывают эколого-экономическую эффективность проекта.</w:t>
        </w:r>
      </w:ins>
    </w:p>
    <w:p>
      <w:pPr>
        <w:pStyle w:val="Normal"/>
        <w:spacing w:before="60" w:after="120"/>
        <w:ind w:firstLine="540"/>
        <w:jc w:val="both"/>
        <w:rPr>
          <w:ins w:id="422" w:author="Alla" w:date="2001-09-25T12:12:00Z"/>
        </w:rPr>
      </w:pPr>
      <w:ins w:id="420" w:author="Alla" w:date="2001-09-25T12:12:00Z">
        <w:r>
          <w:rPr>
            <w:b/>
            <w:bCs/>
          </w:rPr>
          <w:t>Четвертое заседание</w:t>
        </w:r>
      </w:ins>
      <w:ins w:id="421" w:author="Alla" w:date="2001-09-25T12:12:00Z">
        <w:r>
          <w:rPr/>
          <w:t xml:space="preserve"> – обсуждение проекта сводного заключения.</w:t>
        </w:r>
      </w:ins>
    </w:p>
    <w:p>
      <w:pPr>
        <w:pStyle w:val="Normal"/>
        <w:spacing w:before="60" w:after="120"/>
        <w:ind w:firstLine="540"/>
        <w:jc w:val="both"/>
        <w:rPr>
          <w:ins w:id="425" w:author="Alla" w:date="2001-09-25T12:12:00Z"/>
        </w:rPr>
      </w:pPr>
      <w:ins w:id="423" w:author="Alla" w:date="2001-09-25T12:12:00Z">
        <w:r>
          <w:rPr>
            <w:b/>
            <w:bCs/>
          </w:rPr>
          <w:t>Пятое заседание</w:t>
        </w:r>
      </w:ins>
      <w:ins w:id="424" w:author="Alla" w:date="2001-09-25T12:12:00Z">
        <w:r>
          <w:rPr/>
          <w:t xml:space="preserve"> – обсуждение проекта сводного заключения, составленного с учетом результатов предыдущего обсуждения.</w:t>
        </w:r>
      </w:ins>
    </w:p>
    <w:p>
      <w:pPr>
        <w:pStyle w:val="Normal"/>
        <w:spacing w:before="60" w:after="120"/>
        <w:ind w:firstLine="540"/>
        <w:jc w:val="both"/>
        <w:rPr>
          <w:ins w:id="428" w:author="Alla" w:date="2001-09-25T12:12:00Z"/>
        </w:rPr>
      </w:pPr>
      <w:ins w:id="426" w:author="Alla" w:date="2001-09-25T12:12:00Z">
        <w:r>
          <w:rPr>
            <w:b/>
            <w:bCs/>
          </w:rPr>
          <w:t>Шестое заседание</w:t>
        </w:r>
      </w:ins>
      <w:ins w:id="427" w:author="Alla" w:date="2001-09-25T12:12:00Z">
        <w:r>
          <w:rPr/>
          <w:t xml:space="preserve"> – обсуждение проекта сводного заключения совместно с заказчиком и представителями общественности.</w:t>
        </w:r>
      </w:ins>
    </w:p>
    <w:p>
      <w:pPr>
        <w:pStyle w:val="2"/>
        <w:spacing w:before="60" w:after="120"/>
        <w:rPr>
          <w:rFonts w:ascii="Times New Roman" w:hAnsi="Times New Roman" w:cs="Times New Roman"/>
          <w:ins w:id="430" w:author="Alla" w:date="2001-09-25T12:12:00Z"/>
        </w:rPr>
      </w:pPr>
      <w:ins w:id="429" w:author="Alla" w:date="2001-09-25T12:12:00Z">
        <w:r>
          <w:rPr>
            <w:rFonts w:cs="Times New Roman" w:ascii="Times New Roman" w:hAnsi="Times New Roman"/>
          </w:rPr>
          <w:t>Если заключение отрицательное – обсуждение только совместно с заказчиком. Если после обсуждения проекта отрицательного заключения с заказчиком заключение становится положительным, то далее все идет как для проекта положительного заключения.</w:t>
        </w:r>
      </w:ins>
    </w:p>
    <w:p>
      <w:pPr>
        <w:pStyle w:val="Normal"/>
        <w:spacing w:before="60" w:after="120"/>
        <w:ind w:firstLine="540"/>
        <w:jc w:val="both"/>
        <w:rPr>
          <w:ins w:id="432" w:author="Alla" w:date="2001-09-25T12:12:00Z"/>
        </w:rPr>
      </w:pPr>
      <w:ins w:id="431" w:author="Alla" w:date="2001-09-25T12:12:00Z">
        <w:r>
          <w:rPr/>
          <w:t>Обсуждение проекта положительного заключения происходит почти по сценарию общественных слушаний: На ватмане записываются замечания и предложения выступающих. Потом происходит обсуждение каждой записи относительно значимости предложенных замечаний и замечания, признанные незначимыми вычеркиваются.</w:t>
        </w:r>
      </w:ins>
    </w:p>
    <w:p>
      <w:pPr>
        <w:pStyle w:val="Normal"/>
        <w:spacing w:before="60" w:after="120"/>
        <w:ind w:firstLine="540"/>
        <w:jc w:val="both"/>
        <w:rPr>
          <w:ins w:id="434" w:author="Alla" w:date="2001-09-25T12:12:00Z"/>
        </w:rPr>
      </w:pPr>
      <w:ins w:id="433" w:author="Alla" w:date="2001-09-25T12:12:00Z">
        <w:r>
          <w:rPr/>
          <w:t>При наличии значимых замечаний, проект возвращается на доработку.</w:t>
        </w:r>
      </w:ins>
    </w:p>
    <w:p>
      <w:pPr>
        <w:pStyle w:val="11"/>
        <w:spacing w:before="60" w:after="0"/>
        <w:ind w:firstLine="540"/>
        <w:jc w:val="both"/>
        <w:rPr>
          <w:sz w:val="24"/>
          <w:ins w:id="436" w:author="Alla" w:date="2001-09-25T12:12:00Z"/>
        </w:rPr>
      </w:pPr>
      <w:ins w:id="435" w:author="Alla" w:date="2001-09-25T12:12:00Z">
        <w:r>
          <w:rPr>
            <w:sz w:val="24"/>
          </w:rPr>
          <w:t>Проведение экспертизы должно быть открытым. Это значит, что в заседаниях могут участвовать наблюдатели от общественности (25 % от численности экспертов).</w:t>
        </w:r>
      </w:ins>
    </w:p>
    <w:p>
      <w:pPr>
        <w:pStyle w:val="11"/>
        <w:spacing w:before="60" w:after="0"/>
        <w:ind w:firstLine="540"/>
        <w:jc w:val="both"/>
        <w:rPr>
          <w:ins w:id="438" w:author="Alla" w:date="2001-09-25T12:44:00Z"/>
        </w:rPr>
      </w:pPr>
      <w:ins w:id="437" w:author="Alla" w:date="2001-09-25T12:44:00Z">
        <w:r>
          <w:rPr>
            <w:sz w:val="24"/>
          </w:rPr>
          <w:t>Заключение ГЭЭ должно быть общедоступно и не может считаться охраняемым государственной или коммерческой тайной. В особых случаях, закрепленных законодательством о государственной и коммерческой тайне, допустимо исключать информацию, признанную конфиденциальной, из общедоступного текста заключения. Обязанность представления текста заключения ГЭЭ возлагается на отдел ГЭЭ. Процедура предоставления заключения ГЭЭ: Любой гражданин (без обоснования причин), который желает ознакомиться с текстом заключения ГЭЭ, приходит в часы приема (не реже одного рабочего дня в две недели) к специально обозначенному должностному лицу, которое предоставляет ему текст заключения для ознакомления в его кабинете в часы приема. Гражданину разрешается делать любые выписки из представленных документов.</w:t>
        </w:r>
      </w:ins>
    </w:p>
    <w:p>
      <w:pPr>
        <w:pStyle w:val="11"/>
        <w:spacing w:before="60" w:after="0"/>
        <w:ind w:firstLine="540"/>
        <w:jc w:val="both"/>
        <w:rPr>
          <w:sz w:val="24"/>
          <w:ins w:id="440" w:author="Alla" w:date="2001-09-25T12:12:00Z"/>
        </w:rPr>
      </w:pPr>
      <w:ins w:id="439" w:author="Alla" w:date="2001-09-25T12:12:00Z">
        <w:r>
          <w:rPr>
            <w:sz w:val="24"/>
          </w:rPr>
          <w:t>Желание гражданина получить ксерокопию документа (ОВОС, заключение ГЭЭ) должно быть удовлетворено в течение рабочего дня при условии оплаты гражданином себестоимости ксерокопии. Завышать расценки на ксерокопию запрещается, но и возлагать на заказчика оплату полностью, неразумно, поскольку в этом случае народ может ходить и копировать без особой на то необходимости огромное число копий, а так будут копировать только те, кому надо – деньги небольшие, скинутся, если что. Если совсем бедные – перепишут от руки в кабинете.</w:t>
        </w:r>
      </w:ins>
    </w:p>
    <w:p>
      <w:pPr>
        <w:pStyle w:val="11"/>
        <w:spacing w:before="60" w:after="0"/>
        <w:ind w:firstLine="540"/>
        <w:jc w:val="both"/>
        <w:rPr>
          <w:sz w:val="24"/>
          <w:ins w:id="442" w:author="Alla" w:date="2001-09-25T12:12:00Z"/>
        </w:rPr>
      </w:pPr>
      <w:ins w:id="441" w:author="Alla" w:date="2001-09-25T12:12:00Z">
        <w:r>
          <w:rPr>
            <w:sz w:val="24"/>
          </w:rPr>
          <w:t>При неудовлетворительной работе с общественностью со стороны заказчика и экспертов у общественности может сложиться представление о необходимости проведения ОЭЭ для более основательного изучения проблем, связанных с реализацией планируемой деятельности.</w:t>
        </w:r>
      </w:ins>
    </w:p>
    <w:p>
      <w:pPr>
        <w:pStyle w:val="11"/>
        <w:spacing w:before="60" w:after="0"/>
        <w:ind w:firstLine="540"/>
        <w:jc w:val="both"/>
        <w:rPr>
          <w:sz w:val="24"/>
          <w:ins w:id="450" w:author="Alla" w:date="2001-09-25T12:12:00Z"/>
        </w:rPr>
      </w:pPr>
      <w:ins w:id="443" w:author="Alla" w:date="2001-09-25T12:12:00Z">
        <w:r>
          <w:rPr>
            <w:sz w:val="24"/>
          </w:rPr>
          <w:t xml:space="preserve">Если же проект был представлен на всеобщее ознакомление, скорее всего, необходимость в проведении ОЭЭ не возникнет, но лишать общественность такого права неразумно, ведь ОЭЭ проводится за счет средств самой организации и само по себе не влечет юридических последствий. Только после утверждения председателем или заместителем специально уполномоченного органа в сфере ГЭЭ. Единственное что мешает такому ходу событий – ОЭЭ должна быть проведена до получения положительного заключения ГЭЭ. Мне кажется, что это правило хотя и имеет под собой основание, но очень мешает делу. </w:t>
        </w:r>
      </w:ins>
      <w:ins w:id="444" w:author="Alla" w:date="2001-09-25T12:48:00Z">
        <w:r>
          <w:rPr>
            <w:sz w:val="24"/>
          </w:rPr>
          <w:t xml:space="preserve">Часто необходимость в </w:t>
        </w:r>
      </w:ins>
      <w:ins w:id="445" w:author="Alla" w:date="2001-09-25T12:12:00Z">
        <w:r>
          <w:rPr>
            <w:sz w:val="24"/>
          </w:rPr>
          <w:t xml:space="preserve">ОЭЭ </w:t>
        </w:r>
      </w:ins>
      <w:ins w:id="446" w:author="Alla" w:date="2001-09-25T12:48:00Z">
        <w:r>
          <w:rPr>
            <w:sz w:val="24"/>
          </w:rPr>
          <w:t>появляется после того, как будут обнародованы результаты ГЭЭ и</w:t>
        </w:r>
      </w:ins>
      <w:ins w:id="447" w:author="Alla" w:date="2001-09-25T12:12:00Z">
        <w:r>
          <w:rPr>
            <w:sz w:val="24"/>
          </w:rPr>
          <w:t xml:space="preserve"> общественность </w:t>
        </w:r>
      </w:ins>
      <w:ins w:id="448" w:author="Alla" w:date="2001-09-25T12:49:00Z">
        <w:r>
          <w:rPr>
            <w:sz w:val="24"/>
          </w:rPr>
          <w:t>выразит недоверие экспертной комиссии</w:t>
        </w:r>
      </w:ins>
      <w:ins w:id="449" w:author="Alla" w:date="2001-09-25T12:12:00Z">
        <w:r>
          <w:rPr>
            <w:sz w:val="24"/>
          </w:rPr>
          <w:t xml:space="preserve"> ГЭЭ. Для этого результаты ГЭЭ должны быть получены. Таким образом считаю уместным продлить срок проведения ОЭЭ до 3-х месяцев после обнародования результатов ГЭЭ.</w:t>
        </w:r>
      </w:ins>
    </w:p>
    <w:p>
      <w:pPr>
        <w:pStyle w:val="11"/>
        <w:spacing w:before="60" w:after="0"/>
        <w:ind w:firstLine="540"/>
        <w:jc w:val="both"/>
        <w:rPr>
          <w:sz w:val="24"/>
          <w:ins w:id="452" w:author="Alla" w:date="2001-09-25T12:12:00Z"/>
        </w:rPr>
      </w:pPr>
      <w:ins w:id="451" w:author="Alla" w:date="2001-09-25T12:12:00Z">
        <w:r>
          <w:rPr>
            <w:sz w:val="24"/>
          </w:rPr>
          <w:t>Процедура принятия решения на этой стадии такова: ГЭЭ обнародует результаты в официальном СМИ и в течение 10 дней ждет реакции общественности. В течение этого срока общественность должна заявить о своем желании провести ОЭЭ. Желание выражается в виде заявления произвольной формы на имя руководителя специально уполномоченного на проведение ГЭЭ органа и подается в официальном порядке (должно быть зарегистрировано). Затем еще в течение 10 дней от общественности ожидается заявление на проведение ОЭЭ в соответствии с требованиями закона. И затем еще 3 месяца (в случае проектов особой сложности – 6-ть месяцев) дается на проведение ОЭЭ. В течение этого срока заключение ОЭЭ должно быть передано в комиссию ГЭЭ. Комиссия ГЭЭ должна рассмотреть заключение ОЭЭ на заседании с приглашением заказчика и экспертов ОЭЭ и дать письменные аргументированные объяснения по непринятым замечаниям. По принятым замечаниям и в случае утверждения заключения ОЭЭ никаких объяснений давать не надо.</w:t>
        </w:r>
      </w:ins>
    </w:p>
    <w:p>
      <w:pPr>
        <w:pStyle w:val="11"/>
        <w:spacing w:before="60" w:after="0"/>
        <w:ind w:firstLine="540"/>
        <w:jc w:val="both"/>
        <w:rPr>
          <w:sz w:val="24"/>
          <w:ins w:id="454" w:author="Alla" w:date="2001-09-25T12:12:00Z"/>
        </w:rPr>
      </w:pPr>
      <w:ins w:id="453" w:author="Alla" w:date="2001-09-25T12:12:00Z">
        <w:r>
          <w:rPr>
            <w:sz w:val="24"/>
          </w:rPr>
          <w:t>Это предложение, конечно, затянет процедуру принятия решений, но именно в тех случаях, когда заказчик и эксперты ГЭЭ плохо работали с общественностью. Что называется, сами виноваты. То есть в этом случае, считаю, заказчика жалеть не стоит. Да и если идти по предложенному мною механизму необходимость в подобном должна возникать крайне редко или не возникать вообще.</w:t>
        </w:r>
      </w:ins>
    </w:p>
    <w:p>
      <w:pPr>
        <w:pStyle w:val="11"/>
        <w:spacing w:before="60" w:after="0"/>
        <w:ind w:firstLine="540"/>
        <w:jc w:val="both"/>
        <w:rPr>
          <w:sz w:val="24"/>
          <w:ins w:id="456" w:author="Alla" w:date="2001-09-25T12:12:00Z"/>
        </w:rPr>
      </w:pPr>
      <w:ins w:id="455" w:author="Alla" w:date="2001-09-25T12:12:00Z">
        <w:r>
          <w:rPr>
            <w:sz w:val="24"/>
          </w:rPr>
        </w:r>
      </w:ins>
    </w:p>
    <w:p>
      <w:pPr>
        <w:pStyle w:val="11"/>
        <w:spacing w:before="60" w:after="0"/>
        <w:jc w:val="center"/>
        <w:rPr>
          <w:b/>
          <w:b/>
          <w:bCs/>
          <w:sz w:val="24"/>
          <w:ins w:id="458" w:author="Alla" w:date="2001-09-25T12:12:00Z"/>
        </w:rPr>
      </w:pPr>
      <w:ins w:id="457" w:author="Alla" w:date="2001-09-25T12:12:00Z">
        <w:r>
          <w:rPr>
            <w:b/>
            <w:bCs/>
            <w:sz w:val="24"/>
          </w:rPr>
          <w:t>ОЭЭ</w:t>
        </w:r>
      </w:ins>
    </w:p>
    <w:p>
      <w:pPr>
        <w:pStyle w:val="11"/>
        <w:spacing w:before="60" w:after="0"/>
        <w:ind w:firstLine="540"/>
        <w:jc w:val="both"/>
        <w:rPr>
          <w:sz w:val="24"/>
          <w:ins w:id="460" w:author="Alla" w:date="2001-09-25T12:12:00Z"/>
        </w:rPr>
      </w:pPr>
      <w:ins w:id="459" w:author="Alla" w:date="2001-09-25T12:12:00Z">
        <w:r>
          <w:rPr>
            <w:sz w:val="24"/>
          </w:rPr>
          <w:t>Процедура ОЭЭ почти идентична предложенной процедуре ГЭЭ, но, поскольку, утвердить ее заключение очень проблематично, должны быть соблюдены следующие условия:</w:t>
        </w:r>
      </w:ins>
    </w:p>
    <w:p>
      <w:pPr>
        <w:pStyle w:val="11"/>
        <w:numPr>
          <w:ilvl w:val="0"/>
          <w:numId w:val="12"/>
        </w:numPr>
        <w:spacing w:before="60" w:after="0"/>
        <w:jc w:val="both"/>
        <w:rPr>
          <w:sz w:val="24"/>
          <w:ins w:id="462" w:author="Alla" w:date="2001-09-25T12:12:00Z"/>
        </w:rPr>
      </w:pPr>
      <w:ins w:id="461" w:author="Alla" w:date="2001-09-25T12:12:00Z">
        <w:r>
          <w:rPr>
            <w:sz w:val="24"/>
          </w:rPr>
          <w:t>Собрать комиссию из как можно более авторитетных экспертов;</w:t>
        </w:r>
      </w:ins>
    </w:p>
    <w:p>
      <w:pPr>
        <w:pStyle w:val="11"/>
        <w:numPr>
          <w:ilvl w:val="0"/>
          <w:numId w:val="12"/>
        </w:numPr>
        <w:spacing w:before="60" w:after="0"/>
        <w:jc w:val="both"/>
        <w:rPr>
          <w:ins w:id="466" w:author="Alla" w:date="2001-09-25T12:12:00Z"/>
        </w:rPr>
      </w:pPr>
      <w:ins w:id="463" w:author="Alla" w:date="2001-09-25T12:12:00Z">
        <w:r>
          <w:rPr>
            <w:sz w:val="24"/>
          </w:rPr>
          <w:t xml:space="preserve">Организовать компанию </w:t>
        </w:r>
      </w:ins>
      <w:ins w:id="464" w:author="Alla" w:date="2001-09-25T12:12:00Z">
        <w:r>
          <w:rPr>
            <w:sz w:val="24"/>
            <w:lang w:val="en-US"/>
          </w:rPr>
          <w:t>PR</w:t>
        </w:r>
      </w:ins>
      <w:ins w:id="465" w:author="Alla" w:date="2001-09-25T12:12:00Z">
        <w:r>
          <w:rPr>
            <w:sz w:val="24"/>
          </w:rPr>
          <w:t>;</w:t>
        </w:r>
      </w:ins>
    </w:p>
    <w:p>
      <w:pPr>
        <w:pStyle w:val="11"/>
        <w:numPr>
          <w:ilvl w:val="0"/>
          <w:numId w:val="12"/>
        </w:numPr>
        <w:spacing w:before="60" w:after="0"/>
        <w:jc w:val="both"/>
        <w:rPr>
          <w:sz w:val="24"/>
          <w:ins w:id="468" w:author="Alla" w:date="2001-09-25T12:12:00Z"/>
        </w:rPr>
      </w:pPr>
      <w:ins w:id="467" w:author="Alla" w:date="2001-09-25T12:12:00Z">
        <w:r>
          <w:rPr>
            <w:sz w:val="24"/>
          </w:rPr>
          <w:t>Соблюсти все процессуальные нормы: правильно зарегистрировать ОЭЭ, зафиксировать передачу заключения в комиссию ГЭЭ (лучше всего, послать заказным письмом с уведомлением о вручении и продублировать передачей лично в руки секретарю специально уполномоченного органа в сфере ГЭЭ, проследить, чтобы секретарь зафиксировал получение заключения ОЭЭ в книге регистрации входящих документов);</w:t>
        </w:r>
      </w:ins>
    </w:p>
    <w:p>
      <w:pPr>
        <w:pStyle w:val="11"/>
        <w:numPr>
          <w:ilvl w:val="0"/>
          <w:numId w:val="12"/>
        </w:numPr>
        <w:spacing w:before="60" w:after="0"/>
        <w:jc w:val="both"/>
        <w:rPr>
          <w:sz w:val="24"/>
          <w:ins w:id="470" w:author="Alla" w:date="2001-09-25T12:12:00Z"/>
        </w:rPr>
      </w:pPr>
      <w:ins w:id="469" w:author="Alla" w:date="2001-09-25T12:12:00Z">
        <w:r>
          <w:rPr>
            <w:sz w:val="24"/>
          </w:rPr>
          <w:t>Правильно составить и оформить заключение ОЭЭ;</w:t>
        </w:r>
      </w:ins>
    </w:p>
    <w:p>
      <w:pPr>
        <w:pStyle w:val="11"/>
        <w:numPr>
          <w:ilvl w:val="0"/>
          <w:numId w:val="12"/>
        </w:numPr>
        <w:spacing w:before="60" w:after="0"/>
        <w:jc w:val="both"/>
        <w:rPr>
          <w:sz w:val="24"/>
          <w:ins w:id="472" w:author="Alla" w:date="2001-09-25T12:12:00Z"/>
        </w:rPr>
      </w:pPr>
      <w:ins w:id="471" w:author="Alla" w:date="2001-09-25T12:12:00Z">
        <w:r>
          <w:rPr>
            <w:sz w:val="24"/>
          </w:rPr>
          <w:t>Проведение самой ОЭЭ сделать как можно более гласным, открытым.</w:t>
        </w:r>
      </w:ins>
    </w:p>
    <w:p>
      <w:pPr>
        <w:pStyle w:val="11"/>
        <w:spacing w:before="60" w:after="0"/>
        <w:ind w:firstLine="540"/>
        <w:jc w:val="both"/>
        <w:rPr>
          <w:ins w:id="478" w:author="Alla" w:date="2001-09-25T12:12:00Z"/>
        </w:rPr>
      </w:pPr>
      <w:ins w:id="473" w:author="Alla" w:date="2001-09-25T12:12:00Z">
        <w:r>
          <w:rPr>
            <w:sz w:val="24"/>
          </w:rPr>
          <w:t xml:space="preserve">В случае отказа от утверждения ОЭЭ и непринятия замечаний, высказанных экспертами ОЭЭ согласно действующему законодательству орган ГЭЭ должен дать мотивированное объяснение причин неутверждения заключения и непринятия замечаний. В случае отсутствия или неудовлетворительной мотивации можно подать иск о признании незаконными и необоснованными выводов ГЭЭ по основанию несоблюдения норм проведения ГЭЭ </w:t>
        </w:r>
      </w:ins>
      <w:ins w:id="474" w:author="Alla" w:date="2001-09-25T12:56:00Z">
        <w:r>
          <w:rPr>
            <w:sz w:val="24"/>
          </w:rPr>
          <w:t>(</w:t>
        </w:r>
      </w:ins>
      <w:ins w:id="475" w:author="Alla" w:date="2001-09-25T12:12:00Z">
        <w:r>
          <w:rPr>
            <w:sz w:val="24"/>
          </w:rPr>
          <w:t>неучет мнения общественности</w:t>
        </w:r>
      </w:ins>
      <w:ins w:id="476" w:author="Alla" w:date="2001-09-25T12:56:00Z">
        <w:r>
          <w:rPr>
            <w:sz w:val="24"/>
          </w:rPr>
          <w:t>)</w:t>
        </w:r>
      </w:ins>
      <w:ins w:id="477" w:author="Alla" w:date="2001-09-25T12:12:00Z">
        <w:r>
          <w:rPr>
            <w:sz w:val="24"/>
          </w:rPr>
          <w:t>. Такие прецеденты уже имели успех, правда, не в Липецке.</w:t>
        </w:r>
      </w:ins>
    </w:p>
    <w:p>
      <w:pPr>
        <w:pStyle w:val="Normal"/>
        <w:spacing w:before="60" w:after="0"/>
        <w:ind w:firstLine="540"/>
        <w:jc w:val="both"/>
        <w:rPr>
          <w:ins w:id="480" w:author="Alla" w:date="2001-09-25T12:12:00Z"/>
        </w:rPr>
      </w:pPr>
      <w:ins w:id="479" w:author="Alla" w:date="2001-09-25T12:12:00Z">
        <w:r>
          <w:rPr/>
          <w:t>Таким образом мне видится основа механизма участия общественности в принятии решений в опоре на закон, аргументированные доводы и индивидуумов от общественности.</w:t>
        </w:r>
      </w:ins>
    </w:p>
    <w:p>
      <w:pPr>
        <w:pStyle w:val="Normal"/>
        <w:spacing w:before="60" w:after="0"/>
        <w:ind w:firstLine="540"/>
        <w:jc w:val="both"/>
        <w:rPr>
          <w:ins w:id="482" w:author="Alla" w:date="2001-09-25T13:00:00Z"/>
        </w:rPr>
      </w:pPr>
      <w:ins w:id="481" w:author="Alla" w:date="2001-09-25T13:00:00Z">
        <w:r>
          <w:rPr/>
        </w:r>
      </w:ins>
    </w:p>
    <w:p>
      <w:pPr>
        <w:pStyle w:val="Heading7"/>
        <w:rPr>
          <w:ins w:id="484" w:author="Alla" w:date="2001-09-25T12:12:00Z"/>
        </w:rPr>
      </w:pPr>
      <w:ins w:id="483" w:author="Alla" w:date="2001-09-25T13:00:00Z">
        <w:r>
          <w:rPr/>
          <w:t>Дополнительные источники информации и консультаций</w:t>
        </w:r>
      </w:ins>
    </w:p>
    <w:p>
      <w:pPr>
        <w:pStyle w:val="Normal"/>
        <w:spacing w:before="60" w:after="0"/>
        <w:ind w:firstLine="540"/>
        <w:jc w:val="both"/>
        <w:rPr>
          <w:ins w:id="495" w:author="Alla" w:date="2001-09-25T13:01:00Z"/>
        </w:rPr>
      </w:pPr>
      <w:ins w:id="485" w:author="Alla" w:date="2001-09-25T13:01:00Z">
        <w:r>
          <w:rPr/>
          <w:t xml:space="preserve">Сайт </w:t>
        </w:r>
      </w:ins>
      <w:hyperlink r:id="rId3">
        <w:ins w:id="486" w:author="Alla" w:date="2001-09-25T13:01:00Z">
          <w:r>
            <w:rPr>
              <w:rStyle w:val="InternetLink"/>
              <w:lang w:val="en-US"/>
            </w:rPr>
            <w:t>www</w:t>
          </w:r>
        </w:ins>
        <w:ins w:id="487" w:author="Alla" w:date="2001-09-25T13:01:00Z">
          <w:r>
            <w:rPr>
              <w:rStyle w:val="InternetLink"/>
            </w:rPr>
            <w:t>.</w:t>
          </w:r>
        </w:ins>
        <w:ins w:id="488" w:author="Alla" w:date="2001-09-25T13:01:00Z">
          <w:r>
            <w:rPr>
              <w:rStyle w:val="InternetLink"/>
              <w:lang w:val="en-US"/>
            </w:rPr>
            <w:t>lipetsk</w:t>
          </w:r>
        </w:ins>
        <w:ins w:id="489" w:author="Alla" w:date="2001-09-25T13:01:00Z">
          <w:r>
            <w:rPr>
              <w:rStyle w:val="InternetLink"/>
            </w:rPr>
            <w:t>.</w:t>
          </w:r>
        </w:ins>
        <w:ins w:id="490" w:author="Alla" w:date="2001-09-25T13:01:00Z">
          <w:r>
            <w:rPr>
              <w:rStyle w:val="InternetLink"/>
              <w:lang w:val="en-US"/>
            </w:rPr>
            <w:t>ru</w:t>
          </w:r>
        </w:ins>
        <w:ins w:id="491" w:author="Alla" w:date="2001-09-25T13:01:00Z">
          <w:r>
            <w:rPr>
              <w:rStyle w:val="InternetLink"/>
            </w:rPr>
            <w:t>/~</w:t>
          </w:r>
        </w:ins>
        <w:ins w:id="492" w:author="Alla" w:date="2001-09-25T13:01:00Z">
          <w:r>
            <w:rPr>
              <w:rStyle w:val="InternetLink"/>
              <w:lang w:val="en-US"/>
            </w:rPr>
            <w:t>expert</w:t>
          </w:r>
        </w:ins>
      </w:hyperlink>
      <w:ins w:id="493" w:author="Alla" w:date="2001-09-25T13:01:00Z">
        <w:r>
          <w:rPr/>
          <w:t xml:space="preserve"> - ход и результаты исследования "Экологическая экспертиза: участие общественности в принятии решений"</w:t>
        </w:r>
      </w:ins>
      <w:ins w:id="494" w:author="Alla" w:date="2001-09-25T13:03:00Z">
        <w:r>
          <w:rPr/>
          <w:t xml:space="preserve"> и публикациями автора сайта А. Дудниковой (Галаневич);</w:t>
        </w:r>
      </w:ins>
    </w:p>
    <w:p>
      <w:pPr>
        <w:pStyle w:val="Normal"/>
        <w:spacing w:before="60" w:after="0"/>
        <w:ind w:firstLine="540"/>
        <w:jc w:val="both"/>
        <w:rPr>
          <w:ins w:id="504" w:author="Alla" w:date="2001-09-25T13:03:00Z"/>
        </w:rPr>
      </w:pPr>
      <w:ins w:id="496" w:author="Alla" w:date="2001-09-25T13:01:00Z">
        <w:r>
          <w:rPr/>
          <w:t xml:space="preserve">Сайт </w:t>
        </w:r>
      </w:ins>
      <w:hyperlink r:id="rId4">
        <w:ins w:id="497" w:author="Alla" w:date="2001-09-25T13:01:00Z">
          <w:r>
            <w:rPr>
              <w:rStyle w:val="InternetLink"/>
              <w:lang w:val="en-US"/>
            </w:rPr>
            <w:t>www</w:t>
          </w:r>
        </w:ins>
        <w:ins w:id="498" w:author="Alla" w:date="2001-09-25T13:01:00Z">
          <w:r>
            <w:rPr>
              <w:rStyle w:val="InternetLink"/>
            </w:rPr>
            <w:t>.</w:t>
          </w:r>
        </w:ins>
        <w:ins w:id="499" w:author="Alla" w:date="2001-09-25T13:01:00Z">
          <w:r>
            <w:rPr>
              <w:rStyle w:val="InternetLink"/>
              <w:lang w:val="en-US"/>
            </w:rPr>
            <w:t>ecoline</w:t>
          </w:r>
        </w:ins>
        <w:ins w:id="500" w:author="Alla" w:date="2001-09-25T13:01:00Z">
          <w:r>
            <w:rPr>
              <w:rStyle w:val="InternetLink"/>
            </w:rPr>
            <w:t>.</w:t>
          </w:r>
        </w:ins>
        <w:ins w:id="501" w:author="Alla" w:date="2001-09-25T13:01:00Z">
          <w:r>
            <w:rPr>
              <w:rStyle w:val="InternetLink"/>
              <w:lang w:val="en-US"/>
            </w:rPr>
            <w:t>ru</w:t>
          </w:r>
        </w:ins>
      </w:hyperlink>
      <w:ins w:id="502" w:author="Alla" w:date="2001-09-25T13:01:00Z">
        <w:r>
          <w:rPr/>
          <w:t xml:space="preserve"> - сайт организации "Эколайн" с публикациями методического характера об общественной экологической экспертизе</w:t>
        </w:r>
      </w:ins>
      <w:ins w:id="503" w:author="Alla" w:date="2001-09-25T13:03:00Z">
        <w:r>
          <w:rPr/>
          <w:t>;</w:t>
        </w:r>
      </w:ins>
    </w:p>
    <w:p>
      <w:pPr>
        <w:pStyle w:val="Normal"/>
        <w:spacing w:before="60" w:after="0"/>
        <w:ind w:firstLine="540"/>
        <w:jc w:val="both"/>
        <w:rPr>
          <w:ins w:id="513" w:author="Alla" w:date="2001-09-25T13:05:00Z"/>
        </w:rPr>
      </w:pPr>
      <w:ins w:id="505" w:author="Alla" w:date="2001-09-25T13:03:00Z">
        <w:r>
          <w:rPr/>
          <w:t xml:space="preserve">Консультации: Центр экологической экспертизы ЛООП "Защита" (электронные консультации по </w:t>
        </w:r>
      </w:ins>
      <w:hyperlink r:id="rId5">
        <w:ins w:id="506" w:author="Alla" w:date="2001-09-25T13:03:00Z">
          <w:r>
            <w:rPr>
              <w:rStyle w:val="InternetLink"/>
              <w:lang w:val="en-US"/>
            </w:rPr>
            <w:t>expertise</w:t>
          </w:r>
        </w:ins>
        <w:ins w:id="507" w:author="Alla" w:date="2001-09-25T13:03:00Z">
          <w:r>
            <w:rPr>
              <w:rStyle w:val="InternetLink"/>
            </w:rPr>
            <w:t>@</w:t>
          </w:r>
        </w:ins>
        <w:ins w:id="508" w:author="Alla" w:date="2001-09-25T13:03:00Z">
          <w:r>
            <w:rPr>
              <w:rStyle w:val="InternetLink"/>
              <w:lang w:val="en-US"/>
            </w:rPr>
            <w:t>mailru</w:t>
          </w:r>
        </w:ins>
        <w:ins w:id="509" w:author="Alla" w:date="2001-09-25T13:03:00Z">
          <w:r>
            <w:rPr>
              <w:rStyle w:val="InternetLink"/>
            </w:rPr>
            <w:t>.</w:t>
          </w:r>
        </w:ins>
        <w:ins w:id="510" w:author="Alla" w:date="2001-09-25T13:03:00Z">
          <w:r>
            <w:rPr>
              <w:rStyle w:val="InternetLink"/>
              <w:lang w:val="en-US"/>
            </w:rPr>
            <w:t>com</w:t>
          </w:r>
        </w:ins>
      </w:hyperlink>
      <w:ins w:id="511" w:author="Alla" w:date="2001-09-25T13:03:00Z">
        <w:r>
          <w:rPr/>
          <w:t xml:space="preserve">), устные консультации в общественной приемной, желательно, по предварительной договоренности с Сергеем Леденевым и Еленой Сиротой. </w:t>
        </w:r>
      </w:ins>
      <w:ins w:id="512" w:author="Alla" w:date="2001-09-25T13:05:00Z">
        <w:r>
          <w:rPr/>
          <w:t>В период пребывания А. Дудниковой в Липецке – по тел. 77-38-73;</w:t>
        </w:r>
      </w:ins>
    </w:p>
    <w:p>
      <w:pPr>
        <w:pStyle w:val="Normal"/>
        <w:spacing w:before="60" w:after="0"/>
        <w:ind w:firstLine="540"/>
        <w:jc w:val="both"/>
        <w:rPr>
          <w:ins w:id="516" w:author="Alla" w:date="2001-09-25T13:07:00Z"/>
        </w:rPr>
      </w:pPr>
      <w:ins w:id="514" w:author="Alla" w:date="2001-09-25T13:05:00Z">
        <w:r>
          <w:rPr/>
          <w:t>Консультационный центр Института эколого-правовых проблем "Экоюрис" в Москве по тел. 924-40-04, 921-51-74 по предварительной договоренности с А. Дудниковой (Галаневич)</w:t>
        </w:r>
      </w:ins>
      <w:ins w:id="515" w:author="Alla" w:date="2001-09-25T13:07:00Z">
        <w:r>
          <w:rPr/>
          <w:t>.</w:t>
        </w:r>
      </w:ins>
    </w:p>
    <w:p>
      <w:pPr>
        <w:pStyle w:val="Normal"/>
        <w:spacing w:before="60" w:after="0"/>
        <w:ind w:firstLine="540"/>
        <w:jc w:val="both"/>
        <w:rPr>
          <w:ins w:id="518" w:author="Alla" w:date="2001-09-25T13:07:00Z"/>
        </w:rPr>
      </w:pPr>
      <w:ins w:id="517" w:author="Alla" w:date="2001-09-25T13:07:00Z">
        <w:r>
          <w:rPr/>
        </w:r>
      </w:ins>
    </w:p>
    <w:p>
      <w:pPr>
        <w:pStyle w:val="Normal"/>
        <w:pBdr>
          <w:top w:val="single" w:sz="4" w:space="1" w:color="000000"/>
          <w:left w:val="single" w:sz="4" w:space="4" w:color="000000"/>
          <w:bottom w:val="single" w:sz="4" w:space="1" w:color="000000"/>
          <w:right w:val="single" w:sz="4" w:space="4" w:color="000000"/>
        </w:pBdr>
        <w:spacing w:before="60" w:after="0"/>
        <w:ind w:firstLine="540"/>
        <w:jc w:val="both"/>
        <w:rPr>
          <w:i/>
          <w:i/>
          <w:iCs/>
          <w:ins w:id="527" w:author="Alla" w:date="2001-09-25T12:56:00Z"/>
        </w:rPr>
      </w:pPr>
      <w:ins w:id="519" w:author="Alla" w:date="2001-09-25T13:07:00Z">
        <w:r>
          <w:rPr>
            <w:b/>
            <w:bCs/>
            <w:i/>
            <w:iCs/>
          </w:rPr>
          <w:t xml:space="preserve">Авторские права: </w:t>
        </w:r>
      </w:ins>
      <w:ins w:id="520" w:author="Alla" w:date="2001-09-25T13:07:00Z">
        <w:r>
          <w:rPr>
            <w:i/>
            <w:iCs/>
          </w:rPr>
          <w:t>Все материалы можно использовать со ссылкой на автора</w:t>
        </w:r>
      </w:ins>
      <w:ins w:id="521" w:author="Alla" w:date="2001-09-25T13:10:00Z">
        <w:r>
          <w:rPr>
            <w:i/>
            <w:iCs/>
          </w:rPr>
          <w:t xml:space="preserve"> и фонд МакАртуров</w:t>
        </w:r>
      </w:ins>
      <w:ins w:id="522" w:author="Alla" w:date="2001-09-25T13:08:00Z">
        <w:r>
          <w:rPr>
            <w:i/>
            <w:iCs/>
          </w:rPr>
          <w:t xml:space="preserve">. При использовании с </w:t>
        </w:r>
      </w:ins>
      <w:ins w:id="523" w:author="Alla" w:date="2001-09-25T13:10:00Z">
        <w:r>
          <w:rPr>
            <w:i/>
            <w:iCs/>
          </w:rPr>
          <w:t xml:space="preserve">расчетом на </w:t>
        </w:r>
      </w:ins>
      <w:ins w:id="524" w:author="Alla" w:date="2001-09-25T13:08:00Z">
        <w:r>
          <w:rPr>
            <w:i/>
            <w:iCs/>
          </w:rPr>
          <w:t xml:space="preserve">материальную выгоду (в том числе для грантов) автора следует включать в </w:t>
        </w:r>
      </w:ins>
      <w:ins w:id="525" w:author="Alla" w:date="2001-09-25T13:11:00Z">
        <w:r>
          <w:rPr>
            <w:i/>
            <w:iCs/>
          </w:rPr>
          <w:t xml:space="preserve">список получателей </w:t>
        </w:r>
      </w:ins>
      <w:ins w:id="526" w:author="Alla" w:date="2001-09-25T13:09:00Z">
        <w:r>
          <w:rPr>
            <w:i/>
            <w:iCs/>
          </w:rPr>
          <w:t>материальных ценностей. В противном случае организация или личность, нарушившая данное правило, рискует попасть в черный список по грантам и столкнуться с законодательством об авторских правах.</w:t>
        </w:r>
      </w:ins>
    </w:p>
    <w:p>
      <w:pPr>
        <w:pStyle w:val="Normal"/>
        <w:spacing w:before="60" w:after="0"/>
        <w:ind w:firstLine="540"/>
        <w:jc w:val="both"/>
        <w:rPr>
          <w:ins w:id="529" w:author="Alla" w:date="2001-09-25T12:12:00Z"/>
        </w:rPr>
      </w:pPr>
      <w:ins w:id="528" w:author="Alla" w:date="2001-09-25T12:56:00Z">
        <w:r>
          <w:rPr/>
          <w:t>__________</w:t>
        </w:r>
      </w:ins>
    </w:p>
    <w:p>
      <w:pPr>
        <w:pStyle w:val="Normal"/>
        <w:spacing w:before="60" w:after="0"/>
        <w:ind w:firstLine="540"/>
        <w:jc w:val="both"/>
        <w:rPr>
          <w:ins w:id="533" w:author="Alla" w:date="2001-09-25T12:12:00Z"/>
        </w:rPr>
      </w:pPr>
      <w:ins w:id="530" w:author="Alla" w:date="2001-09-25T12:12:00Z">
        <w:r>
          <w:rPr/>
          <w:t>*</w:t>
        </w:r>
      </w:ins>
      <w:ins w:id="531" w:author="Alla" w:date="2001-09-25T12:56:00Z">
        <w:r>
          <w:rPr/>
          <w:t>На вопрос А.М. Городницкого о том, зачем на кораблях медные ручки, а не никелированные</w:t>
        </w:r>
      </w:ins>
      <w:ins w:id="532" w:author="Alla" w:date="2001-09-25T12:58:00Z">
        <w:r>
          <w:rPr/>
          <w:t>, был получен ответ: Матрос при деле (постоянно драит медные ручки, которые тут же темнеют от агрессивного морского воздуха) – чтобы бунта на корабле не было.</w:t>
        </w:r>
      </w:ins>
    </w:p>
    <w:p>
      <w:pPr>
        <w:pStyle w:val="Normal"/>
        <w:spacing w:before="60" w:after="120"/>
        <w:ind w:firstLine="540"/>
        <w:jc w:val="both"/>
        <w:rPr>
          <w:ins w:id="536" w:author="Alla" w:date="2001-09-25T12:12:00Z"/>
        </w:rPr>
      </w:pPr>
      <w:ins w:id="534" w:author="Alla" w:date="2001-09-25T12:12:00Z">
        <w:r>
          <w:rPr/>
          <w:t xml:space="preserve">**Здесь камень преткновения – однозначный запрет нанесения вреда здоровью человека. То есть формально, согласно законодательству здесь не может быть компромиссов. А реально – практически невозможно реализовать мало-мальски серьезную деятельность абсолютно и однозначно безвредно для всех. Результат – вместо того чтобы обговорить вопросы компенсации заказчику/разработчику и комиссии ГЭЭ приходится делать вид, что планируемая деятельность вред не наносит вообще. Хотя такого не бывает, поскольку не может быть никогда! Подробнее см. </w:t>
        </w:r>
      </w:ins>
      <w:ins w:id="535" w:author="Alla" w:date="2001-09-25T12:12:00Z">
        <w:r>
          <w:rPr>
            <w:u w:val="single"/>
          </w:rPr>
          <w:t>Оценка ущерба окружающей среде на стадии планирования хозяйственной деятельности</w:t>
        </w:r>
      </w:ins>
    </w:p>
    <w:p>
      <w:pPr>
        <w:pStyle w:val="Normal"/>
        <w:spacing w:before="60" w:after="0"/>
        <w:ind w:firstLine="540"/>
        <w:jc w:val="both"/>
        <w:rPr>
          <w:ins w:id="538" w:author="Alla" w:date="2001-09-25T12:12:00Z"/>
        </w:rPr>
      </w:pPr>
      <w:ins w:id="537" w:author="Alla" w:date="2001-09-25T12:12:00Z">
        <w:r>
          <w:rPr/>
          <w:t>***"Руководитель должен уметь регулировать человеческие отношения. Любой процесс, особенно в деле охраны природы – это, прежде всего процесс человеческих отношений." Моисеев Роберт Савельевич, директор Камчатского института экологии и природопользования ДВО РАН.</w:t>
        </w:r>
      </w:ins>
    </w:p>
    <w:p>
      <w:pPr>
        <w:pStyle w:val="11"/>
        <w:spacing w:before="60" w:after="0"/>
        <w:ind w:firstLine="540"/>
        <w:jc w:val="both"/>
        <w:rPr>
          <w:sz w:val="24"/>
          <w:ins w:id="540" w:author="Alla" w:date="2001-09-25T12:12:00Z"/>
        </w:rPr>
      </w:pPr>
      <w:ins w:id="539" w:author="Alla" w:date="2001-09-25T12:12:00Z">
        <w:r>
          <w:rPr>
            <w:sz w:val="24"/>
          </w:rPr>
          <w:t>****Руководитель экспертной комиссии и ответственный исполнитель готовят предварительные материалы, а на первом заседании экспертной комиссии эксперты между собой определяются окончательно, чья помощь и в какой последовательности им нужна. Так, экономисту для более точного определения экономических показателей нужно получить заключение специалистов, оценивающих ущербы природным ресурсам. Например, в проекте указано нанесение вреда рыбным запасам в сумме 10 тыс. рублей. Эксперт-рыбник оценивает ущерб в сумме 20 тыс. рублей.</w:t>
        </w:r>
      </w:ins>
    </w:p>
    <w:p>
      <w:pPr>
        <w:pStyle w:val="11"/>
        <w:spacing w:before="60" w:after="0"/>
        <w:ind w:firstLine="540"/>
        <w:jc w:val="both"/>
        <w:rPr>
          <w:sz w:val="24"/>
          <w:ins w:id="542" w:author="Alla" w:date="2001-09-25T12:12:00Z"/>
        </w:rPr>
      </w:pPr>
      <w:ins w:id="541" w:author="Alla" w:date="2001-09-25T12:12:00Z">
        <w:r>
          <w:rPr>
            <w:sz w:val="24"/>
          </w:rPr>
          <w:t>При определении экономических показателей экономист должен оценить - насколько прибыль от реализации планируемой деятельности превышает потери, по сути, составить диаграмму «выгода-риск». Если он будет работать отдельно от экспертов, оценивающих адекватность заявленного ущерба, он будет опираться лишь на цифры, указанные в проекте и выйдет на величину высокой эколого-экономической эффективности, когда в реальности (с учетом замечаний иных экспертов) она будет недопустимо низкой. Вынесение же окончательного вердикта экспертов должно опираться именно на величину эколого-экономической эффективности и диаграмму «выгода-риск», а не на количество высказанных замечаний, как пока делается.</w:t>
        </w:r>
      </w:ins>
    </w:p>
    <w:p>
      <w:pPr>
        <w:pStyle w:val="11"/>
        <w:spacing w:before="60" w:after="0"/>
        <w:ind w:firstLine="540"/>
        <w:jc w:val="both"/>
        <w:rPr>
          <w:sz w:val="24"/>
          <w:ins w:id="544" w:author="Alla" w:date="2001-09-25T12:12:00Z"/>
        </w:rPr>
      </w:pPr>
      <w:ins w:id="543" w:author="Alla" w:date="2001-09-25T12:12:00Z">
        <w:r>
          <w:rPr>
            <w:sz w:val="24"/>
          </w:rPr>
          <w:t>Помочь составить эколого-экономический прогноз может компьютерное моделирование. Подобные модели в помощь экспертам способны разработать, к примеру, в социально-экономической лаборатории Камчатского института экологии и природопользования. Проблема их практического использования в том, что, во-первых, они дороги, во-вторых, чтобы они правильно работали, нужна достоверная исходная информация, которую заказчик старается не давать.</w:t>
        </w:r>
      </w:ins>
    </w:p>
    <w:p>
      <w:pPr>
        <w:pStyle w:val="11"/>
        <w:spacing w:before="60" w:after="0"/>
        <w:ind w:firstLine="540"/>
        <w:jc w:val="both"/>
        <w:rPr>
          <w:sz w:val="24"/>
          <w:ins w:id="546" w:author="Alla" w:date="2001-09-25T12:12:00Z"/>
        </w:rPr>
      </w:pPr>
      <w:ins w:id="545" w:author="Alla" w:date="2001-09-25T12:12:00Z">
        <w:r>
          <w:rPr>
            <w:sz w:val="24"/>
          </w:rPr>
          <w:t>Так что если нет возможности разработать подобную компьютерную модель, то придется считать и прогнозировать вручную с использованием математического аппарата. Вероятно, для этого в комиссию придется приглашать математика или программиста, а может и экономист справится.</w:t>
        </w:r>
      </w:ins>
    </w:p>
    <w:p>
      <w:pPr>
        <w:pStyle w:val="Normal"/>
        <w:spacing w:before="60" w:after="120"/>
        <w:ind w:firstLine="540"/>
        <w:jc w:val="both"/>
        <w:rPr>
          <w:ins w:id="548" w:author="Alla" w:date="2001-09-25T12:12:00Z"/>
        </w:rPr>
      </w:pPr>
      <w:ins w:id="547" w:author="Alla" w:date="2001-09-25T12:12:00Z">
        <w:r>
          <w:rPr/>
          <w:t>Компьютерное моделирование позволяет уйти от недостатка, присущего нынешним экспертизам – отсутствие системного подхода. К сожалению - в государственной экологической экспертизе довлеет отраслевой подход - приглашаются эксперты по лесу, воде, воздуху… которые в состоянии оценить только один "свой" аспект проблемы. В составе комиссии должен быть человек, который обладает навыками системного подхода и сможет, проанализировав заключения отраслевых специалистов, сделать вывод в ракурсе "выгода-риск". Мне здесь видится тандем экономист и эколог-системщик, которые способны на основе индивидуальных заключений экспертов составить диаграмму «выгода-риск» или оценить эколого-экономическую эффективность проекта.</w:t>
        </w:r>
      </w:ins>
    </w:p>
    <w:p>
      <w:pPr>
        <w:pStyle w:val="Heading1"/>
        <w:spacing w:before="60" w:after="280"/>
        <w:ind w:firstLine="540"/>
        <w:jc w:val="both"/>
        <w:rPr>
          <w:b w:val="false"/>
          <w:b w:val="false"/>
          <w:bCs w:val="false"/>
          <w:sz w:val="24"/>
          <w:del w:id="550" w:author="Alla" w:date="2001-09-25T12:12:00Z"/>
        </w:rPr>
      </w:pPr>
      <w:del w:id="549" w:author="Alla" w:date="2001-09-25T12:12:00Z">
        <w:r>
          <w:rPr>
            <w:b w:val="false"/>
            <w:bCs w:val="false"/>
            <w:sz w:val="24"/>
          </w:rPr>
          <w:delText>Положение Липецкой области об общественных слушаниях о возможных экологических последствиях намечаемой хозяйственной деятельности</w:delText>
        </w:r>
      </w:del>
    </w:p>
    <w:p>
      <w:pPr>
        <w:pStyle w:val="Heading1"/>
        <w:spacing w:before="60" w:after="280"/>
        <w:ind w:firstLine="540"/>
        <w:jc w:val="both"/>
        <w:rPr>
          <w:del w:id="553" w:author="Alla" w:date="2001-09-19T11:21:00Z"/>
        </w:rPr>
      </w:pPr>
      <w:del w:id="551" w:author="Alla" w:date="2001-09-25T12:12:00Z">
        <w:r>
          <w:rPr/>
          <w:delText>Проект</w:delText>
        </w:r>
      </w:del>
      <w:del w:id="552" w:author="Alla" w:date="2001-09-19T11:21:00Z">
        <w:r>
          <w:rPr/>
          <w:delText xml:space="preserve"> </w:delText>
        </w:r>
      </w:del>
    </w:p>
    <w:p>
      <w:pPr>
        <w:pStyle w:val="Heading1"/>
        <w:spacing w:before="60" w:after="280"/>
        <w:ind w:firstLine="540"/>
        <w:jc w:val="both"/>
        <w:rPr>
          <w:del w:id="555" w:author="Alla" w:date="2001-06-13T02:09:00Z"/>
        </w:rPr>
      </w:pPr>
      <w:del w:id="554" w:author="Alla" w:date="2001-06-13T02:09:00Z">
        <w:r>
          <w:rPr/>
          <w:delText xml:space="preserve">Разработано "Эколайн" </w:delText>
        </w:r>
      </w:del>
    </w:p>
    <w:p>
      <w:pPr>
        <w:pStyle w:val="Web"/>
        <w:spacing w:before="60" w:after="280"/>
        <w:ind w:firstLine="540"/>
        <w:jc w:val="both"/>
        <w:rPr>
          <w:del w:id="557" w:author="Alla" w:date="2001-06-13T02:09:00Z"/>
        </w:rPr>
      </w:pPr>
      <w:del w:id="556" w:author="Alla" w:date="2001-06-13T02:09:00Z">
        <w:r>
          <w:rPr/>
          <w:delText xml:space="preserve">© Эколайн 1998 </w:delText>
        </w:r>
      </w:del>
    </w:p>
    <w:p>
      <w:pPr>
        <w:pStyle w:val="Heading1"/>
        <w:spacing w:before="60" w:after="0"/>
        <w:ind w:firstLine="540"/>
        <w:jc w:val="both"/>
        <w:rPr>
          <w:del w:id="559" w:author="Alla" w:date="2001-09-25T12:12:00Z"/>
        </w:rPr>
      </w:pPr>
      <w:del w:id="558" w:author="Alla" w:date="2001-09-25T12:12:00Z">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67.7pt;height:1.45pt;mso-wrap-style:none;v-text-anchor:middle;mso-position-vertical:top">
                  <v:fill o:detectmouseclick="t" type="solid" color2="#7f7f7f"/>
                  <v:stroke color="#3465a4" joinstyle="round" endcap="flat"/>
                  <w10:wrap type="square"/>
                </v:rect>
              </w:pict>
            </mc:Fallback>
          </mc:AlternateContent>
        </w:r>
      </w:del>
    </w:p>
    <w:p>
      <w:pPr>
        <w:pStyle w:val="Heading1"/>
        <w:spacing w:before="60" w:after="0"/>
        <w:ind w:firstLine="540"/>
        <w:jc w:val="both"/>
        <w:rPr>
          <w:del w:id="565" w:author="Alla" w:date="2001-09-25T12:12:00Z"/>
        </w:rPr>
      </w:pPr>
      <w:del w:id="560" w:author="Alla" w:date="2001-06-13T02:10:00Z">
        <w:r>
          <w:rPr>
            <w:szCs w:val="20"/>
          </w:rPr>
          <w:delText>Настоящий проект разработан для субъектов Российской Федерации и может использоваться в</w:delText>
        </w:r>
      </w:del>
      <w:del w:id="561" w:author="Alla" w:date="2001-09-20T22:53:00Z">
        <w:r>
          <w:rPr>
            <w:szCs w:val="20"/>
          </w:rPr>
          <w:delText xml:space="preserve"> качестве модельного</w:delText>
        </w:r>
      </w:del>
      <w:del w:id="562" w:author="Alla" w:date="2001-06-13T02:12:00Z">
        <w:r>
          <w:rPr>
            <w:szCs w:val="20"/>
          </w:rPr>
          <w:delText xml:space="preserve"> при разработке нормативных документов регионального уровня</w:delText>
        </w:r>
      </w:del>
      <w:del w:id="563" w:author="Alla" w:date="2001-08-28T23:03:00Z">
        <w:r>
          <w:rPr>
            <w:szCs w:val="20"/>
          </w:rPr>
          <w:delText>.</w:delText>
        </w:r>
      </w:del>
      <w:del w:id="564" w:author="Alla" w:date="2001-06-13T02:12:00Z">
        <w:r>
          <w:rPr/>
          <w:delText xml:space="preserve"> </w:delText>
        </w:r>
      </w:del>
    </w:p>
    <w:p>
      <w:pPr>
        <w:pStyle w:val="Normal"/>
        <w:spacing w:before="60" w:after="0"/>
        <w:ind w:firstLine="540"/>
        <w:jc w:val="both"/>
        <w:rPr>
          <w:del w:id="567" w:author="Alla" w:date="2001-09-25T12:12:00Z"/>
        </w:rPr>
      </w:pPr>
      <w:del w:id="566" w:author="Alla" w:date="2001-09-25T12:12:00Z">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67.7pt;height:1.45pt;mso-wrap-style:none;v-text-anchor:middle;mso-position-vertical:top">
                  <v:fill o:detectmouseclick="t" type="solid" color2="#7f7f7f"/>
                  <v:stroke color="#3465a4" joinstyle="round" endcap="flat"/>
                  <w10:wrap type="square"/>
                </v:rect>
              </w:pict>
            </mc:Fallback>
          </mc:AlternateContent>
        </w:r>
      </w:del>
    </w:p>
    <w:p>
      <w:pPr>
        <w:pStyle w:val="Heading1"/>
        <w:widowControl/>
        <w:bidi w:val="0"/>
        <w:spacing w:before="60" w:after="0"/>
        <w:ind w:firstLine="540"/>
        <w:jc w:val="both"/>
        <w:rPr>
          <w:del w:id="569" w:author="Alla" w:date="2001-09-19T00:54:00Z"/>
        </w:rPr>
      </w:pPr>
      <w:del w:id="568" w:author="Alla" w:date="2001-09-19T00:54:00Z">
        <w:r>
          <w:rPr/>
          <w:delText>СОДЕРЖАНИЕ</w:delText>
        </w:r>
      </w:del>
    </w:p>
    <w:p>
      <w:pPr>
        <w:pStyle w:val="Heading1"/>
        <w:numPr>
          <w:ilvl w:val="0"/>
          <w:numId w:val="11"/>
        </w:numPr>
        <w:spacing w:before="60" w:after="0"/>
        <w:ind w:left="0" w:firstLine="540"/>
        <w:jc w:val="both"/>
        <w:rPr>
          <w:del w:id="582" w:author="Alla" w:date="2001-09-19T00:54:00Z"/>
        </w:rPr>
      </w:pPr>
      <w:del w:id="570" w:author="Alla" w:date="2001-09-19T00:54:00Z">
        <w:r>
          <w:fldChar w:fldCharType="begin"/>
        </w:r>
        <w:r>
          <w:rPr>
            <w:rStyle w:val="InternetLink"/>
            <w:u w:val="none"/>
            <w:color w:val="000000"/>
          </w:rPr>
          <w:delInstrText xml:space="preserve"> HYPERLINK "http://www.ecoline.ru/mc/legis/draft_e/hearings.html" \l "1"</w:delInstrText>
        </w:r>
      </w:del>
      <w:r>
        <w:rPr>
          <w:rStyle w:val="InternetLink"/>
          <w:u w:val="none"/>
          <w:color w:val="000000"/>
        </w:rPr>
        <w:fldChar w:fldCharType="separate"/>
      </w:r>
      <w:del w:id="571" w:author="Alla" w:date="2001-09-19T00:54:00Z">
        <w:r>
          <w:rPr>
            <w:rStyle w:val="InternetLink"/>
            <w:color w:val="000000"/>
            <w:u w:val="none"/>
          </w:rPr>
          <w:delText>Общие положения</w:delText>
        </w:r>
      </w:del>
      <w:r>
        <w:rPr>
          <w:rStyle w:val="InternetLink"/>
          <w:u w:val="none"/>
          <w:color w:val="000000"/>
        </w:rPr>
        <w:fldChar w:fldCharType="end"/>
      </w:r>
      <w:del w:id="572" w:author="Alla" w:date="2001-06-13T02:17:00Z">
        <w:r>
          <w:rPr/>
          <w:br/>
          <w:delText>   </w:delText>
        </w:r>
      </w:del>
      <w:del w:id="573" w:author="Alla" w:date="2001-09-19T00:54:00Z">
        <w:r>
          <w:fldChar w:fldCharType="begin"/>
        </w:r>
        <w:r>
          <w:rPr>
            <w:rStyle w:val="InternetLink"/>
            <w:u w:val="none"/>
            <w:color w:val="000000"/>
          </w:rPr>
          <w:delInstrText xml:space="preserve"> HYPERLINK "http://www.ecoline.ru/mc/legis/draft_e/hearings.html" \l "1.1"</w:delInstrText>
        </w:r>
      </w:del>
      <w:r>
        <w:rPr>
          <w:rStyle w:val="InternetLink"/>
          <w:u w:val="none"/>
          <w:color w:val="000000"/>
        </w:rPr>
        <w:fldChar w:fldCharType="separate"/>
      </w:r>
      <w:del w:id="574" w:author="Alla" w:date="2001-09-19T00:54:00Z">
        <w:r>
          <w:rPr>
            <w:rStyle w:val="InternetLink"/>
            <w:color w:val="000000"/>
            <w:u w:val="none"/>
          </w:rPr>
          <w:delText>Цели и задачи Положения</w:delText>
        </w:r>
      </w:del>
      <w:r>
        <w:rPr>
          <w:rStyle w:val="InternetLink"/>
          <w:u w:val="none"/>
          <w:color w:val="000000"/>
        </w:rPr>
        <w:fldChar w:fldCharType="end"/>
      </w:r>
      <w:del w:id="575" w:author="Alla" w:date="2001-06-13T02:18:00Z">
        <w:r>
          <w:rPr/>
          <w:br/>
          <w:delText>   </w:delText>
        </w:r>
      </w:del>
      <w:del w:id="576" w:author="Alla" w:date="2001-09-19T00:54:00Z">
        <w:r>
          <w:fldChar w:fldCharType="begin"/>
        </w:r>
        <w:r>
          <w:rPr>
            <w:rStyle w:val="InternetLink"/>
            <w:u w:val="none"/>
            <w:color w:val="000000"/>
          </w:rPr>
          <w:delInstrText xml:space="preserve"> HYPERLINK "http://www.ecoline.ru/mc/legis/draft_e/hearings.html" \l "1.2"</w:delInstrText>
        </w:r>
      </w:del>
      <w:r>
        <w:rPr>
          <w:rStyle w:val="InternetLink"/>
          <w:u w:val="none"/>
          <w:color w:val="000000"/>
        </w:rPr>
        <w:fldChar w:fldCharType="separate"/>
      </w:r>
      <w:del w:id="577" w:author="Alla" w:date="2001-09-19T00:54:00Z">
        <w:r>
          <w:rPr>
            <w:rStyle w:val="InternetLink"/>
            <w:color w:val="000000"/>
            <w:u w:val="none"/>
          </w:rPr>
          <w:delText>Основные определения</w:delText>
        </w:r>
      </w:del>
      <w:r>
        <w:rPr>
          <w:rStyle w:val="InternetLink"/>
          <w:u w:val="none"/>
          <w:color w:val="000000"/>
        </w:rPr>
        <w:fldChar w:fldCharType="end"/>
      </w:r>
      <w:del w:id="578" w:author="Alla" w:date="2001-06-13T02:18:00Z">
        <w:r>
          <w:rPr/>
          <w:br/>
          <w:delText>   </w:delText>
        </w:r>
      </w:del>
      <w:del w:id="579" w:author="Alla" w:date="2001-09-19T00:54:00Z">
        <w:r>
          <w:fldChar w:fldCharType="begin"/>
        </w:r>
        <w:r>
          <w:rPr>
            <w:rStyle w:val="InternetLink"/>
            <w:u w:val="none"/>
            <w:color w:val="000000"/>
          </w:rPr>
          <w:delInstrText xml:space="preserve"> HYPERLINK "http://www.ecoline.ru/mc/legis/draft_e/hearings.html" \l "1.3"</w:delInstrText>
        </w:r>
      </w:del>
      <w:r>
        <w:rPr>
          <w:rStyle w:val="InternetLink"/>
          <w:u w:val="none"/>
          <w:color w:val="000000"/>
        </w:rPr>
        <w:fldChar w:fldCharType="separate"/>
      </w:r>
      <w:del w:id="580" w:author="Alla" w:date="2001-09-19T00:54:00Z">
        <w:r>
          <w:rPr>
            <w:rStyle w:val="InternetLink"/>
            <w:color w:val="000000"/>
            <w:u w:val="none"/>
          </w:rPr>
          <w:delText>Проведение общественных слушаний</w:delText>
        </w:r>
      </w:del>
      <w:r>
        <w:rPr>
          <w:rStyle w:val="InternetLink"/>
          <w:u w:val="none"/>
          <w:color w:val="000000"/>
        </w:rPr>
        <w:fldChar w:fldCharType="end"/>
      </w:r>
      <w:del w:id="581" w:author="Alla" w:date="2001-06-13T02:18:00Z">
        <w:r>
          <w:rPr/>
          <w:delText xml:space="preserve"> </w:delText>
        </w:r>
      </w:del>
    </w:p>
    <w:p>
      <w:pPr>
        <w:pStyle w:val="Heading1"/>
        <w:widowControl/>
        <w:numPr>
          <w:ilvl w:val="0"/>
          <w:numId w:val="11"/>
        </w:numPr>
        <w:bidi w:val="0"/>
        <w:spacing w:before="60" w:after="0"/>
        <w:ind w:left="0" w:firstLine="540"/>
        <w:jc w:val="both"/>
        <w:rPr>
          <w:del w:id="586" w:author="Alla" w:date="2001-09-19T00:54:00Z"/>
        </w:rPr>
      </w:pPr>
      <w:del w:id="583" w:author="Alla" w:date="2001-09-19T00:54:00Z">
        <w:r>
          <w:fldChar w:fldCharType="begin"/>
        </w:r>
        <w:r>
          <w:rPr>
            <w:rStyle w:val="InternetLink"/>
            <w:u w:val="none"/>
            <w:color w:val="000000"/>
          </w:rPr>
          <w:delInstrText xml:space="preserve"> HYPERLINK "http://www.ecoline.ru/mc/legis/draft_e/hearings.html" \l "2"</w:delInstrText>
        </w:r>
      </w:del>
      <w:r>
        <w:rPr>
          <w:rStyle w:val="InternetLink"/>
          <w:u w:val="none"/>
          <w:color w:val="000000"/>
        </w:rPr>
        <w:fldChar w:fldCharType="separate"/>
      </w:r>
      <w:del w:id="584" w:author="Alla" w:date="2001-09-19T00:54:00Z">
        <w:r>
          <w:rPr>
            <w:rStyle w:val="InternetLink"/>
            <w:color w:val="000000"/>
            <w:u w:val="none"/>
          </w:rPr>
          <w:delText>Участники и объекты общественных слушаний</w:delText>
        </w:r>
      </w:del>
      <w:r>
        <w:rPr>
          <w:rStyle w:val="InternetLink"/>
          <w:u w:val="none"/>
          <w:color w:val="000000"/>
        </w:rPr>
        <w:fldChar w:fldCharType="end"/>
      </w:r>
      <w:del w:id="585" w:author="Alla" w:date="2001-06-13T02:18:00Z">
        <w:r>
          <w:rPr/>
          <w:delText xml:space="preserve"> </w:delText>
        </w:r>
      </w:del>
    </w:p>
    <w:p>
      <w:pPr>
        <w:pStyle w:val="Heading1"/>
        <w:widowControl/>
        <w:numPr>
          <w:ilvl w:val="0"/>
          <w:numId w:val="11"/>
        </w:numPr>
        <w:bidi w:val="0"/>
        <w:spacing w:before="60" w:after="0"/>
        <w:ind w:left="0" w:firstLine="540"/>
        <w:jc w:val="both"/>
        <w:rPr>
          <w:del w:id="590" w:author="Alla" w:date="2001-09-19T00:54:00Z"/>
        </w:rPr>
      </w:pPr>
      <w:del w:id="587" w:author="Alla" w:date="2001-09-19T00:54:00Z">
        <w:r>
          <w:fldChar w:fldCharType="begin"/>
        </w:r>
        <w:r>
          <w:rPr>
            <w:rStyle w:val="InternetLink"/>
            <w:u w:val="none"/>
            <w:color w:val="000000"/>
          </w:rPr>
          <w:delInstrText xml:space="preserve"> HYPERLINK "http://www.ecoline.ru/mc/legis/draft_e/hearings.html" \l "3"</w:delInstrText>
        </w:r>
      </w:del>
      <w:r>
        <w:rPr>
          <w:rStyle w:val="InternetLink"/>
          <w:u w:val="none"/>
          <w:color w:val="000000"/>
        </w:rPr>
        <w:fldChar w:fldCharType="separate"/>
      </w:r>
      <w:del w:id="588" w:author="Alla" w:date="2001-09-19T00:54:00Z">
        <w:r>
          <w:rPr>
            <w:rStyle w:val="InternetLink"/>
            <w:color w:val="000000"/>
            <w:u w:val="none"/>
          </w:rPr>
          <w:delText>Порядок подготовки и проведения общественных слушаний</w:delText>
        </w:r>
      </w:del>
      <w:r>
        <w:rPr>
          <w:rStyle w:val="InternetLink"/>
          <w:u w:val="none"/>
          <w:color w:val="000000"/>
        </w:rPr>
        <w:fldChar w:fldCharType="end"/>
      </w:r>
      <w:del w:id="589" w:author="Alla" w:date="2001-06-13T02:18:00Z">
        <w:r>
          <w:rPr/>
          <w:delText xml:space="preserve"> </w:delText>
        </w:r>
      </w:del>
    </w:p>
    <w:p>
      <w:pPr>
        <w:pStyle w:val="Heading1"/>
        <w:widowControl/>
        <w:numPr>
          <w:ilvl w:val="0"/>
          <w:numId w:val="11"/>
        </w:numPr>
        <w:bidi w:val="0"/>
        <w:spacing w:before="60" w:after="0"/>
        <w:ind w:left="0" w:firstLine="540"/>
        <w:jc w:val="both"/>
        <w:rPr>
          <w:del w:id="594" w:author="Alla" w:date="2001-09-19T00:54:00Z"/>
        </w:rPr>
      </w:pPr>
      <w:del w:id="591" w:author="Alla" w:date="2001-09-19T00:54:00Z">
        <w:r>
          <w:fldChar w:fldCharType="begin"/>
        </w:r>
        <w:r>
          <w:rPr>
            <w:rStyle w:val="InternetLink"/>
            <w:u w:val="none"/>
            <w:color w:val="000000"/>
          </w:rPr>
          <w:delInstrText xml:space="preserve"> HYPERLINK "http://www.ecoline.ru/mc/legis/draft_e/hearings.html" \l "4"</w:delInstrText>
        </w:r>
      </w:del>
      <w:r>
        <w:rPr>
          <w:rStyle w:val="InternetLink"/>
          <w:u w:val="none"/>
          <w:color w:val="000000"/>
        </w:rPr>
        <w:fldChar w:fldCharType="separate"/>
      </w:r>
      <w:del w:id="592" w:author="Alla" w:date="2001-09-19T00:54:00Z">
        <w:r>
          <w:rPr>
            <w:rStyle w:val="InternetLink"/>
            <w:color w:val="000000"/>
            <w:u w:val="none"/>
          </w:rPr>
          <w:delText>Документирование результатов общественных слушаний</w:delText>
        </w:r>
      </w:del>
      <w:r>
        <w:rPr>
          <w:rStyle w:val="InternetLink"/>
          <w:u w:val="none"/>
          <w:color w:val="000000"/>
        </w:rPr>
        <w:fldChar w:fldCharType="end"/>
      </w:r>
      <w:del w:id="593" w:author="Alla" w:date="2001-06-13T02:18:00Z">
        <w:r>
          <w:rPr/>
          <w:delText xml:space="preserve"> </w:delText>
        </w:r>
      </w:del>
    </w:p>
    <w:p>
      <w:pPr>
        <w:pStyle w:val="Heading1"/>
        <w:widowControl/>
        <w:numPr>
          <w:ilvl w:val="0"/>
          <w:numId w:val="11"/>
        </w:numPr>
        <w:bidi w:val="0"/>
        <w:spacing w:before="60" w:after="0"/>
        <w:ind w:left="0" w:firstLine="540"/>
        <w:jc w:val="both"/>
        <w:rPr>
          <w:del w:id="598" w:author="Alla" w:date="2001-09-19T00:54:00Z"/>
        </w:rPr>
      </w:pPr>
      <w:del w:id="595" w:author="Alla" w:date="2001-09-19T00:54:00Z">
        <w:r>
          <w:fldChar w:fldCharType="begin"/>
        </w:r>
        <w:r>
          <w:rPr>
            <w:rStyle w:val="InternetLink"/>
            <w:u w:val="none"/>
            <w:color w:val="000000"/>
          </w:rPr>
          <w:delInstrText xml:space="preserve"> HYPERLINK "http://www.ecoline.ru/mc/legis/draft_e/hearings.html" \l "5"</w:delInstrText>
        </w:r>
      </w:del>
      <w:r>
        <w:rPr>
          <w:rStyle w:val="InternetLink"/>
          <w:u w:val="none"/>
          <w:color w:val="000000"/>
        </w:rPr>
        <w:fldChar w:fldCharType="separate"/>
      </w:r>
      <w:del w:id="596" w:author="Alla" w:date="2001-09-19T00:54:00Z">
        <w:r>
          <w:rPr>
            <w:rStyle w:val="InternetLink"/>
            <w:color w:val="000000"/>
            <w:u w:val="none"/>
          </w:rPr>
          <w:delText>Использование результатов общественных слушаний</w:delText>
        </w:r>
      </w:del>
      <w:r>
        <w:rPr>
          <w:rStyle w:val="InternetLink"/>
          <w:u w:val="none"/>
          <w:color w:val="000000"/>
        </w:rPr>
        <w:fldChar w:fldCharType="end"/>
      </w:r>
      <w:del w:id="597" w:author="Alla" w:date="2001-06-13T02:18:00Z">
        <w:r>
          <w:rPr/>
          <w:delText xml:space="preserve"> </w:delText>
        </w:r>
      </w:del>
    </w:p>
    <w:p>
      <w:pPr>
        <w:pStyle w:val="Heading1"/>
        <w:widowControl/>
        <w:numPr>
          <w:ilvl w:val="0"/>
          <w:numId w:val="11"/>
        </w:numPr>
        <w:bidi w:val="0"/>
        <w:spacing w:before="60" w:after="0"/>
        <w:ind w:left="0" w:firstLine="540"/>
        <w:jc w:val="both"/>
        <w:rPr>
          <w:del w:id="602" w:author="Alla" w:date="2001-09-19T00:54:00Z"/>
        </w:rPr>
      </w:pPr>
      <w:del w:id="599" w:author="Alla" w:date="2001-09-19T00:54:00Z">
        <w:r>
          <w:fldChar w:fldCharType="begin"/>
        </w:r>
        <w:r>
          <w:rPr>
            <w:rStyle w:val="InternetLink"/>
            <w:u w:val="none"/>
            <w:color w:val="000000"/>
          </w:rPr>
          <w:delInstrText xml:space="preserve"> HYPERLINK "http://www.ecoline.ru/mc/legis/draft_e/hearings.html" \l "6"</w:delInstrText>
        </w:r>
      </w:del>
      <w:r>
        <w:rPr>
          <w:rStyle w:val="InternetLink"/>
          <w:u w:val="none"/>
          <w:color w:val="000000"/>
        </w:rPr>
        <w:fldChar w:fldCharType="separate"/>
      </w:r>
      <w:del w:id="600" w:author="Alla" w:date="2001-09-19T00:54:00Z">
        <w:r>
          <w:rPr>
            <w:rStyle w:val="InternetLink"/>
            <w:color w:val="000000"/>
            <w:u w:val="none"/>
          </w:rPr>
          <w:delText>Финансирование общественных слушаний</w:delText>
        </w:r>
      </w:del>
      <w:r>
        <w:rPr>
          <w:rStyle w:val="InternetLink"/>
          <w:u w:val="none"/>
          <w:color w:val="000000"/>
        </w:rPr>
        <w:fldChar w:fldCharType="end"/>
      </w:r>
      <w:del w:id="601" w:author="Alla" w:date="2001-06-13T02:18:00Z">
        <w:r>
          <w:rPr/>
          <w:delText xml:space="preserve"> </w:delText>
        </w:r>
      </w:del>
    </w:p>
    <w:p>
      <w:pPr>
        <w:pStyle w:val="Heading1"/>
        <w:widowControl/>
        <w:numPr>
          <w:ilvl w:val="0"/>
          <w:numId w:val="11"/>
        </w:numPr>
        <w:bidi w:val="0"/>
        <w:spacing w:before="60" w:after="0"/>
        <w:ind w:left="0" w:firstLine="540"/>
        <w:jc w:val="both"/>
        <w:rPr>
          <w:del w:id="606" w:author="Alla" w:date="2001-09-19T00:54:00Z"/>
        </w:rPr>
      </w:pPr>
      <w:del w:id="603" w:author="Alla" w:date="2001-09-19T00:54:00Z">
        <w:r>
          <w:fldChar w:fldCharType="begin"/>
        </w:r>
        <w:r>
          <w:rPr>
            <w:rStyle w:val="InternetLink"/>
            <w:u w:val="none"/>
            <w:color w:val="000000"/>
          </w:rPr>
          <w:delInstrText xml:space="preserve"> HYPERLINK "http://www.ecoline.ru/mc/legis/draft_e/hearings.html" \l "7"</w:delInstrText>
        </w:r>
      </w:del>
      <w:r>
        <w:rPr>
          <w:rStyle w:val="InternetLink"/>
          <w:u w:val="none"/>
          <w:color w:val="000000"/>
        </w:rPr>
        <w:fldChar w:fldCharType="separate"/>
      </w:r>
      <w:del w:id="604" w:author="Alla" w:date="2001-09-19T00:54:00Z">
        <w:r>
          <w:rPr>
            <w:rStyle w:val="InternetLink"/>
            <w:color w:val="000000"/>
            <w:u w:val="none"/>
          </w:rPr>
          <w:delText>Приложение. Список видов и объектов хозяйственной и иной деятельности, представляющих особую экологическую опасность и (или) вызывающих особый интерес у общественности</w:delText>
        </w:r>
      </w:del>
      <w:r>
        <w:rPr>
          <w:rStyle w:val="InternetLink"/>
          <w:u w:val="none"/>
          <w:color w:val="000000"/>
        </w:rPr>
        <w:fldChar w:fldCharType="end"/>
      </w:r>
      <w:del w:id="605" w:author="Alla" w:date="2001-06-13T02:18:00Z">
        <w:r>
          <w:rPr>
            <w:rStyle w:val="InternetLink"/>
            <w:color w:val="000000"/>
            <w:u w:val="none"/>
          </w:rPr>
          <w:delText xml:space="preserve"> </w:delText>
        </w:r>
      </w:del>
    </w:p>
    <w:p>
      <w:pPr>
        <w:pStyle w:val="Web"/>
        <w:widowControl/>
        <w:numPr>
          <w:ilvl w:val="0"/>
          <w:numId w:val="11"/>
        </w:numPr>
        <w:bidi w:val="0"/>
        <w:spacing w:before="60" w:after="0"/>
        <w:ind w:left="0" w:firstLine="540"/>
        <w:jc w:val="both"/>
        <w:rPr>
          <w:del w:id="608" w:author="Alla" w:date="2001-09-19T00:54:00Z"/>
        </w:rPr>
      </w:pPr>
      <w:del w:id="607" w:author="Alla" w:date="2001-09-19T00:54:00Z">
        <w:bookmarkStart w:id="0" w:name="1"/>
        <w:bookmarkEnd w:id="0"/>
        <w:r>
          <w:rPr/>
          <w:delText>ОБЩИЕ ПОЛОЖЕНИЯ</w:delText>
        </w:r>
      </w:del>
    </w:p>
    <w:p>
      <w:pPr>
        <w:pStyle w:val="Heading1"/>
        <w:widowControl/>
        <w:numPr>
          <w:ilvl w:val="0"/>
          <w:numId w:val="11"/>
        </w:numPr>
        <w:bidi w:val="0"/>
        <w:spacing w:before="60" w:after="0"/>
        <w:ind w:left="0" w:firstLine="540"/>
        <w:jc w:val="both"/>
        <w:rPr>
          <w:del w:id="610" w:author="Alla" w:date="2001-09-19T00:56:00Z"/>
        </w:rPr>
      </w:pPr>
      <w:del w:id="609" w:author="Alla" w:date="2001-09-19T00:56:00Z">
        <w:bookmarkStart w:id="1" w:name="1.1"/>
        <w:bookmarkEnd w:id="1"/>
        <w:r>
          <w:rPr/>
          <w:delText>Цели и задачи Положения</w:delText>
        </w:r>
      </w:del>
    </w:p>
    <w:p>
      <w:pPr>
        <w:pStyle w:val="Heading1"/>
        <w:spacing w:before="60" w:after="0"/>
        <w:ind w:firstLine="540"/>
        <w:rPr>
          <w:rFonts w:ascii="Times New Roman" w:hAnsi="Times New Roman" w:cs="Times New Roman"/>
          <w:del w:id="613" w:author="Alla" w:date="2001-08-28T23:19:00Z"/>
        </w:rPr>
      </w:pPr>
      <w:del w:id="611" w:author="Alla" w:date="2001-09-19T00:56:00Z">
        <w:r>
          <w:rPr>
            <w:rFonts w:cs="Times New Roman" w:ascii="Times New Roman" w:hAnsi="Times New Roman"/>
          </w:rPr>
          <w:delText>Целью настоящего Положения является регламентация общественных слушаний, проводимых с целью обсуждения возможных экологических последствий намечаемой хозяйственной деятельности на прединвестиционной стадии и ранних стадиях инвестиционного процесса (в период подготовки предпроектной и проектной документации).</w:delText>
        </w:r>
      </w:del>
      <w:del w:id="612" w:author="Alla" w:date="2001-06-12T16:36:00Z">
        <w:r>
          <w:rPr>
            <w:rFonts w:cs="Times New Roman" w:ascii="Times New Roman" w:hAnsi="Times New Roman"/>
          </w:rPr>
          <w:delText xml:space="preserve"> </w:delText>
        </w:r>
      </w:del>
    </w:p>
    <w:p>
      <w:pPr>
        <w:pStyle w:val="Heading1"/>
        <w:widowControl/>
        <w:bidi w:val="0"/>
        <w:spacing w:before="60" w:after="0"/>
        <w:ind w:firstLine="540"/>
        <w:jc w:val="both"/>
        <w:rPr>
          <w:del w:id="616" w:author="Alla" w:date="2001-09-19T00:56:00Z"/>
        </w:rPr>
      </w:pPr>
      <w:del w:id="614" w:author="Alla" w:date="2001-09-19T00:56:00Z">
        <w:r>
          <w:rPr/>
          <w:delText>Положение предназначено для:</w:delText>
        </w:r>
      </w:del>
      <w:del w:id="615" w:author="Alla" w:date="2001-06-12T16:37:00Z">
        <w:r>
          <w:rPr/>
          <w:delText xml:space="preserve"> </w:delText>
        </w:r>
      </w:del>
    </w:p>
    <w:p>
      <w:pPr>
        <w:pStyle w:val="Heading1"/>
        <w:widowControl/>
        <w:numPr>
          <w:ilvl w:val="0"/>
          <w:numId w:val="0"/>
        </w:numPr>
        <w:bidi w:val="0"/>
        <w:spacing w:before="60" w:after="0"/>
        <w:ind w:firstLine="540"/>
        <w:jc w:val="both"/>
        <w:rPr>
          <w:del w:id="619" w:author="Alla" w:date="2001-09-19T00:56:00Z"/>
        </w:rPr>
      </w:pPr>
      <w:del w:id="617" w:author="Alla" w:date="2001-09-19T00:56:00Z">
        <w:r>
          <w:rPr/>
          <w:delText>органов местного самоуправления;</w:delText>
        </w:r>
      </w:del>
      <w:del w:id="618" w:author="Alla" w:date="2001-06-12T16:37:00Z">
        <w:r>
          <w:rPr/>
          <w:delText xml:space="preserve"> </w:delText>
        </w:r>
      </w:del>
    </w:p>
    <w:p>
      <w:pPr>
        <w:pStyle w:val="Heading1"/>
        <w:widowControl/>
        <w:numPr>
          <w:ilvl w:val="0"/>
          <w:numId w:val="0"/>
        </w:numPr>
        <w:bidi w:val="0"/>
        <w:spacing w:before="60" w:after="0"/>
        <w:ind w:firstLine="540"/>
        <w:jc w:val="both"/>
        <w:rPr>
          <w:del w:id="622" w:author="Alla" w:date="2001-09-19T00:56:00Z"/>
        </w:rPr>
      </w:pPr>
      <w:del w:id="620" w:author="Alla" w:date="2001-09-19T00:56:00Z">
        <w:r>
          <w:rPr/>
          <w:delText>заказчиков и разработчиков предпроектной и проектной документации.</w:delText>
        </w:r>
      </w:del>
      <w:del w:id="621" w:author="Alla" w:date="2001-06-12T16:37:00Z">
        <w:r>
          <w:rPr/>
          <w:delText xml:space="preserve"> </w:delText>
        </w:r>
      </w:del>
    </w:p>
    <w:p>
      <w:pPr>
        <w:pStyle w:val="Heading1"/>
        <w:widowControl/>
        <w:numPr>
          <w:ilvl w:val="0"/>
          <w:numId w:val="0"/>
        </w:numPr>
        <w:bidi w:val="0"/>
        <w:spacing w:before="60" w:after="0"/>
        <w:ind w:firstLine="540"/>
        <w:jc w:val="both"/>
        <w:rPr>
          <w:del w:id="625" w:author="Alla" w:date="2001-09-19T00:56:00Z"/>
        </w:rPr>
      </w:pPr>
      <w:del w:id="623" w:author="Alla" w:date="2001-09-19T00:56:00Z">
        <w:r>
          <w:rPr/>
          <w:delText>граждан, общественных организаций и объединений, участвующих или желающих участвовать в обсуждении возможных экологических и связанных с ними социальных и экономических последствий намечаемой деятельности;</w:delText>
        </w:r>
      </w:del>
      <w:del w:id="624" w:author="Alla" w:date="2001-06-12T16:37:00Z">
        <w:r>
          <w:rPr/>
          <w:delText xml:space="preserve"> </w:delText>
        </w:r>
      </w:del>
    </w:p>
    <w:p>
      <w:pPr>
        <w:pStyle w:val="TextBodyIndent"/>
        <w:widowControl/>
        <w:numPr>
          <w:ilvl w:val="0"/>
          <w:numId w:val="0"/>
        </w:numPr>
        <w:bidi w:val="0"/>
        <w:spacing w:before="60" w:after="0"/>
        <w:ind w:firstLine="540"/>
        <w:jc w:val="both"/>
        <w:rPr>
          <w:del w:id="627" w:author="Alla" w:date="2001-09-19T00:56:00Z"/>
        </w:rPr>
      </w:pPr>
      <w:del w:id="626" w:author="Alla" w:date="2001-09-19T00:56:00Z">
        <w:r>
          <w:rPr/>
          <w:delText>контролирующих и надзорных органов в области охраны окружающей природной среды.</w:delText>
        </w:r>
      </w:del>
    </w:p>
    <w:p>
      <w:pPr>
        <w:pStyle w:val="Heading1"/>
        <w:widowControl/>
        <w:numPr>
          <w:ilvl w:val="0"/>
          <w:numId w:val="0"/>
        </w:numPr>
        <w:bidi w:val="0"/>
        <w:spacing w:before="60" w:after="0"/>
        <w:ind w:firstLine="540"/>
        <w:jc w:val="both"/>
        <w:rPr>
          <w:del w:id="630" w:author="Alla" w:date="2001-09-19T00:56:00Z"/>
        </w:rPr>
      </w:pPr>
      <w:del w:id="628" w:author="Alla" w:date="2001-09-19T00:56:00Z">
        <w:r>
          <w:rPr/>
          <w:delText>Положение основано на принципах обеспечения прав граждан на своевременное получение достоверной и полной информации о состоянии окружающей среды и на участие в принятии решений, затрагивающих их право на благоприятную окружающую среду.</w:delText>
        </w:r>
      </w:del>
      <w:del w:id="629" w:author="Alla" w:date="2001-06-12T16:37:00Z">
        <w:r>
          <w:rPr/>
          <w:delText xml:space="preserve"> </w:delText>
        </w:r>
      </w:del>
    </w:p>
    <w:p>
      <w:pPr>
        <w:pStyle w:val="Heading1"/>
        <w:widowControl/>
        <w:numPr>
          <w:ilvl w:val="0"/>
          <w:numId w:val="0"/>
        </w:numPr>
        <w:bidi w:val="0"/>
        <w:spacing w:before="60" w:after="0"/>
        <w:ind w:firstLine="540"/>
        <w:jc w:val="both"/>
        <w:rPr>
          <w:del w:id="633" w:author="Alla" w:date="2001-09-25T12:12:00Z"/>
        </w:rPr>
      </w:pPr>
      <w:del w:id="631" w:author="Alla" w:date="2001-09-19T00:56:00Z">
        <w:r>
          <w:rPr/>
          <w:delText>Положение составлено в соответствии с действующим законодательством Российской Федерации.</w:delText>
        </w:r>
      </w:del>
      <w:del w:id="632" w:author="Alla" w:date="2001-06-12T16:37:00Z">
        <w:r>
          <w:rPr/>
          <w:delText xml:space="preserve"> </w:delText>
        </w:r>
      </w:del>
      <w:bookmarkStart w:id="2" w:name="1.2"/>
      <w:bookmarkEnd w:id="2"/>
    </w:p>
    <w:p>
      <w:pPr>
        <w:pStyle w:val="TextBodyIndent"/>
        <w:widowControl/>
        <w:numPr>
          <w:ilvl w:val="0"/>
          <w:numId w:val="0"/>
        </w:numPr>
        <w:bidi w:val="0"/>
        <w:spacing w:before="60" w:after="0"/>
        <w:ind w:firstLine="540"/>
        <w:jc w:val="both"/>
        <w:rPr>
          <w:del w:id="635" w:author="Alla" w:date="2001-09-25T12:12:00Z"/>
        </w:rPr>
      </w:pPr>
      <w:del w:id="634" w:author="Alla" w:date="2001-09-25T12:12:00Z">
        <w:r>
          <w:rPr/>
          <w:delText>Основные определения</w:delText>
        </w:r>
      </w:del>
    </w:p>
    <w:p>
      <w:pPr>
        <w:pStyle w:val="Heading1"/>
        <w:widowControl/>
        <w:numPr>
          <w:ilvl w:val="0"/>
          <w:numId w:val="0"/>
        </w:numPr>
        <w:bidi w:val="0"/>
        <w:spacing w:before="60" w:after="0"/>
        <w:ind w:firstLine="540"/>
        <w:jc w:val="both"/>
        <w:rPr>
          <w:del w:id="638" w:author="Alla" w:date="2001-09-25T12:12:00Z"/>
        </w:rPr>
      </w:pPr>
      <w:del w:id="636" w:author="Alla" w:date="2001-09-25T12:12:00Z">
        <w:r>
          <w:rPr/>
          <w:delText>Общественность, заинтересованная экологическими последствиями намечаемой деятельности - (далее - "заинтересованная общественность") - физические или юридические лица, интересы которых прямо или косвенно затронуты экологическими последствиями намечаемой хозяйственной и иной деятельности или выразившие свой интерес к экологическим последствиям намечаемой деятельности.</w:delText>
        </w:r>
      </w:del>
      <w:del w:id="637" w:author="Alla" w:date="2001-06-12T15:47:00Z">
        <w:r>
          <w:rPr/>
          <w:delText xml:space="preserve"> </w:delText>
        </w:r>
      </w:del>
    </w:p>
    <w:p>
      <w:pPr>
        <w:pStyle w:val="Heading1"/>
        <w:widowControl/>
        <w:numPr>
          <w:ilvl w:val="0"/>
          <w:numId w:val="0"/>
        </w:numPr>
        <w:bidi w:val="0"/>
        <w:spacing w:before="60" w:after="0"/>
        <w:ind w:firstLine="540"/>
        <w:jc w:val="both"/>
        <w:rPr>
          <w:del w:id="643" w:author="Alla" w:date="2001-06-12T16:03:00Z"/>
        </w:rPr>
      </w:pPr>
      <w:del w:id="639" w:author="Alla" w:date="2001-09-25T12:12:00Z">
        <w:r>
          <w:rPr/>
          <w:delText>Общественные слушания - один из механизмов согласования интересов различных групп, выражающих заинтересованность в решении той или иной проблемы, представляющей общественный интерес.</w:delText>
        </w:r>
      </w:del>
      <w:del w:id="640" w:author="Alla" w:date="2001-09-19T11:18:00Z">
        <w:r>
          <w:rPr/>
          <w:delText xml:space="preserve"> </w:delText>
        </w:r>
      </w:del>
      <w:del w:id="641" w:author="Alla" w:date="2001-09-25T12:12:00Z">
        <w:r>
          <w:rPr/>
          <w:delText>Общественные слушания проводятся с целью:</w:delText>
        </w:r>
      </w:del>
      <w:del w:id="642" w:author="Alla" w:date="2001-06-12T15:47:00Z">
        <w:r>
          <w:rPr/>
          <w:delText xml:space="preserve"> </w:delText>
        </w:r>
      </w:del>
    </w:p>
    <w:p>
      <w:pPr>
        <w:pStyle w:val="Heading1"/>
        <w:widowControl/>
        <w:numPr>
          <w:ilvl w:val="0"/>
          <w:numId w:val="0"/>
        </w:numPr>
        <w:bidi w:val="0"/>
        <w:spacing w:before="60" w:after="0"/>
        <w:ind w:firstLine="540"/>
        <w:jc w:val="both"/>
        <w:rPr>
          <w:del w:id="646" w:author="Alla" w:date="2001-09-19T11:21:00Z"/>
        </w:rPr>
      </w:pPr>
      <w:del w:id="644" w:author="Alla" w:date="2001-09-19T11:41:00Z">
        <w:r>
          <w:rPr/>
          <w:delText>выявления и обсуждения проблемы, представляющей общественный интерес;</w:delText>
        </w:r>
      </w:del>
      <w:del w:id="645" w:author="Alla" w:date="2001-09-19T11:21:00Z">
        <w:r>
          <w:rPr/>
          <w:delText xml:space="preserve"> </w:delText>
        </w:r>
      </w:del>
    </w:p>
    <w:p>
      <w:pPr>
        <w:pStyle w:val="Heading1"/>
        <w:widowControl/>
        <w:numPr>
          <w:ilvl w:val="0"/>
          <w:numId w:val="0"/>
        </w:numPr>
        <w:bidi w:val="0"/>
        <w:spacing w:before="60" w:after="0"/>
        <w:ind w:firstLine="540"/>
        <w:jc w:val="both"/>
        <w:rPr>
          <w:del w:id="651" w:author="Alla" w:date="2001-09-19T11:21:00Z"/>
        </w:rPr>
      </w:pPr>
      <w:del w:id="647" w:author="Alla" w:date="2001-09-21T16:52:00Z">
        <w:r>
          <w:rPr/>
          <w:delText>определения всех сторон</w:delText>
        </w:r>
      </w:del>
      <w:del w:id="648" w:author="Alla" w:date="2001-09-19T11:42:00Z">
        <w:r>
          <w:rPr/>
          <w:delText>, заинтересованных в ее решении</w:delText>
        </w:r>
      </w:del>
      <w:del w:id="649" w:author="Alla" w:date="2001-09-21T16:52:00Z">
        <w:r>
          <w:rPr/>
          <w:delText>;</w:delText>
        </w:r>
      </w:del>
      <w:del w:id="650" w:author="Alla" w:date="2001-09-19T11:21:00Z">
        <w:r>
          <w:rPr/>
          <w:delText xml:space="preserve"> </w:delText>
        </w:r>
      </w:del>
    </w:p>
    <w:p>
      <w:pPr>
        <w:pStyle w:val="Heading1"/>
        <w:widowControl/>
        <w:numPr>
          <w:ilvl w:val="0"/>
          <w:numId w:val="0"/>
        </w:numPr>
        <w:bidi w:val="0"/>
        <w:spacing w:before="60" w:after="0"/>
        <w:ind w:firstLine="540"/>
        <w:jc w:val="both"/>
        <w:rPr>
          <w:del w:id="654" w:author="Alla" w:date="2001-09-19T00:59:00Z"/>
        </w:rPr>
      </w:pPr>
      <w:del w:id="652" w:author="Alla" w:date="2001-09-21T16:52:00Z">
        <w:r>
          <w:rPr/>
          <w:delText>фиксации позиций каждой из заинтересованных сторон</w:delText>
        </w:r>
      </w:del>
      <w:del w:id="653" w:author="Alla" w:date="2001-09-25T12:12:00Z">
        <w:r>
          <w:rPr/>
          <w:delText>Общественные слушания предполагают равную для всех заинтересованных сторон возможность высказать свое аргументированное мнение по обсуждаемому вопросу на основе знакомства с документальной информацией, имеющей отношение к обсуждаемому вопросу и не содержащей конфиденциальных сведений.</w:delText>
        </w:r>
      </w:del>
    </w:p>
    <w:p>
      <w:pPr>
        <w:pStyle w:val="Heading1"/>
        <w:widowControl/>
        <w:bidi w:val="0"/>
        <w:spacing w:before="60" w:after="0"/>
        <w:ind w:firstLine="540"/>
        <w:jc w:val="both"/>
        <w:rPr>
          <w:b w:val="false"/>
          <w:b w:val="false"/>
          <w:bCs w:val="false"/>
          <w:sz w:val="24"/>
          <w:del w:id="656" w:author="Alla" w:date="2001-09-21T17:30:00Z"/>
        </w:rPr>
      </w:pPr>
      <w:del w:id="655" w:author="Alla" w:date="2001-09-19T14:43:00Z">
        <w:bookmarkStart w:id="3" w:name="1.3"/>
        <w:bookmarkEnd w:id="3"/>
        <w:r>
          <w:rPr/>
          <w:delText>Проведение общественных слушаний</w:delText>
        </w:r>
      </w:del>
    </w:p>
    <w:p>
      <w:pPr>
        <w:pStyle w:val="Heading1"/>
        <w:widowControl/>
        <w:bidi w:val="0"/>
        <w:spacing w:before="60" w:after="0"/>
        <w:ind w:firstLine="540"/>
        <w:jc w:val="both"/>
        <w:rPr>
          <w:szCs w:val="36"/>
          <w:del w:id="659" w:author="Alla" w:date="2001-09-21T17:33:00Z"/>
        </w:rPr>
      </w:pPr>
      <w:del w:id="657" w:author="Alla" w:date="2001-09-19T13:46:00Z">
        <w:r>
          <w:rPr/>
          <w:delText>Проведение общественных слушаний рекомендуется для проектов, входящих в список экологически наиболее опасных видов деятельности и представляющих особый интерес для общественности, перечисленных в Приложении к настоящему Положению, а также объектов, в связи с реализацией которых возможно возникновение социальной напряженности.</w:delText>
        </w:r>
      </w:del>
      <w:del w:id="658" w:author="Alla" w:date="2001-06-13T02:20:00Z">
        <w:r>
          <w:rPr/>
          <w:delText xml:space="preserve"> </w:delText>
        </w:r>
      </w:del>
      <w:bookmarkStart w:id="4" w:name="2"/>
      <w:bookmarkEnd w:id="4"/>
    </w:p>
    <w:p>
      <w:pPr>
        <w:pStyle w:val="Heading1"/>
        <w:widowControl/>
        <w:bidi w:val="0"/>
        <w:spacing w:before="60" w:after="0"/>
        <w:ind w:firstLine="540"/>
        <w:jc w:val="both"/>
        <w:rPr>
          <w:del w:id="661" w:author="Alla" w:date="2001-09-21T17:27:00Z"/>
        </w:rPr>
      </w:pPr>
      <w:del w:id="660" w:author="Alla" w:date="2001-09-21T17:27:00Z">
        <w:r>
          <w:rPr/>
          <w:delText>УЧАСТНИКИ И ОБЪЕКТЫ ОБЩЕСТВЕННЫХ СЛУШАНИЙ</w:delText>
        </w:r>
      </w:del>
    </w:p>
    <w:p>
      <w:pPr>
        <w:pStyle w:val="Heading1"/>
        <w:spacing w:before="60" w:after="0"/>
        <w:ind w:firstLine="540"/>
        <w:jc w:val="both"/>
        <w:rPr>
          <w:del w:id="664" w:author="Alla" w:date="2001-09-19T11:21:00Z"/>
        </w:rPr>
      </w:pPr>
      <w:del w:id="662" w:author="Alla" w:date="2001-09-21T17:27:00Z">
        <w:r>
          <w:rPr/>
          <w:delText>Участниками общественных слушаний об экологических последствиях намечаемой хозяйственной деятельности являются:</w:delText>
        </w:r>
      </w:del>
      <w:del w:id="663" w:author="Alla" w:date="2001-09-19T11:21:00Z">
        <w:r>
          <w:rPr/>
          <w:delText xml:space="preserve"> </w:delText>
        </w:r>
      </w:del>
    </w:p>
    <w:p>
      <w:pPr>
        <w:pStyle w:val="Heading1"/>
        <w:widowControl/>
        <w:numPr>
          <w:ilvl w:val="0"/>
          <w:numId w:val="0"/>
        </w:numPr>
        <w:bidi w:val="0"/>
        <w:spacing w:before="60" w:after="0"/>
        <w:ind w:firstLine="540"/>
        <w:jc w:val="both"/>
        <w:rPr>
          <w:del w:id="670" w:author="Alla" w:date="2001-09-19T11:21:00Z"/>
        </w:rPr>
      </w:pPr>
      <w:del w:id="665" w:author="Alla" w:date="2001-09-19T13:57:00Z">
        <w:r>
          <w:rPr/>
          <w:delText xml:space="preserve">инициатор намечаемой деятельности (далее - </w:delText>
        </w:r>
      </w:del>
      <w:del w:id="666" w:author="Alla" w:date="2001-09-21T17:27:00Z">
        <w:r>
          <w:rPr/>
          <w:delText>заказчик</w:delText>
        </w:r>
      </w:del>
      <w:del w:id="667" w:author="Alla" w:date="2001-09-19T13:57:00Z">
        <w:r>
          <w:rPr/>
          <w:delText>)</w:delText>
        </w:r>
      </w:del>
      <w:del w:id="668" w:author="Alla" w:date="2001-09-21T17:27:00Z">
        <w:r>
          <w:rPr/>
          <w:delText>, инвестор, разработчик проектной документации;</w:delText>
        </w:r>
      </w:del>
      <w:del w:id="669" w:author="Alla" w:date="2001-09-19T11:21:00Z">
        <w:r>
          <w:rPr/>
          <w:delText xml:space="preserve"> </w:delText>
        </w:r>
      </w:del>
    </w:p>
    <w:p>
      <w:pPr>
        <w:pStyle w:val="Heading1"/>
        <w:widowControl/>
        <w:numPr>
          <w:ilvl w:val="0"/>
          <w:numId w:val="0"/>
        </w:numPr>
        <w:bidi w:val="0"/>
        <w:spacing w:before="60" w:after="0"/>
        <w:ind w:firstLine="540"/>
        <w:jc w:val="both"/>
        <w:rPr>
          <w:del w:id="675" w:author="Alla" w:date="2001-09-19T11:21:00Z"/>
        </w:rPr>
      </w:pPr>
      <w:del w:id="671" w:author="Alla" w:date="2001-09-21T17:27:00Z">
        <w:r>
          <w:rPr/>
          <w:delText>органы местного самоуправления</w:delText>
        </w:r>
      </w:del>
      <w:del w:id="672" w:author="Alla" w:date="2001-09-19T13:57:00Z">
        <w:r>
          <w:rPr/>
          <w:delText>, Администрация – это что? Это орган госвласти или орган местного самоуправления? Какие еще участники могут быть от власти, контроля и управления, государственные надзорные и контролирующие органы</w:delText>
        </w:r>
      </w:del>
      <w:del w:id="673" w:author="Alla" w:date="2001-09-21T17:27:00Z">
        <w:r>
          <w:rPr/>
          <w:delText>;</w:delText>
        </w:r>
      </w:del>
      <w:del w:id="674" w:author="Alla" w:date="2001-09-19T11:21:00Z">
        <w:r>
          <w:rPr/>
          <w:delText xml:space="preserve"> </w:delText>
        </w:r>
      </w:del>
    </w:p>
    <w:p>
      <w:pPr>
        <w:pStyle w:val="Heading1"/>
        <w:widowControl/>
        <w:numPr>
          <w:ilvl w:val="0"/>
          <w:numId w:val="0"/>
        </w:numPr>
        <w:bidi w:val="0"/>
        <w:spacing w:before="60" w:after="0"/>
        <w:ind w:firstLine="540"/>
        <w:jc w:val="both"/>
        <w:rPr>
          <w:del w:id="677" w:author="Alla" w:date="2001-09-21T17:27:00Z"/>
        </w:rPr>
      </w:pPr>
      <w:del w:id="676" w:author="Alla" w:date="2001-09-21T17:27:00Z">
        <w:r>
          <w:rPr/>
          <w:delText>заинтересованная общественность, в том числе представители общественных организаций.</w:delText>
        </w:r>
      </w:del>
    </w:p>
    <w:p>
      <w:pPr>
        <w:pStyle w:val="Heading1"/>
        <w:spacing w:before="60" w:after="0"/>
        <w:ind w:firstLine="540"/>
        <w:jc w:val="both"/>
        <w:rPr>
          <w:del w:id="679" w:author="Alla" w:date="2001-09-19T13:59:00Z"/>
        </w:rPr>
      </w:pPr>
      <w:del w:id="678" w:author="Alla" w:date="2001-09-19T13:59:00Z">
        <w:r>
          <w:rPr/>
          <w:delText>Общественные слушания могут быть организованы по инициативе заказчика, органов местного самоуправления или общественных организаций (объединений).</w:delText>
        </w:r>
      </w:del>
    </w:p>
    <w:p>
      <w:pPr>
        <w:pStyle w:val="Web"/>
        <w:spacing w:before="60" w:after="0"/>
        <w:ind w:firstLine="540"/>
        <w:jc w:val="both"/>
        <w:rPr>
          <w:del w:id="681" w:author="Alla" w:date="2001-09-19T13:59:00Z"/>
        </w:rPr>
      </w:pPr>
      <w:del w:id="680" w:author="Alla" w:date="2001-09-19T13:59:00Z">
        <w:r>
          <w:rPr/>
          <w:delText>Организатором общественных слушаний об экологических последствиях намечаемой деятельности является заказчик предпроектной (проектной) документации. К организации общественных слушаний могут быть привлечены органы местного самоуправления, административные органы субъектов Федерации, территориальные государственные органы в области охраны окружающей среды, общественные организации и объединения. Указанные лица не вправе отказать в содействии проведению общественных слушаний.</w:delText>
        </w:r>
      </w:del>
    </w:p>
    <w:p>
      <w:pPr>
        <w:pStyle w:val="Heading1"/>
        <w:spacing w:before="60" w:after="0"/>
        <w:ind w:firstLine="540"/>
        <w:jc w:val="both"/>
        <w:rPr>
          <w:del w:id="684" w:author="Alla" w:date="2001-09-21T17:27:00Z"/>
        </w:rPr>
      </w:pPr>
      <w:del w:id="682" w:author="Alla" w:date="2001-09-21T17:27:00Z">
        <w:r>
          <w:rPr/>
          <w:delText>Объектом общественных слушаний о возможных экологических последствиях намечаемой хозяйственной деятельности является предпроектная и проектная документация. В том случае, если документация содержит конфиденциальные сведения, заказчик готовит для проведения общественных слушаний отдельный документ (доклад), содержащий материалы оценки воздействия на окружающую среду в объеме, достаточном для экспертного анализа этих материалов, и не содержащий конфиденциальной информации. Также рекомендуется подготовка краткого изложения документа, являющегося объектом слушаний, выполненного нетехническим языком и доступного для восприятия неспециалистом.</w:delText>
        </w:r>
      </w:del>
      <w:del w:id="683" w:author="Alla" w:date="2001-06-12T15:46:00Z">
        <w:r>
          <w:rPr/>
          <w:delText xml:space="preserve"> </w:delText>
        </w:r>
      </w:del>
    </w:p>
    <w:p>
      <w:pPr>
        <w:pStyle w:val="Heading1"/>
        <w:widowControl/>
        <w:bidi w:val="0"/>
        <w:spacing w:before="60" w:after="0"/>
        <w:ind w:firstLine="540"/>
        <w:jc w:val="both"/>
        <w:rPr>
          <w:del w:id="686" w:author="Alla" w:date="2001-09-19T14:43:00Z"/>
        </w:rPr>
      </w:pPr>
      <w:del w:id="685" w:author="Alla" w:date="2001-09-19T14:43:00Z">
        <w:bookmarkStart w:id="5" w:name="3"/>
        <w:bookmarkEnd w:id="5"/>
        <w:r>
          <w:rPr/>
          <w:delText>ПОРЯДОК ПОДГОТОВКИ И ПРОВЕДЕНИЯ ОБЩЕСТВЕННЫХ СЛУШАНИЙ</w:delText>
        </w:r>
      </w:del>
    </w:p>
    <w:p>
      <w:pPr>
        <w:pStyle w:val="Heading1"/>
        <w:spacing w:before="60" w:after="0"/>
        <w:ind w:firstLine="540"/>
        <w:jc w:val="both"/>
        <w:rPr>
          <w:del w:id="689" w:author="Alla" w:date="2001-09-19T14:38:00Z"/>
        </w:rPr>
      </w:pPr>
      <w:del w:id="687" w:author="Alla" w:date="2001-09-19T14:38:00Z">
        <w:r>
          <w:rPr/>
          <w:delText>Общественные слушания включают в себя: подготовку и распространение информации для общественности о готовящемся проекте и его возможных экологических последствиях, предоставление общественности объекта общественных слушаний для ознакомления и внесения замечаний, предложений, дополнений по готовящемуся проекту, проведение серии встреч заинтересованных сторон, обсуждение внесенных замечаний и предложений по изменению проектных решений, при необходимости - составление согласительного документа.</w:delText>
        </w:r>
      </w:del>
      <w:del w:id="688" w:author="Alla" w:date="2001-06-12T16:16:00Z">
        <w:r>
          <w:rPr/>
          <w:delText xml:space="preserve"> </w:delText>
        </w:r>
      </w:del>
    </w:p>
    <w:p>
      <w:pPr>
        <w:pStyle w:val="Heading1"/>
        <w:widowControl/>
        <w:bidi w:val="0"/>
        <w:spacing w:before="60" w:after="0"/>
        <w:ind w:firstLine="540"/>
        <w:jc w:val="both"/>
        <w:rPr>
          <w:del w:id="692" w:author="Alla" w:date="2001-09-19T11:21:00Z"/>
        </w:rPr>
      </w:pPr>
      <w:del w:id="690" w:author="Alla" w:date="2001-09-19T14:41:00Z">
        <w:r>
          <w:rPr/>
          <w:delText>Общественные слушания об экологических последствиях намечаемой деятельности рекомендуется проводить поэтапно. Этапы проведения общественных слушаний, задачи, решаемые на каждом из них и обсуждаемые документы определяются стадиями проектирования. В общем случае рекомендуются следующие этапы проведения общественных слушаний:</w:delText>
        </w:r>
      </w:del>
      <w:del w:id="691" w:author="Alla" w:date="2001-09-19T11:21:00Z">
        <w:r>
          <w:rPr/>
          <w:delText xml:space="preserve"> </w:delText>
        </w:r>
      </w:del>
    </w:p>
    <w:p>
      <w:pPr>
        <w:pStyle w:val="Heading1"/>
        <w:widowControl/>
        <w:numPr>
          <w:ilvl w:val="0"/>
          <w:numId w:val="0"/>
        </w:numPr>
        <w:bidi w:val="0"/>
        <w:spacing w:before="60" w:after="0"/>
        <w:ind w:firstLine="540"/>
        <w:jc w:val="both"/>
        <w:rPr>
          <w:del w:id="695" w:author="Alla" w:date="2001-09-19T14:41:00Z"/>
        </w:rPr>
      </w:pPr>
      <w:del w:id="693" w:author="Alla" w:date="2001-09-19T14:41:00Z">
        <w:r>
          <w:rPr/>
          <w:delText>Обсуждение целесообразности реализации проекта и возможных альтернатив.</w:delText>
          <w:br/>
          <w:delText>Задачи данного этапа - информирование общественности о начале подготовки проекта, выявление заинтересованных сторон и степени их обеспокоенности, обсуждение альтернативных подходов, составление программы согласования проекта с общественностью.</w:delText>
          <w:br/>
          <w:delText>Обсуждаемый документ - декларация (ходатайство) о намерениях.</w:delText>
        </w:r>
      </w:del>
      <w:del w:id="694" w:author="Alla" w:date="2001-06-12T16:18:00Z">
        <w:r>
          <w:rPr/>
          <w:delText xml:space="preserve"> </w:delText>
        </w:r>
      </w:del>
    </w:p>
    <w:p>
      <w:pPr>
        <w:pStyle w:val="Heading1"/>
        <w:widowControl/>
        <w:numPr>
          <w:ilvl w:val="0"/>
          <w:numId w:val="0"/>
        </w:numPr>
        <w:bidi w:val="0"/>
        <w:spacing w:before="60" w:after="0"/>
        <w:ind w:firstLine="540"/>
        <w:jc w:val="both"/>
        <w:rPr>
          <w:ins w:id="700" w:author="Alla" w:date="2001-09-19T14:39:00Z"/>
        </w:rPr>
      </w:pPr>
      <w:del w:id="696" w:author="Alla" w:date="2001-09-19T14:41:00Z">
        <w:r>
          <w:rPr/>
          <w:delText>Обсуждение места размещения объекта и возможных альтернатив.</w:delText>
          <w:br/>
          <w:delText>Задачи этапа - обсуждение принципиальных подходов к реализации проекта и возможных площадок для размещения, установление моментов согласия и фиксация разногласий сторон, поиск компромиссных решений.</w:delText>
        </w:r>
      </w:del>
      <w:ins w:id="697" w:author="Alla" w:date="2001-09-19T14:39:00Z">
        <w:r>
          <w:rPr/>
          <w:t xml:space="preserve"> </w:t>
        </w:r>
      </w:ins>
      <w:del w:id="698" w:author="Alla" w:date="2001-09-19T14:41:00Z">
        <w:r>
          <w:rPr/>
          <w:delText>Обсуждение основных проектных решений и его возможных экологических последствий.</w:delText>
        </w:r>
      </w:del>
      <w:ins w:id="699" w:author="Alla" w:date="2001-09-19T14:39:00Z">
        <w:r>
          <w:rPr/>
          <w:t xml:space="preserve"> </w:t>
        </w:r>
      </w:ins>
    </w:p>
    <w:p>
      <w:pPr>
        <w:pStyle w:val="Normal"/>
        <w:widowControl/>
        <w:bidi w:val="0"/>
        <w:spacing w:before="60" w:after="0"/>
        <w:ind w:firstLine="540"/>
        <w:jc w:val="both"/>
        <w:rPr>
          <w:del w:id="703" w:author="Alla" w:date="2001-09-19T14:41:00Z"/>
        </w:rPr>
      </w:pPr>
      <w:del w:id="701" w:author="Alla" w:date="2001-09-19T14:41:00Z">
        <w:r>
          <w:rPr/>
          <w:delText>В зависимости от потенциальной экологической опасности проекта и его социальной конфликтности возможно сокращение программы общественных слушаний. При подготовке общественных слушаний заказчик обязан:</w:delText>
        </w:r>
      </w:del>
      <w:del w:id="702" w:author="Alla" w:date="2001-06-12T16:20:00Z">
        <w:r>
          <w:rPr/>
          <w:delText xml:space="preserve"> </w:delText>
        </w:r>
      </w:del>
    </w:p>
    <w:p>
      <w:pPr>
        <w:pStyle w:val="Normal"/>
        <w:widowControl/>
        <w:numPr>
          <w:ilvl w:val="0"/>
          <w:numId w:val="0"/>
        </w:numPr>
        <w:bidi w:val="0"/>
        <w:spacing w:before="60" w:after="0"/>
        <w:ind w:firstLine="540"/>
        <w:jc w:val="both"/>
        <w:rPr>
          <w:del w:id="706" w:author="Alla" w:date="2001-09-19T14:40:00Z"/>
        </w:rPr>
      </w:pPr>
      <w:del w:id="704" w:author="Alla" w:date="2001-09-19T14:41:00Z">
        <w:r>
          <w:rPr/>
          <w:delText>Уведомить органы местного самоуправления о предстоящих общественных слушаниях;</w:delText>
        </w:r>
      </w:del>
      <w:del w:id="705" w:author="Alla" w:date="2001-06-12T16:26:00Z">
        <w:r>
          <w:rPr/>
          <w:delText xml:space="preserve"> </w:delText>
        </w:r>
      </w:del>
    </w:p>
    <w:p>
      <w:pPr>
        <w:pStyle w:val="Normal"/>
        <w:numPr>
          <w:ilvl w:val="0"/>
          <w:numId w:val="5"/>
        </w:numPr>
        <w:spacing w:before="60" w:after="0"/>
        <w:ind w:left="0" w:firstLine="540"/>
        <w:jc w:val="both"/>
        <w:rPr>
          <w:del w:id="713" w:author="Alla" w:date="2001-09-19T14:40:00Z"/>
        </w:rPr>
      </w:pPr>
      <w:del w:id="707" w:author="Alla" w:date="2001-09-19T14:40:00Z">
        <w:r>
          <w:rPr/>
          <w:delText xml:space="preserve">Объявить о начале подготовки общественных слушаний путем публикации в </w:delText>
        </w:r>
      </w:del>
      <w:del w:id="708" w:author="Alla" w:date="2001-06-12T16:21:00Z">
        <w:r>
          <w:rPr/>
          <w:delText xml:space="preserve">региональных средствах массовой информации </w:delText>
        </w:r>
      </w:del>
      <w:del w:id="709" w:author="Alla" w:date="2001-09-19T14:40:00Z">
        <w:r>
          <w:rPr/>
          <w:delText>не позднее, чем за 1 месяц до их проведения</w:delText>
        </w:r>
      </w:del>
      <w:del w:id="710" w:author="Alla" w:date="2001-06-12T16:25:00Z">
        <w:r>
          <w:rPr/>
          <w:delText>, рекомендуется использование более чем одного средства распространения информации</w:delText>
        </w:r>
      </w:del>
      <w:del w:id="711" w:author="Alla" w:date="2001-09-19T14:40:00Z">
        <w:r>
          <w:rPr/>
          <w:delText>;</w:delText>
        </w:r>
      </w:del>
      <w:del w:id="712" w:author="Alla" w:date="2001-06-12T16:26:00Z">
        <w:r>
          <w:rPr/>
          <w:delText xml:space="preserve"> </w:delText>
        </w:r>
      </w:del>
    </w:p>
    <w:p>
      <w:pPr>
        <w:pStyle w:val="Normal"/>
        <w:numPr>
          <w:ilvl w:val="0"/>
          <w:numId w:val="5"/>
        </w:numPr>
        <w:spacing w:before="60" w:after="0"/>
        <w:ind w:left="0" w:firstLine="540"/>
        <w:jc w:val="both"/>
        <w:rPr>
          <w:del w:id="716" w:author="Alla" w:date="2001-09-19T14:41:00Z"/>
        </w:rPr>
      </w:pPr>
      <w:del w:id="714" w:author="Alla" w:date="2001-09-19T14:40:00Z">
        <w:r>
          <w:rPr/>
          <w:delText>Организовать доступ заинтересованных граждан к обсуждаемому документу;</w:delText>
        </w:r>
      </w:del>
      <w:del w:id="715" w:author="Alla" w:date="2001-06-12T16:26:00Z">
        <w:r>
          <w:rPr/>
          <w:delText xml:space="preserve"> </w:delText>
        </w:r>
      </w:del>
    </w:p>
    <w:p>
      <w:pPr>
        <w:pStyle w:val="Normal"/>
        <w:numPr>
          <w:ilvl w:val="0"/>
          <w:numId w:val="5"/>
        </w:numPr>
        <w:spacing w:before="60" w:after="0"/>
        <w:ind w:left="0" w:firstLine="540"/>
        <w:jc w:val="both"/>
        <w:rPr>
          <w:del w:id="718" w:author="Alla" w:date="2001-09-19T14:41:00Z"/>
        </w:rPr>
      </w:pPr>
      <w:del w:id="717" w:author="Alla" w:date="2001-09-19T14:41:00Z">
        <w:r>
          <w:rPr/>
          <w:delText>Организовать сбор, протоколирование и анализ замечаний и предложений по проекту, а также ответы на поступившие вопросы.</w:delText>
        </w:r>
      </w:del>
    </w:p>
    <w:p>
      <w:pPr>
        <w:pStyle w:val="Normal"/>
        <w:widowControl/>
        <w:numPr>
          <w:ilvl w:val="0"/>
          <w:numId w:val="5"/>
        </w:numPr>
        <w:bidi w:val="0"/>
        <w:spacing w:before="60" w:after="0"/>
        <w:ind w:left="0" w:firstLine="540"/>
        <w:jc w:val="both"/>
        <w:rPr>
          <w:del w:id="722" w:author="Alla" w:date="2001-09-19T14:43:00Z"/>
        </w:rPr>
      </w:pPr>
      <w:del w:id="719" w:author="Alla" w:date="2001-09-19T14:41:00Z">
        <w:r>
          <w:rPr/>
          <w:delText xml:space="preserve">Рекомендуется к проведению слушаний подготовить краткое изложение замечаний и предложений, высказанных сторонами, а также вносимых на их основе изменений, обосновывая характер и объем таких изменений. </w:delText>
        </w:r>
      </w:del>
      <w:del w:id="720" w:author="Alla" w:date="2001-09-19T14:43:00Z">
        <w:r>
          <w:rPr/>
          <w:delText>При проведении общественных слушаний организатор слушаний обязан:</w:delText>
        </w:r>
      </w:del>
      <w:del w:id="721" w:author="Alla" w:date="2001-06-12T16:27:00Z">
        <w:r>
          <w:rPr/>
          <w:delText xml:space="preserve"> </w:delText>
        </w:r>
      </w:del>
    </w:p>
    <w:p>
      <w:pPr>
        <w:pStyle w:val="Normal"/>
        <w:widowControl/>
        <w:numPr>
          <w:ilvl w:val="0"/>
          <w:numId w:val="5"/>
        </w:numPr>
        <w:bidi w:val="0"/>
        <w:spacing w:before="60" w:after="0"/>
        <w:ind w:left="0" w:firstLine="540"/>
        <w:jc w:val="both"/>
        <w:rPr>
          <w:del w:id="725" w:author="Alla" w:date="2001-09-19T14:43:00Z"/>
        </w:rPr>
      </w:pPr>
      <w:del w:id="723" w:author="Alla" w:date="2001-09-19T14:43:00Z">
        <w:r>
          <w:rPr/>
          <w:delText>Предоставить возможность изложить свою точку зрения, замечания и рекомендации по обсуждаемому документу всем заинтересованным сторонам;</w:delText>
        </w:r>
      </w:del>
      <w:del w:id="724" w:author="Alla" w:date="2001-06-12T16:27:00Z">
        <w:r>
          <w:rPr/>
          <w:delText xml:space="preserve"> </w:delText>
        </w:r>
      </w:del>
    </w:p>
    <w:p>
      <w:pPr>
        <w:pStyle w:val="Normal"/>
        <w:widowControl/>
        <w:numPr>
          <w:ilvl w:val="0"/>
          <w:numId w:val="5"/>
        </w:numPr>
        <w:bidi w:val="0"/>
        <w:spacing w:before="60" w:after="0"/>
        <w:ind w:left="0" w:firstLine="540"/>
        <w:jc w:val="both"/>
        <w:rPr>
          <w:del w:id="727" w:author="Alla" w:date="2001-09-19T14:43:00Z"/>
        </w:rPr>
      </w:pPr>
      <w:del w:id="726" w:author="Alla" w:date="2001-09-19T14:43:00Z">
        <w:r>
          <w:rPr/>
          <w:delText>Организовать ведение протокола (стенограммы) слушаний.</w:delText>
        </w:r>
      </w:del>
    </w:p>
    <w:p>
      <w:pPr>
        <w:pStyle w:val="Normal"/>
        <w:widowControl/>
        <w:numPr>
          <w:ilvl w:val="0"/>
          <w:numId w:val="5"/>
        </w:numPr>
        <w:bidi w:val="0"/>
        <w:spacing w:before="60" w:after="0"/>
        <w:ind w:left="0" w:firstLine="540"/>
        <w:jc w:val="both"/>
        <w:rPr>
          <w:del w:id="732" w:author="Alla" w:date="2001-09-19T11:21:00Z"/>
        </w:rPr>
      </w:pPr>
      <w:del w:id="728" w:author="Alla" w:date="2001-09-19T14:43:00Z">
        <w:r>
          <w:rPr/>
          <w:delText>В случае</w:delText>
        </w:r>
      </w:del>
      <w:del w:id="729" w:author="Alla" w:date="2001-06-12T16:27:00Z">
        <w:r>
          <w:rPr/>
          <w:delText>,</w:delText>
        </w:r>
      </w:del>
      <w:del w:id="730" w:author="Alla" w:date="2001-09-19T14:43:00Z">
        <w:r>
          <w:rPr/>
          <w:delText xml:space="preserve"> если в ходе слушаний согласие между сторонами по существенным обсуждаемым вопросам не достигнуто, заказчик обязан:</w:delText>
        </w:r>
      </w:del>
      <w:del w:id="731" w:author="Alla" w:date="2001-09-19T11:21:00Z">
        <w:r>
          <w:rPr/>
          <w:delText xml:space="preserve"> </w:delText>
        </w:r>
      </w:del>
    </w:p>
    <w:p>
      <w:pPr>
        <w:pStyle w:val="Normal"/>
        <w:widowControl/>
        <w:numPr>
          <w:ilvl w:val="0"/>
          <w:numId w:val="0"/>
        </w:numPr>
        <w:bidi w:val="0"/>
        <w:spacing w:before="60" w:after="0"/>
        <w:ind w:firstLine="540"/>
        <w:jc w:val="both"/>
        <w:rPr>
          <w:del w:id="735" w:author="Alla" w:date="2001-09-19T14:43:00Z"/>
        </w:rPr>
      </w:pPr>
      <w:del w:id="733" w:author="Alla" w:date="2001-09-19T14:43:00Z">
        <w:r>
          <w:rPr/>
          <w:delText>фиксировать содержание существующих разногласий сторон;</w:delText>
        </w:r>
      </w:del>
      <w:del w:id="734" w:author="Alla" w:date="2001-06-12T16:27:00Z">
        <w:r>
          <w:rPr/>
          <w:delText xml:space="preserve"> </w:delText>
        </w:r>
      </w:del>
    </w:p>
    <w:p>
      <w:pPr>
        <w:pStyle w:val="Normal"/>
        <w:widowControl/>
        <w:numPr>
          <w:ilvl w:val="0"/>
          <w:numId w:val="0"/>
        </w:numPr>
        <w:bidi w:val="0"/>
        <w:spacing w:before="60" w:after="0"/>
        <w:ind w:firstLine="540"/>
        <w:jc w:val="both"/>
        <w:rPr>
          <w:del w:id="737" w:author="Alla" w:date="2001-09-19T14:43:00Z"/>
        </w:rPr>
      </w:pPr>
      <w:del w:id="736" w:author="Alla" w:date="2001-09-19T14:43:00Z">
        <w:r>
          <w:rPr/>
          <w:delText>информировать участников слушаний и других заинтересованных лиц о дальнейших мерах, которые заказчик намерен предпринять для достижения согласия по данным вопросам.</w:delText>
        </w:r>
      </w:del>
    </w:p>
    <w:p>
      <w:pPr>
        <w:pStyle w:val="Normal"/>
        <w:widowControl/>
        <w:numPr>
          <w:ilvl w:val="0"/>
          <w:numId w:val="0"/>
        </w:numPr>
        <w:bidi w:val="0"/>
        <w:spacing w:before="60" w:after="0"/>
        <w:ind w:firstLine="540"/>
        <w:jc w:val="both"/>
        <w:rPr>
          <w:del w:id="740" w:author="Alla" w:date="2001-09-19T14:43:00Z"/>
        </w:rPr>
      </w:pPr>
      <w:del w:id="738" w:author="Alla" w:date="2001-09-19T14:43:00Z">
        <w:r>
          <w:rPr/>
          <w:delText>По результатам слушаний заказчик обязан:</w:delText>
        </w:r>
      </w:del>
      <w:del w:id="739" w:author="Alla" w:date="2001-06-12T16:28:00Z">
        <w:r>
          <w:rPr/>
          <w:delText xml:space="preserve"> </w:delText>
        </w:r>
      </w:del>
    </w:p>
    <w:p>
      <w:pPr>
        <w:pStyle w:val="Normal"/>
        <w:widowControl/>
        <w:numPr>
          <w:ilvl w:val="0"/>
          <w:numId w:val="0"/>
        </w:numPr>
        <w:bidi w:val="0"/>
        <w:spacing w:before="60" w:after="0"/>
        <w:ind w:firstLine="540"/>
        <w:jc w:val="both"/>
        <w:rPr>
          <w:del w:id="742" w:author="Alla" w:date="2001-09-19T14:43:00Z"/>
        </w:rPr>
      </w:pPr>
      <w:del w:id="741" w:author="Alla" w:date="2001-09-19T14:43:00Z">
        <w:r>
          <w:rPr/>
          <w:delText>Внести на основе поступивших обоснованных замечаний и рекомендаций изменения в проект, а также изложить характер и объем таких изменений в открытом и доступном заинтересованной общественности документе.</w:delText>
        </w:r>
      </w:del>
    </w:p>
    <w:p>
      <w:pPr>
        <w:pStyle w:val="Normal"/>
        <w:widowControl/>
        <w:numPr>
          <w:ilvl w:val="0"/>
          <w:numId w:val="0"/>
        </w:numPr>
        <w:bidi w:val="0"/>
        <w:spacing w:before="60" w:after="0"/>
        <w:ind w:firstLine="540"/>
        <w:jc w:val="both"/>
        <w:rPr>
          <w:del w:id="744" w:author="Alla" w:date="2001-09-19T14:46:00Z"/>
        </w:rPr>
      </w:pPr>
      <w:del w:id="743" w:author="Alla" w:date="2001-09-19T14:46:00Z">
        <w:bookmarkStart w:id="6" w:name="4"/>
        <w:bookmarkEnd w:id="6"/>
        <w:r>
          <w:rPr/>
          <w:delText>Документирование результатов общественных слушаний</w:delText>
        </w:r>
      </w:del>
    </w:p>
    <w:p>
      <w:pPr>
        <w:pStyle w:val="Normal"/>
        <w:spacing w:before="60" w:after="0"/>
        <w:ind w:firstLine="540"/>
        <w:jc w:val="both"/>
        <w:rPr>
          <w:del w:id="747" w:author="Alla" w:date="2001-09-19T14:46:00Z"/>
        </w:rPr>
      </w:pPr>
      <w:del w:id="745" w:author="Alla" w:date="2001-09-19T14:46:00Z">
        <w:r>
          <w:rPr/>
          <w:delText>Основными документами общественных слушаний являются:</w:delText>
        </w:r>
      </w:del>
      <w:del w:id="746" w:author="Alla" w:date="2001-06-12T16:28:00Z">
        <w:r>
          <w:rPr/>
          <w:delText xml:space="preserve"> </w:delText>
        </w:r>
      </w:del>
    </w:p>
    <w:p>
      <w:pPr>
        <w:pStyle w:val="Normal"/>
        <w:widowControl/>
        <w:numPr>
          <w:ilvl w:val="0"/>
          <w:numId w:val="0"/>
        </w:numPr>
        <w:bidi w:val="0"/>
        <w:spacing w:before="60" w:after="0"/>
        <w:ind w:firstLine="540"/>
        <w:jc w:val="both"/>
        <w:rPr>
          <w:del w:id="750" w:author="Alla" w:date="2001-09-19T14:46:00Z"/>
        </w:rPr>
      </w:pPr>
      <w:del w:id="748" w:author="Alla" w:date="2001-09-19T14:46:00Z">
        <w:r>
          <w:rPr/>
          <w:delText>Обсуждаемый документ;</w:delText>
        </w:r>
      </w:del>
      <w:del w:id="749" w:author="Alla" w:date="2001-06-12T16:28:00Z">
        <w:r>
          <w:rPr/>
          <w:delText xml:space="preserve"> </w:delText>
        </w:r>
      </w:del>
    </w:p>
    <w:p>
      <w:pPr>
        <w:pStyle w:val="Normal"/>
        <w:widowControl/>
        <w:numPr>
          <w:ilvl w:val="0"/>
          <w:numId w:val="0"/>
        </w:numPr>
        <w:bidi w:val="0"/>
        <w:spacing w:before="60" w:after="0"/>
        <w:ind w:firstLine="540"/>
        <w:jc w:val="both"/>
        <w:rPr>
          <w:del w:id="752" w:author="Alla" w:date="2001-06-12T16:30:00Z"/>
        </w:rPr>
      </w:pPr>
      <w:del w:id="751" w:author="Alla" w:date="2001-06-12T16:30:00Z">
        <w:r>
          <w:rPr/>
          <w:delText xml:space="preserve">Список поступивших вопросов и замечаний и ответы на них; </w:delText>
        </w:r>
      </w:del>
    </w:p>
    <w:p>
      <w:pPr>
        <w:pStyle w:val="Normal"/>
        <w:numPr>
          <w:ilvl w:val="0"/>
          <w:numId w:val="7"/>
        </w:numPr>
        <w:spacing w:before="60" w:after="0"/>
        <w:ind w:left="0" w:firstLine="540"/>
        <w:jc w:val="both"/>
        <w:rPr>
          <w:del w:id="755" w:author="Alla" w:date="2001-09-21T17:33:00Z"/>
        </w:rPr>
      </w:pPr>
      <w:del w:id="753" w:author="Alla" w:date="2001-09-19T14:46:00Z">
        <w:r>
          <w:rPr/>
          <w:delText>Протокол общественных слушаний;</w:delText>
        </w:r>
      </w:del>
      <w:del w:id="754" w:author="Alla" w:date="2001-06-12T16:29:00Z">
        <w:r>
          <w:rPr/>
          <w:delText xml:space="preserve"> </w:delText>
        </w:r>
      </w:del>
    </w:p>
    <w:p>
      <w:pPr>
        <w:pStyle w:val="Normal"/>
        <w:numPr>
          <w:ilvl w:val="0"/>
          <w:numId w:val="7"/>
        </w:numPr>
        <w:spacing w:before="60" w:after="0"/>
        <w:ind w:left="0" w:firstLine="540"/>
        <w:jc w:val="both"/>
        <w:rPr>
          <w:del w:id="758" w:author="Alla" w:date="2001-09-19T14:44:00Z"/>
        </w:rPr>
      </w:pPr>
      <w:del w:id="756" w:author="Alla" w:date="2001-09-19T14:44:00Z">
        <w:r>
          <w:rPr/>
          <w:delText>Итоговый документ общественных слушаний с фиксацией позиций сторон и имеющихся разногласий;</w:delText>
        </w:r>
      </w:del>
      <w:del w:id="757" w:author="Alla" w:date="2001-06-12T16:29:00Z">
        <w:r>
          <w:rPr/>
          <w:delText xml:space="preserve"> </w:delText>
        </w:r>
      </w:del>
    </w:p>
    <w:p>
      <w:pPr>
        <w:pStyle w:val="Normal"/>
        <w:numPr>
          <w:ilvl w:val="0"/>
          <w:numId w:val="7"/>
        </w:numPr>
        <w:spacing w:before="60" w:after="0"/>
        <w:ind w:left="0" w:firstLine="540"/>
        <w:jc w:val="both"/>
        <w:rPr>
          <w:del w:id="760" w:author="Alla" w:date="2001-09-19T14:44:00Z"/>
        </w:rPr>
      </w:pPr>
      <w:del w:id="759" w:author="Alla" w:date="2001-09-19T14:44:00Z">
        <w:r>
          <w:rPr/>
          <w:delText>Список изменений, внесенных в проект по результатам общественных слушаний.</w:delText>
        </w:r>
      </w:del>
    </w:p>
    <w:p>
      <w:pPr>
        <w:pStyle w:val="Normal"/>
        <w:widowControl/>
        <w:numPr>
          <w:ilvl w:val="0"/>
          <w:numId w:val="7"/>
        </w:numPr>
        <w:bidi w:val="0"/>
        <w:spacing w:before="60" w:after="0"/>
        <w:ind w:left="0" w:firstLine="540"/>
        <w:jc w:val="both"/>
        <w:rPr>
          <w:del w:id="762" w:author="Alla" w:date="2001-09-25T12:12:00Z"/>
        </w:rPr>
      </w:pPr>
      <w:del w:id="761" w:author="Alla" w:date="2001-09-25T12:12:00Z">
        <w:bookmarkStart w:id="7" w:name="5"/>
        <w:bookmarkEnd w:id="7"/>
        <w:r>
          <w:rPr/>
          <w:delText>Использование результатов общественных слушаний</w:delText>
        </w:r>
      </w:del>
    </w:p>
    <w:p>
      <w:pPr>
        <w:pStyle w:val="Normal"/>
        <w:spacing w:before="60" w:after="0"/>
        <w:ind w:firstLine="540"/>
        <w:jc w:val="both"/>
        <w:rPr>
          <w:del w:id="765" w:author="Alla" w:date="2001-06-12T16:31:00Z"/>
        </w:rPr>
      </w:pPr>
      <w:del w:id="763" w:author="Alla" w:date="2001-09-25T12:12:00Z">
        <w:r>
          <w:rPr/>
          <w:delText>Итоговый документ общественных слушаний представляется</w:delText>
        </w:r>
      </w:del>
      <w:del w:id="764" w:author="Alla" w:date="2001-06-12T16:31:00Z">
        <w:r>
          <w:rPr/>
          <w:delText xml:space="preserve">: </w:delText>
        </w:r>
      </w:del>
    </w:p>
    <w:p>
      <w:pPr>
        <w:pStyle w:val="Normal"/>
        <w:widowControl/>
        <w:numPr>
          <w:ilvl w:val="0"/>
          <w:numId w:val="0"/>
        </w:numPr>
        <w:bidi w:val="0"/>
        <w:spacing w:before="60" w:after="0"/>
        <w:ind w:firstLine="540"/>
        <w:jc w:val="both"/>
        <w:rPr>
          <w:del w:id="767" w:author="Alla" w:date="2001-06-12T16:31:00Z"/>
        </w:rPr>
      </w:pPr>
      <w:del w:id="766" w:author="Alla" w:date="2001-06-12T16:31:00Z">
        <w:r>
          <w:rPr/>
          <w:delText xml:space="preserve">в органы местного самоуправления и/или Администрацию; </w:delText>
        </w:r>
      </w:del>
    </w:p>
    <w:p>
      <w:pPr>
        <w:pStyle w:val="Normal"/>
        <w:widowControl/>
        <w:numPr>
          <w:ilvl w:val="0"/>
          <w:numId w:val="0"/>
        </w:numPr>
        <w:bidi w:val="0"/>
        <w:spacing w:before="60" w:after="0"/>
        <w:ind w:firstLine="540"/>
        <w:jc w:val="both"/>
        <w:rPr>
          <w:del w:id="776" w:author="Alla" w:date="2001-09-25T12:12:00Z"/>
        </w:rPr>
      </w:pPr>
      <w:del w:id="768" w:author="Alla" w:date="2001-09-25T12:12:00Z">
        <w:r>
          <w:rPr/>
          <w:delText xml:space="preserve">в </w:delText>
        </w:r>
      </w:del>
      <w:del w:id="769" w:author="Alla" w:date="2001-06-12T16:31:00Z">
        <w:r>
          <w:rPr/>
          <w:delText xml:space="preserve">государственные </w:delText>
        </w:r>
      </w:del>
      <w:del w:id="770" w:author="Alla" w:date="2001-09-25T12:12:00Z">
        <w:r>
          <w:rPr/>
          <w:delText xml:space="preserve">специально </w:delText>
        </w:r>
      </w:del>
      <w:del w:id="771" w:author="Alla" w:date="2001-06-12T16:31:00Z">
        <w:r>
          <w:rPr/>
          <w:delText xml:space="preserve">уполномоченные </w:delText>
        </w:r>
      </w:del>
      <w:del w:id="772" w:author="Alla" w:date="2001-09-25T12:12:00Z">
        <w:r>
          <w:rPr/>
          <w:delText>орган</w:delText>
        </w:r>
      </w:del>
      <w:del w:id="773" w:author="Alla" w:date="2001-06-12T16:31:00Z">
        <w:r>
          <w:rPr/>
          <w:delText>ы</w:delText>
        </w:r>
      </w:del>
      <w:del w:id="774" w:author="Alla" w:date="2001-09-25T12:12:00Z">
        <w:r>
          <w:rPr/>
          <w:delText xml:space="preserve"> в области экологической экспертизы (в составе прочих материалов, представляемых на государственную экологическую экспертизу);</w:delText>
        </w:r>
      </w:del>
      <w:del w:id="775" w:author="Alla" w:date="2001-06-12T16:32:00Z">
        <w:r>
          <w:rPr/>
          <w:delText xml:space="preserve"> </w:delText>
        </w:r>
      </w:del>
    </w:p>
    <w:p>
      <w:pPr>
        <w:pStyle w:val="Normal"/>
        <w:widowControl/>
        <w:numPr>
          <w:ilvl w:val="0"/>
          <w:numId w:val="0"/>
        </w:numPr>
        <w:bidi w:val="0"/>
        <w:spacing w:before="60" w:after="0"/>
        <w:ind w:firstLine="540"/>
        <w:jc w:val="both"/>
        <w:rPr>
          <w:del w:id="778" w:author="Alla" w:date="2001-06-12T16:33:00Z"/>
        </w:rPr>
      </w:pPr>
      <w:del w:id="777" w:author="Alla" w:date="2001-06-12T16:33:00Z">
        <w:r>
          <w:rPr/>
          <w:delText>в общественные организации.</w:delText>
        </w:r>
      </w:del>
    </w:p>
    <w:p>
      <w:pPr>
        <w:pStyle w:val="Normal"/>
        <w:spacing w:before="60" w:after="0"/>
        <w:ind w:firstLine="540"/>
        <w:jc w:val="both"/>
        <w:rPr>
          <w:del w:id="788" w:author="Alla" w:date="2001-09-19T11:21:00Z"/>
        </w:rPr>
      </w:pPr>
      <w:del w:id="779" w:author="Alla" w:date="2001-06-12T16:33:00Z">
        <w:r>
          <w:rPr/>
          <w:delText>Рекомендуется публикация и</w:delText>
        </w:r>
      </w:del>
      <w:del w:id="780" w:author="Alla" w:date="2001-09-25T12:12:00Z">
        <w:r>
          <w:rPr/>
          <w:delText>тогов</w:delText>
        </w:r>
      </w:del>
      <w:del w:id="781" w:author="Alla" w:date="2001-06-12T16:33:00Z">
        <w:r>
          <w:rPr/>
          <w:delText>ого</w:delText>
        </w:r>
      </w:del>
      <w:del w:id="782" w:author="Alla" w:date="2001-09-25T12:12:00Z">
        <w:r>
          <w:rPr/>
          <w:delText xml:space="preserve"> документ</w:delText>
        </w:r>
      </w:del>
      <w:del w:id="783" w:author="Alla" w:date="2001-06-12T16:33:00Z">
        <w:r>
          <w:rPr/>
          <w:delText>а</w:delText>
        </w:r>
      </w:del>
      <w:del w:id="784" w:author="Alla" w:date="2001-09-25T12:12:00Z">
        <w:r>
          <w:rPr/>
          <w:delText xml:space="preserve"> общественных слушаний </w:delText>
        </w:r>
      </w:del>
      <w:del w:id="785" w:author="Alla" w:date="2001-06-12T16:34:00Z">
        <w:r>
          <w:rPr/>
          <w:delText>в средствах массовой информации</w:delText>
        </w:r>
      </w:del>
      <w:del w:id="786" w:author="Alla" w:date="2001-09-25T12:12:00Z">
        <w:r>
          <w:rPr/>
          <w:delText>. Документы общественных слушаний могут быть использованы по своему усмотрению:</w:delText>
        </w:r>
      </w:del>
      <w:del w:id="787" w:author="Alla" w:date="2001-09-19T11:21:00Z">
        <w:r>
          <w:rPr/>
          <w:delText xml:space="preserve"> </w:delText>
        </w:r>
      </w:del>
    </w:p>
    <w:p>
      <w:pPr>
        <w:pStyle w:val="Normal"/>
        <w:widowControl/>
        <w:numPr>
          <w:ilvl w:val="0"/>
          <w:numId w:val="0"/>
        </w:numPr>
        <w:bidi w:val="0"/>
        <w:spacing w:before="60" w:after="0"/>
        <w:ind w:firstLine="540"/>
        <w:jc w:val="both"/>
        <w:rPr>
          <w:del w:id="791" w:author="Alla" w:date="2001-09-25T12:12:00Z"/>
        </w:rPr>
      </w:pPr>
      <w:del w:id="789" w:author="Alla" w:date="2001-09-25T12:12:00Z">
        <w:r>
          <w:rPr/>
          <w:delText>заказчиком и инициатором общественных слушаний;</w:delText>
        </w:r>
      </w:del>
      <w:del w:id="790" w:author="Alla" w:date="2001-06-12T16:34:00Z">
        <w:r>
          <w:rPr/>
          <w:delText xml:space="preserve"> </w:delText>
        </w:r>
      </w:del>
    </w:p>
    <w:p>
      <w:pPr>
        <w:pStyle w:val="Normal"/>
        <w:widowControl/>
        <w:numPr>
          <w:ilvl w:val="0"/>
          <w:numId w:val="0"/>
        </w:numPr>
        <w:bidi w:val="0"/>
        <w:spacing w:before="60" w:after="0"/>
        <w:ind w:firstLine="540"/>
        <w:jc w:val="both"/>
        <w:rPr>
          <w:del w:id="794" w:author="Alla" w:date="2001-09-25T12:12:00Z"/>
        </w:rPr>
      </w:pPr>
      <w:del w:id="792" w:author="Alla" w:date="2001-09-25T12:12:00Z">
        <w:r>
          <w:rPr/>
          <w:delText>органами местного самоуправления, Администрацией, государственными контролирующими и надзорными органами;</w:delText>
        </w:r>
      </w:del>
      <w:del w:id="793" w:author="Alla" w:date="2001-06-12T16:34:00Z">
        <w:r>
          <w:rPr/>
          <w:delText xml:space="preserve"> </w:delText>
        </w:r>
      </w:del>
    </w:p>
    <w:p>
      <w:pPr>
        <w:pStyle w:val="Normal"/>
        <w:widowControl/>
        <w:numPr>
          <w:ilvl w:val="0"/>
          <w:numId w:val="0"/>
        </w:numPr>
        <w:bidi w:val="0"/>
        <w:spacing w:before="60" w:after="0"/>
        <w:ind w:firstLine="540"/>
        <w:jc w:val="both"/>
        <w:rPr>
          <w:del w:id="796" w:author="Alla" w:date="2001-09-19T11:20:00Z"/>
        </w:rPr>
      </w:pPr>
      <w:del w:id="795" w:author="Alla" w:date="2001-09-25T12:12:00Z">
        <w:r>
          <w:rPr/>
          <w:delText>общественными организациями, инициативными группами, населением.</w:delText>
        </w:r>
      </w:del>
    </w:p>
    <w:p>
      <w:pPr>
        <w:pStyle w:val="Normal"/>
        <w:widowControl/>
        <w:numPr>
          <w:ilvl w:val="0"/>
          <w:numId w:val="9"/>
        </w:numPr>
        <w:bidi w:val="0"/>
        <w:spacing w:before="60" w:after="0"/>
        <w:ind w:left="0" w:firstLine="540"/>
        <w:jc w:val="both"/>
        <w:rPr>
          <w:del w:id="798" w:author="Alla" w:date="2001-09-25T12:12:00Z"/>
        </w:rPr>
      </w:pPr>
      <w:del w:id="797" w:author="Alla" w:date="2001-09-25T12:12:00Z">
        <w:bookmarkStart w:id="8" w:name="6"/>
        <w:bookmarkEnd w:id="8"/>
        <w:r>
          <w:rPr/>
          <w:delText>Финансирование общественных слушаний</w:delText>
        </w:r>
      </w:del>
    </w:p>
    <w:p>
      <w:pPr>
        <w:pStyle w:val="Normal"/>
        <w:spacing w:before="60" w:after="0"/>
        <w:ind w:firstLine="540"/>
        <w:jc w:val="both"/>
        <w:rPr>
          <w:del w:id="801" w:author="Alla" w:date="2001-09-25T12:12:00Z"/>
        </w:rPr>
      </w:pPr>
      <w:del w:id="799" w:author="Alla" w:date="2001-09-25T12:12:00Z">
        <w:r>
          <w:rPr/>
          <w:delText>Финансирование общественных слушаний об экологических последствиях намечаемой хозяйственной и иной деятельности осуществляется за счет заказчика. Возможно также привлечение дополнительных средств (внебюджетные экологические фонды, благотворительные пожертвования, целевые взносы, и др.)</w:delText>
        </w:r>
      </w:del>
      <w:del w:id="800" w:author="Alla" w:date="2001-06-12T16:35:00Z">
        <w:r>
          <w:rPr/>
          <w:delText xml:space="preserve"> </w:delText>
        </w:r>
      </w:del>
    </w:p>
    <w:p>
      <w:pPr>
        <w:pStyle w:val="Normal"/>
        <w:widowControl/>
        <w:bidi w:val="0"/>
        <w:spacing w:before="60" w:after="0"/>
        <w:ind w:firstLine="540"/>
        <w:jc w:val="both"/>
        <w:rPr>
          <w:del w:id="803" w:author="Alla" w:date="2001-06-12T16:35:00Z"/>
        </w:rPr>
      </w:pPr>
      <w:del w:id="802" w:author="Alla" w:date="2001-06-12T16:35:00Z">
        <w:bookmarkStart w:id="9" w:name="7"/>
        <w:r>
          <w:rPr/>
          <w:delText xml:space="preserve">Приложение. Список видов и объектов хозяйственной и иной деятельности, представляющих особую экологическую опасность и (или) вызывающих особый интерес у общественности </w:delText>
        </w:r>
      </w:del>
      <w:bookmarkEnd w:id="9"/>
    </w:p>
    <w:p>
      <w:pPr>
        <w:pStyle w:val="Heading2"/>
        <w:spacing w:before="60" w:after="0"/>
        <w:ind w:firstLine="540"/>
        <w:jc w:val="both"/>
        <w:rPr>
          <w:b w:val="false"/>
          <w:b w:val="false"/>
          <w:bCs w:val="false"/>
          <w:sz w:val="24"/>
          <w:del w:id="805" w:author="Alla" w:date="2001-06-12T16:35:00Z"/>
        </w:rPr>
      </w:pPr>
      <w:del w:id="804" w:author="Alla" w:date="2001-06-12T16:35:00Z">
        <w:r>
          <w:rPr>
            <w:b w:val="false"/>
            <w:bCs w:val="false"/>
            <w:sz w:val="24"/>
          </w:rPr>
          <w:delText xml:space="preserve">1. Предприятия (шахты, карьеры и т.д.) по добыче полезных ископаемых (нефти, природного газа, торфа, угля и т.д.). </w:delText>
        </w:r>
      </w:del>
    </w:p>
    <w:p>
      <w:pPr>
        <w:pStyle w:val="Heading2"/>
        <w:spacing w:before="60" w:after="0"/>
        <w:ind w:firstLine="540"/>
        <w:jc w:val="both"/>
        <w:rPr>
          <w:b w:val="false"/>
          <w:b w:val="false"/>
          <w:bCs w:val="false"/>
          <w:sz w:val="24"/>
          <w:del w:id="807" w:author="Alla" w:date="2001-06-12T16:35:00Z"/>
        </w:rPr>
      </w:pPr>
      <w:del w:id="806" w:author="Alla" w:date="2001-06-12T16:35:00Z">
        <w:r>
          <w:rPr>
            <w:b w:val="false"/>
            <w:bCs w:val="false"/>
            <w:sz w:val="24"/>
          </w:rPr>
          <w:delText xml:space="preserve">2. Нефтеперерабатывающие заводы. </w:delText>
        </w:r>
      </w:del>
    </w:p>
    <w:p>
      <w:pPr>
        <w:pStyle w:val="Heading2"/>
        <w:spacing w:before="60" w:after="0"/>
        <w:ind w:firstLine="540"/>
        <w:jc w:val="both"/>
        <w:rPr>
          <w:b w:val="false"/>
          <w:b w:val="false"/>
          <w:bCs w:val="false"/>
          <w:sz w:val="24"/>
          <w:del w:id="809" w:author="Alla" w:date="2001-06-12T16:35:00Z"/>
        </w:rPr>
      </w:pPr>
      <w:del w:id="808" w:author="Alla" w:date="2001-06-12T16:35:00Z">
        <w:r>
          <w:rPr>
            <w:b w:val="false"/>
            <w:bCs w:val="false"/>
            <w:sz w:val="24"/>
          </w:rPr>
          <w:delText xml:space="preserve">3. Тепловые электростанции и другие установки для сжигания органических материалов. </w:delText>
        </w:r>
      </w:del>
    </w:p>
    <w:p>
      <w:pPr>
        <w:pStyle w:val="Heading2"/>
        <w:spacing w:before="60" w:after="0"/>
        <w:ind w:firstLine="540"/>
        <w:jc w:val="both"/>
        <w:rPr>
          <w:b w:val="false"/>
          <w:b w:val="false"/>
          <w:bCs w:val="false"/>
          <w:sz w:val="24"/>
          <w:del w:id="811" w:author="Alla" w:date="2001-06-12T16:35:00Z"/>
        </w:rPr>
      </w:pPr>
      <w:del w:id="810" w:author="Alla" w:date="2001-06-12T16:35:00Z">
        <w:r>
          <w:rPr>
            <w:b w:val="false"/>
            <w:bCs w:val="false"/>
            <w:sz w:val="24"/>
          </w:rPr>
          <w:delText xml:space="preserve">4. Атомные электростанции и другие сооружения с ядерными реакторами. Установки по производству, обогащению, регенерации ядерного топлива, объекты и полигоны по удалению и переработке радиоактивных отходов, боеприпасов и реакторных отсеков, установки по производству радиоизотопов. Объекты использования ядерно-взрывной технологии. </w:delText>
        </w:r>
      </w:del>
    </w:p>
    <w:p>
      <w:pPr>
        <w:pStyle w:val="Heading2"/>
        <w:spacing w:before="60" w:after="0"/>
        <w:ind w:firstLine="540"/>
        <w:jc w:val="both"/>
        <w:rPr>
          <w:b w:val="false"/>
          <w:b w:val="false"/>
          <w:bCs w:val="false"/>
          <w:sz w:val="24"/>
          <w:del w:id="813" w:author="Alla" w:date="2001-06-12T16:35:00Z"/>
        </w:rPr>
      </w:pPr>
      <w:del w:id="812" w:author="Alla" w:date="2001-06-12T16:35:00Z">
        <w:r>
          <w:rPr>
            <w:b w:val="false"/>
            <w:bCs w:val="false"/>
            <w:sz w:val="24"/>
          </w:rPr>
          <w:delText xml:space="preserve">5. Крупные ускорительные комплексы для получения интенсивных пучков элементарных частиц и высокоэнергетичных ядер. </w:delText>
        </w:r>
      </w:del>
    </w:p>
    <w:p>
      <w:pPr>
        <w:pStyle w:val="Heading2"/>
        <w:spacing w:before="60" w:after="0"/>
        <w:ind w:firstLine="540"/>
        <w:jc w:val="both"/>
        <w:rPr>
          <w:b w:val="false"/>
          <w:b w:val="false"/>
          <w:bCs w:val="false"/>
          <w:sz w:val="24"/>
          <w:del w:id="815" w:author="Alla" w:date="2001-06-12T16:35:00Z"/>
        </w:rPr>
      </w:pPr>
      <w:del w:id="814" w:author="Alla" w:date="2001-06-12T16:35:00Z">
        <w:r>
          <w:rPr>
            <w:b w:val="false"/>
            <w:bCs w:val="false"/>
            <w:sz w:val="24"/>
          </w:rPr>
          <w:delText xml:space="preserve">6. Установки для извлечения, переработки и преобразования асбеста и асбестсодержащих продуктов. </w:delText>
        </w:r>
      </w:del>
    </w:p>
    <w:p>
      <w:pPr>
        <w:pStyle w:val="Heading2"/>
        <w:spacing w:before="60" w:after="0"/>
        <w:ind w:firstLine="540"/>
        <w:jc w:val="both"/>
        <w:rPr>
          <w:b w:val="false"/>
          <w:b w:val="false"/>
          <w:bCs w:val="false"/>
          <w:sz w:val="24"/>
          <w:del w:id="817" w:author="Alla" w:date="2001-06-12T16:35:00Z"/>
        </w:rPr>
      </w:pPr>
      <w:del w:id="816" w:author="Alla" w:date="2001-06-12T16:35:00Z">
        <w:r>
          <w:rPr>
            <w:b w:val="false"/>
            <w:bCs w:val="false"/>
            <w:sz w:val="24"/>
          </w:rPr>
          <w:delText xml:space="preserve">7. Предприятия химической промышленности всех видов. </w:delText>
        </w:r>
      </w:del>
    </w:p>
    <w:p>
      <w:pPr>
        <w:pStyle w:val="Heading2"/>
        <w:spacing w:before="60" w:after="0"/>
        <w:ind w:firstLine="540"/>
        <w:jc w:val="both"/>
        <w:rPr>
          <w:b w:val="false"/>
          <w:b w:val="false"/>
          <w:bCs w:val="false"/>
          <w:sz w:val="24"/>
          <w:del w:id="819" w:author="Alla" w:date="2001-06-12T16:35:00Z"/>
        </w:rPr>
      </w:pPr>
      <w:del w:id="818" w:author="Alla" w:date="2001-06-12T16:35:00Z">
        <w:r>
          <w:rPr>
            <w:b w:val="false"/>
            <w:bCs w:val="false"/>
            <w:sz w:val="24"/>
          </w:rPr>
          <w:delText xml:space="preserve">8. Производство целлюлозы и бумаги мощностью 200 т/сутки и более. </w:delText>
        </w:r>
      </w:del>
    </w:p>
    <w:p>
      <w:pPr>
        <w:pStyle w:val="Heading2"/>
        <w:spacing w:before="60" w:after="0"/>
        <w:ind w:firstLine="540"/>
        <w:jc w:val="both"/>
        <w:rPr>
          <w:b w:val="false"/>
          <w:b w:val="false"/>
          <w:bCs w:val="false"/>
          <w:sz w:val="24"/>
          <w:del w:id="821" w:author="Alla" w:date="2001-06-12T16:35:00Z"/>
        </w:rPr>
      </w:pPr>
      <w:del w:id="820" w:author="Alla" w:date="2001-06-12T16:35:00Z">
        <w:r>
          <w:rPr>
            <w:b w:val="false"/>
            <w:bCs w:val="false"/>
            <w:sz w:val="24"/>
          </w:rPr>
          <w:delText xml:space="preserve">9. Крупные склады для хранения 50 тыс. Куб. М. И более нефтяных, нефтехимических и химических продуктов. </w:delText>
        </w:r>
      </w:del>
    </w:p>
    <w:p>
      <w:pPr>
        <w:pStyle w:val="Heading2"/>
        <w:spacing w:before="60" w:after="0"/>
        <w:ind w:firstLine="540"/>
        <w:jc w:val="both"/>
        <w:rPr>
          <w:b w:val="false"/>
          <w:b w:val="false"/>
          <w:bCs w:val="false"/>
          <w:sz w:val="24"/>
          <w:del w:id="823" w:author="Alla" w:date="2001-06-12T16:35:00Z"/>
        </w:rPr>
      </w:pPr>
      <w:del w:id="822" w:author="Alla" w:date="2001-06-12T16:35:00Z">
        <w:r>
          <w:rPr>
            <w:b w:val="false"/>
            <w:bCs w:val="false"/>
            <w:sz w:val="24"/>
          </w:rPr>
          <w:delText xml:space="preserve">10. Микробиологические производства. </w:delText>
        </w:r>
      </w:del>
    </w:p>
    <w:p>
      <w:pPr>
        <w:pStyle w:val="Heading2"/>
        <w:spacing w:before="60" w:after="0"/>
        <w:ind w:firstLine="540"/>
        <w:jc w:val="both"/>
        <w:rPr>
          <w:b w:val="false"/>
          <w:b w:val="false"/>
          <w:bCs w:val="false"/>
          <w:sz w:val="24"/>
          <w:del w:id="825" w:author="Alla" w:date="2001-06-12T16:35:00Z"/>
        </w:rPr>
      </w:pPr>
      <w:del w:id="824" w:author="Alla" w:date="2001-06-12T16:35:00Z">
        <w:r>
          <w:rPr>
            <w:b w:val="false"/>
            <w:bCs w:val="false"/>
            <w:sz w:val="24"/>
          </w:rPr>
          <w:delText xml:space="preserve">11. Производства строительных материалов: цемент, стекло, известь, керамика. </w:delText>
        </w:r>
      </w:del>
    </w:p>
    <w:p>
      <w:pPr>
        <w:pStyle w:val="Heading2"/>
        <w:spacing w:before="60" w:after="0"/>
        <w:ind w:firstLine="540"/>
        <w:jc w:val="both"/>
        <w:rPr>
          <w:b w:val="false"/>
          <w:b w:val="false"/>
          <w:bCs w:val="false"/>
          <w:sz w:val="24"/>
          <w:del w:id="827" w:author="Alla" w:date="2001-06-12T16:35:00Z"/>
        </w:rPr>
      </w:pPr>
      <w:del w:id="826" w:author="Alla" w:date="2001-06-12T16:35:00Z">
        <w:r>
          <w:rPr>
            <w:b w:val="false"/>
            <w:bCs w:val="false"/>
            <w:sz w:val="24"/>
          </w:rPr>
          <w:delText xml:space="preserve">12. Установки для доменного и мартеновского производства и предприятия цветной металлургии. </w:delText>
        </w:r>
      </w:del>
    </w:p>
    <w:p>
      <w:pPr>
        <w:pStyle w:val="Heading2"/>
        <w:spacing w:before="60" w:after="0"/>
        <w:ind w:firstLine="540"/>
        <w:jc w:val="both"/>
        <w:rPr>
          <w:b w:val="false"/>
          <w:b w:val="false"/>
          <w:bCs w:val="false"/>
          <w:sz w:val="24"/>
          <w:del w:id="829" w:author="Alla" w:date="2001-06-12T16:35:00Z"/>
        </w:rPr>
      </w:pPr>
      <w:del w:id="828" w:author="Alla" w:date="2001-06-12T16:35:00Z">
        <w:r>
          <w:rPr>
            <w:b w:val="false"/>
            <w:bCs w:val="false"/>
            <w:sz w:val="24"/>
          </w:rPr>
          <w:delText xml:space="preserve">13. Космодромы, аэропорты, аэродромы. </w:delText>
        </w:r>
      </w:del>
    </w:p>
    <w:p>
      <w:pPr>
        <w:pStyle w:val="Heading2"/>
        <w:spacing w:before="60" w:after="0"/>
        <w:ind w:firstLine="540"/>
        <w:jc w:val="both"/>
        <w:rPr>
          <w:b w:val="false"/>
          <w:b w:val="false"/>
          <w:bCs w:val="false"/>
          <w:sz w:val="24"/>
          <w:del w:id="831" w:author="Alla" w:date="2001-06-12T16:35:00Z"/>
        </w:rPr>
      </w:pPr>
      <w:del w:id="830" w:author="Alla" w:date="2001-06-12T16:35:00Z">
        <w:r>
          <w:rPr>
            <w:b w:val="false"/>
            <w:bCs w:val="false"/>
            <w:sz w:val="24"/>
          </w:rPr>
          <w:delText xml:space="preserve">14. Полигоны для испытаний, утилизации, уничтожения и захоронения химического оружия и ракетных топлив. </w:delText>
        </w:r>
      </w:del>
    </w:p>
    <w:p>
      <w:pPr>
        <w:pStyle w:val="Heading2"/>
        <w:spacing w:before="60" w:after="0"/>
        <w:ind w:firstLine="540"/>
        <w:jc w:val="both"/>
        <w:rPr>
          <w:del w:id="835" w:author="Alla" w:date="2001-06-12T16:35:00Z"/>
        </w:rPr>
      </w:pPr>
      <w:del w:id="832" w:author="Alla" w:date="2001-06-12T16:35:00Z">
        <w:r>
          <w:rPr>
            <w:b w:val="false"/>
            <w:bCs w:val="false"/>
            <w:sz w:val="24"/>
          </w:rPr>
          <w:delText>15. Объекты и (или) полигоны термической, химической и механической переработки, утилизации, захоронения промышленных и бытовых отходов, а также отходов горно-добывающей промышленности. Золоотвалы ТЭЦ, котельных и других производств с объемом золы 100 000 м</w:delText>
        </w:r>
      </w:del>
      <w:del w:id="833" w:author="Alla" w:date="2001-06-12T16:35:00Z">
        <w:r>
          <w:rPr>
            <w:b w:val="false"/>
            <w:bCs w:val="false"/>
            <w:sz w:val="24"/>
            <w:vertAlign w:val="superscript"/>
          </w:rPr>
          <w:delText>3</w:delText>
        </w:r>
      </w:del>
      <w:del w:id="834" w:author="Alla" w:date="2001-06-12T16:35:00Z">
        <w:r>
          <w:rPr>
            <w:b w:val="false"/>
            <w:bCs w:val="false"/>
            <w:sz w:val="24"/>
          </w:rPr>
          <w:delText xml:space="preserve">/год и более. </w:delText>
        </w:r>
      </w:del>
    </w:p>
    <w:p>
      <w:pPr>
        <w:pStyle w:val="Heading2"/>
        <w:spacing w:before="60" w:after="0"/>
        <w:ind w:firstLine="540"/>
        <w:jc w:val="both"/>
        <w:rPr>
          <w:b w:val="false"/>
          <w:b w:val="false"/>
          <w:bCs w:val="false"/>
          <w:sz w:val="24"/>
          <w:del w:id="837" w:author="Alla" w:date="2001-06-12T16:35:00Z"/>
        </w:rPr>
      </w:pPr>
      <w:del w:id="836" w:author="Alla" w:date="2001-06-12T16:35:00Z">
        <w:r>
          <w:rPr>
            <w:b w:val="false"/>
            <w:bCs w:val="false"/>
            <w:sz w:val="24"/>
          </w:rPr>
          <w:delText xml:space="preserve">16. Автомобильные дороги, автострады, трассы для магистральных железных дорог дальнего сообщения. </w:delText>
        </w:r>
      </w:del>
    </w:p>
    <w:p>
      <w:pPr>
        <w:pStyle w:val="Heading2"/>
        <w:spacing w:before="60" w:after="0"/>
        <w:ind w:firstLine="540"/>
        <w:jc w:val="both"/>
        <w:rPr>
          <w:b w:val="false"/>
          <w:b w:val="false"/>
          <w:bCs w:val="false"/>
          <w:sz w:val="24"/>
          <w:del w:id="839" w:author="Alla" w:date="2001-06-12T16:35:00Z"/>
        </w:rPr>
      </w:pPr>
      <w:del w:id="838" w:author="Alla" w:date="2001-06-12T16:35:00Z">
        <w:r>
          <w:rPr>
            <w:b w:val="false"/>
            <w:bCs w:val="false"/>
            <w:sz w:val="24"/>
          </w:rPr>
          <w:delText xml:space="preserve">17. Метрополитены. </w:delText>
        </w:r>
      </w:del>
    </w:p>
    <w:p>
      <w:pPr>
        <w:pStyle w:val="Heading2"/>
        <w:spacing w:before="60" w:after="0"/>
        <w:ind w:firstLine="540"/>
        <w:jc w:val="both"/>
        <w:rPr>
          <w:b w:val="false"/>
          <w:b w:val="false"/>
          <w:bCs w:val="false"/>
          <w:sz w:val="24"/>
          <w:del w:id="841" w:author="Alla" w:date="2001-06-12T16:35:00Z"/>
        </w:rPr>
      </w:pPr>
      <w:del w:id="840" w:author="Alla" w:date="2001-06-12T16:35:00Z">
        <w:r>
          <w:rPr>
            <w:b w:val="false"/>
            <w:bCs w:val="false"/>
            <w:sz w:val="24"/>
          </w:rPr>
          <w:delText xml:space="preserve">18. Нефте- и газопроводы. </w:delText>
        </w:r>
      </w:del>
    </w:p>
    <w:p>
      <w:pPr>
        <w:pStyle w:val="Heading2"/>
        <w:spacing w:before="60" w:after="0"/>
        <w:ind w:firstLine="540"/>
        <w:jc w:val="both"/>
        <w:rPr>
          <w:b w:val="false"/>
          <w:b w:val="false"/>
          <w:bCs w:val="false"/>
          <w:sz w:val="24"/>
          <w:del w:id="843" w:author="Alla" w:date="2001-06-12T16:35:00Z"/>
        </w:rPr>
      </w:pPr>
      <w:del w:id="842" w:author="Alla" w:date="2001-06-12T16:35:00Z">
        <w:r>
          <w:rPr>
            <w:b w:val="false"/>
            <w:bCs w:val="false"/>
            <w:sz w:val="24"/>
          </w:rPr>
          <w:delText xml:space="preserve">19. Порты, терминалы, судоверфи, внутренние водные пути. </w:delText>
        </w:r>
      </w:del>
    </w:p>
    <w:p>
      <w:pPr>
        <w:pStyle w:val="Heading2"/>
        <w:spacing w:before="60" w:after="0"/>
        <w:ind w:firstLine="540"/>
        <w:jc w:val="both"/>
        <w:rPr>
          <w:del w:id="847" w:author="Alla" w:date="2001-06-12T16:35:00Z"/>
        </w:rPr>
      </w:pPr>
      <w:del w:id="844" w:author="Alla" w:date="2001-06-12T16:35:00Z">
        <w:r>
          <w:rPr>
            <w:b w:val="false"/>
            <w:bCs w:val="false"/>
            <w:sz w:val="24"/>
          </w:rPr>
          <w:delText>20. Крупные плотины высотой 15 м и более, водохранилища с площадью поверхности 2 км</w:delText>
        </w:r>
      </w:del>
      <w:del w:id="845" w:author="Alla" w:date="2001-06-12T16:35:00Z">
        <w:r>
          <w:rPr>
            <w:b w:val="false"/>
            <w:bCs w:val="false"/>
            <w:sz w:val="24"/>
            <w:vertAlign w:val="superscript"/>
          </w:rPr>
          <w:delText>2</w:delText>
        </w:r>
      </w:del>
      <w:del w:id="846" w:author="Alla" w:date="2001-06-12T16:35:00Z">
        <w:r>
          <w:rPr>
            <w:b w:val="false"/>
            <w:bCs w:val="false"/>
            <w:sz w:val="24"/>
          </w:rPr>
          <w:delText xml:space="preserve"> и более, магистральные каналы, гидромелиоративные системы и системы водоснабжения крупных городов. </w:delText>
        </w:r>
      </w:del>
    </w:p>
    <w:p>
      <w:pPr>
        <w:pStyle w:val="Heading2"/>
        <w:spacing w:before="60" w:after="0"/>
        <w:ind w:firstLine="540"/>
        <w:jc w:val="both"/>
        <w:rPr>
          <w:b w:val="false"/>
          <w:b w:val="false"/>
          <w:bCs w:val="false"/>
          <w:sz w:val="24"/>
          <w:del w:id="849" w:author="Alla" w:date="2001-06-12T16:35:00Z"/>
        </w:rPr>
      </w:pPr>
      <w:del w:id="848" w:author="Alla" w:date="2001-06-12T16:35:00Z">
        <w:r>
          <w:rPr>
            <w:b w:val="false"/>
            <w:bCs w:val="false"/>
            <w:sz w:val="24"/>
          </w:rPr>
          <w:delText xml:space="preserve">21. Сооружения по очистке промышленных и коммунальных сточных вод. </w:delText>
        </w:r>
      </w:del>
    </w:p>
    <w:p>
      <w:pPr>
        <w:pStyle w:val="Heading2"/>
        <w:spacing w:before="60" w:after="0"/>
        <w:ind w:firstLine="540"/>
        <w:jc w:val="both"/>
        <w:rPr>
          <w:del w:id="853" w:author="Alla" w:date="2001-06-12T16:35:00Z"/>
        </w:rPr>
      </w:pPr>
      <w:del w:id="850" w:author="Alla" w:date="2001-06-12T16:35:00Z">
        <w:r>
          <w:rPr>
            <w:b w:val="false"/>
            <w:bCs w:val="false"/>
            <w:sz w:val="24"/>
          </w:rPr>
          <w:delText>22. Водозаборы подземных вод с объемом забираемой воды 10 млн. м</w:delText>
        </w:r>
      </w:del>
      <w:del w:id="851" w:author="Alla" w:date="2001-06-12T16:35:00Z">
        <w:r>
          <w:rPr>
            <w:b w:val="false"/>
            <w:bCs w:val="false"/>
            <w:sz w:val="24"/>
            <w:vertAlign w:val="superscript"/>
          </w:rPr>
          <w:delText>3</w:delText>
        </w:r>
      </w:del>
      <w:del w:id="852" w:author="Alla" w:date="2001-06-12T16:35:00Z">
        <w:r>
          <w:rPr>
            <w:b w:val="false"/>
            <w:bCs w:val="false"/>
            <w:sz w:val="24"/>
          </w:rPr>
          <w:delText xml:space="preserve"> в год и более. </w:delText>
        </w:r>
      </w:del>
    </w:p>
    <w:p>
      <w:pPr>
        <w:pStyle w:val="Heading2"/>
        <w:spacing w:before="60" w:after="0"/>
        <w:ind w:firstLine="540"/>
        <w:jc w:val="both"/>
        <w:rPr>
          <w:b w:val="false"/>
          <w:b w:val="false"/>
          <w:bCs w:val="false"/>
          <w:sz w:val="24"/>
          <w:del w:id="855" w:author="Alla" w:date="2001-06-12T16:35:00Z"/>
        </w:rPr>
      </w:pPr>
      <w:del w:id="854" w:author="Alla" w:date="2001-06-12T16:35:00Z">
        <w:r>
          <w:rPr>
            <w:b w:val="false"/>
            <w:bCs w:val="false"/>
            <w:sz w:val="24"/>
          </w:rPr>
          <w:delText xml:space="preserve">23. Сплошнолесосечная заготовка древесины на лесосеках с площадью вырубки более 200 га или вырубка древесины на площади более 20 га при переводе лесных земель в нелесные. </w:delText>
        </w:r>
      </w:del>
    </w:p>
    <w:p>
      <w:pPr>
        <w:pStyle w:val="Heading2"/>
        <w:spacing w:before="60" w:after="0"/>
        <w:ind w:firstLine="540"/>
        <w:jc w:val="both"/>
        <w:rPr>
          <w:b w:val="false"/>
          <w:b w:val="false"/>
          <w:bCs w:val="false"/>
          <w:sz w:val="24"/>
          <w:del w:id="857" w:author="Alla" w:date="2001-06-12T16:35:00Z"/>
        </w:rPr>
      </w:pPr>
      <w:del w:id="856" w:author="Alla" w:date="2001-06-12T16:35:00Z">
        <w:r>
          <w:rPr>
            <w:b w:val="false"/>
            <w:bCs w:val="false"/>
            <w:sz w:val="24"/>
          </w:rPr>
          <w:delText xml:space="preserve">24. Крупные животноводческие комплексы мощностью </w:delText>
        </w:r>
      </w:del>
    </w:p>
    <w:p>
      <w:pPr>
        <w:pStyle w:val="Heading2"/>
        <w:spacing w:before="60" w:after="0"/>
        <w:ind w:firstLine="540"/>
        <w:jc w:val="both"/>
        <w:rPr>
          <w:b w:val="false"/>
          <w:b w:val="false"/>
          <w:bCs w:val="false"/>
          <w:sz w:val="24"/>
          <w:del w:id="859" w:author="Alla" w:date="2001-06-12T16:35:00Z"/>
        </w:rPr>
      </w:pPr>
      <w:del w:id="858" w:author="Alla" w:date="2001-06-12T16:35:00Z">
        <w:r>
          <w:rPr>
            <w:b w:val="false"/>
            <w:bCs w:val="false"/>
            <w:sz w:val="24"/>
          </w:rPr>
          <w:delText xml:space="preserve">свиноводческие - 30 тыс. голов и более </w:delText>
        </w:r>
      </w:del>
    </w:p>
    <w:p>
      <w:pPr>
        <w:pStyle w:val="Heading2"/>
        <w:spacing w:before="60" w:after="0"/>
        <w:ind w:firstLine="540"/>
        <w:jc w:val="both"/>
        <w:rPr>
          <w:b w:val="false"/>
          <w:b w:val="false"/>
          <w:bCs w:val="false"/>
          <w:sz w:val="24"/>
          <w:del w:id="861" w:author="Alla" w:date="2001-06-12T16:35:00Z"/>
        </w:rPr>
      </w:pPr>
      <w:del w:id="860" w:author="Alla" w:date="2001-06-12T16:35:00Z">
        <w:r>
          <w:rPr>
            <w:b w:val="false"/>
            <w:bCs w:val="false"/>
            <w:sz w:val="24"/>
          </w:rPr>
          <w:delText xml:space="preserve">по откорму молодняка крупного рогатого скота - 2 тыс. голов и более; </w:delText>
        </w:r>
      </w:del>
    </w:p>
    <w:p>
      <w:pPr>
        <w:pStyle w:val="Heading2"/>
        <w:spacing w:before="60" w:after="0"/>
        <w:ind w:firstLine="540"/>
        <w:jc w:val="both"/>
        <w:rPr>
          <w:b w:val="false"/>
          <w:b w:val="false"/>
          <w:bCs w:val="false"/>
          <w:sz w:val="24"/>
          <w:del w:id="863" w:author="Alla" w:date="2001-06-12T16:35:00Z"/>
        </w:rPr>
      </w:pPr>
      <w:del w:id="862" w:author="Alla" w:date="2001-06-12T16:35:00Z">
        <w:r>
          <w:rPr>
            <w:b w:val="false"/>
            <w:bCs w:val="false"/>
            <w:sz w:val="24"/>
          </w:rPr>
          <w:delText xml:space="preserve">молочные - 1200 коров и более. </w:delText>
        </w:r>
      </w:del>
    </w:p>
    <w:p>
      <w:pPr>
        <w:pStyle w:val="Heading2"/>
        <w:spacing w:before="60" w:after="0"/>
        <w:ind w:firstLine="540"/>
        <w:jc w:val="both"/>
        <w:rPr>
          <w:b w:val="false"/>
          <w:b w:val="false"/>
          <w:bCs w:val="false"/>
          <w:sz w:val="24"/>
          <w:del w:id="865" w:author="Alla" w:date="2001-06-12T16:35:00Z"/>
        </w:rPr>
      </w:pPr>
      <w:del w:id="864" w:author="Alla" w:date="2001-06-12T16:35:00Z">
        <w:r>
          <w:rPr>
            <w:b w:val="false"/>
            <w:bCs w:val="false"/>
            <w:sz w:val="24"/>
          </w:rPr>
          <w:delText xml:space="preserve">25. Звероводческие комплексы. </w:delText>
        </w:r>
      </w:del>
    </w:p>
    <w:p>
      <w:pPr>
        <w:pStyle w:val="Heading2"/>
        <w:spacing w:before="60" w:after="0"/>
        <w:ind w:firstLine="540"/>
        <w:jc w:val="both"/>
        <w:rPr>
          <w:b w:val="false"/>
          <w:b w:val="false"/>
          <w:bCs w:val="false"/>
          <w:sz w:val="24"/>
          <w:del w:id="867" w:author="Alla" w:date="2001-06-12T16:35:00Z"/>
        </w:rPr>
      </w:pPr>
      <w:del w:id="866" w:author="Alla" w:date="2001-06-12T16:35:00Z">
        <w:r>
          <w:rPr>
            <w:b w:val="false"/>
            <w:bCs w:val="false"/>
            <w:sz w:val="24"/>
          </w:rPr>
          <w:delText xml:space="preserve">26. Птицефабрики на 400 тыс. кур-несушек, 3 млн. бройлеров и более. </w:delText>
        </w:r>
      </w:del>
    </w:p>
    <w:p>
      <w:pPr>
        <w:pStyle w:val="Heading2"/>
        <w:spacing w:before="60" w:after="0"/>
        <w:ind w:firstLine="540"/>
        <w:jc w:val="both"/>
        <w:rPr>
          <w:b w:val="false"/>
          <w:b w:val="false"/>
          <w:bCs w:val="false"/>
          <w:sz w:val="24"/>
          <w:del w:id="869" w:author="Alla" w:date="2001-06-12T16:35:00Z"/>
        </w:rPr>
      </w:pPr>
      <w:del w:id="868" w:author="Alla" w:date="2001-06-12T16:35:00Z">
        <w:r>
          <w:rPr>
            <w:b w:val="false"/>
            <w:bCs w:val="false"/>
            <w:sz w:val="24"/>
          </w:rPr>
          <w:delText xml:space="preserve">27. Объекты хозяйственной и иной деятельности, расположенные на особо охраняемых территориях и эксплуатация которых не связана с режимом этих территорий. </w:delText>
        </w:r>
      </w:del>
    </w:p>
    <w:p>
      <w:pPr>
        <w:pStyle w:val="Heading2"/>
        <w:spacing w:before="60" w:after="0"/>
        <w:ind w:firstLine="540"/>
        <w:jc w:val="both"/>
        <w:rPr>
          <w:b w:val="false"/>
          <w:b w:val="false"/>
          <w:bCs w:val="false"/>
          <w:sz w:val="24"/>
          <w:del w:id="871" w:author="Alla" w:date="2001-06-12T16:35:00Z"/>
        </w:rPr>
      </w:pPr>
      <w:del w:id="870" w:author="Alla" w:date="2001-06-12T16:35:00Z">
        <w:r>
          <w:rPr>
            <w:b w:val="false"/>
            <w:bCs w:val="false"/>
            <w:sz w:val="24"/>
          </w:rPr>
          <w:delText xml:space="preserve">28. Генеральные планы строительства городов; проекты затрагивающие и видоизменяющие парковое хозяйство, лесопарковые зоны и зоны отдыха городов и населенных пунктов. </w:delText>
        </w:r>
      </w:del>
    </w:p>
    <w:p>
      <w:pPr>
        <w:pStyle w:val="Normal"/>
        <w:spacing w:before="60" w:after="0"/>
        <w:ind w:firstLine="540"/>
        <w:jc w:val="both"/>
        <w:rPr>
          <w:b w:val="false"/>
          <w:b w:val="false"/>
          <w:bCs w:val="false"/>
          <w:sz w:val="24"/>
        </w:rPr>
      </w:pPr>
      <w:del w:id="872" w:author="Alla" w:date="2001-06-12T16:35:00Z">
        <w:r>
          <w:rPr>
            <w:b w:val="false"/>
            <w:bCs w:val="false"/>
            <w:sz w:val="24"/>
          </w:rPr>
          <w:delText xml:space="preserve">29. Гаражные комплексы и автостоянки рассчитанные более чем на 200 автомашин. </w:delText>
        </w:r>
      </w:del>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873" w:author="Alla" w:date="2001-09-21T18:11:00Z">
        <w:r>
          <w:rPr>
            <w:rStyle w:val="FootnoteCharacters"/>
          </w:rPr>
          <w:footnoteRef/>
        </w:r>
      </w:ins>
      <w:ins w:id="874" w:author="Alla" w:date="2001-09-21T18:11:00Z">
        <w:r>
          <w:rPr/>
          <w:t xml:space="preserve"> </w:t>
        </w:r>
      </w:ins>
      <w:ins w:id="875" w:author="Alla" w:date="2001-09-21T18:11:00Z">
        <w:r>
          <w:rPr/>
          <w:t>В.Л. Мищенко, Н.Н. Гришин, М.В. Хотулева и др.</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bullet"/>
      <w:lvlText w:val="­"/>
      <w:lvlJc w:val="left"/>
      <w:pPr>
        <w:tabs>
          <w:tab w:val="num" w:pos="708"/>
        </w:tabs>
        <w:ind w:left="0" w:hanging="360"/>
      </w:pPr>
      <w:rPr>
        <w:rFonts w:ascii="Liberation Serif" w:hAnsi="Liberation Serif" w:cs="Liberation Serif" w:hint="default"/>
      </w:rPr>
    </w:lvl>
  </w:abstractNum>
  <w:abstractNum w:abstractNumId="4">
    <w:lvl w:ilvl="0">
      <w:start w:val="1"/>
      <w:numFmt w:val="bullet"/>
      <w:lvlText w:val="­"/>
      <w:lvlJc w:val="left"/>
      <w:pPr>
        <w:tabs>
          <w:tab w:val="num" w:pos="900"/>
        </w:tabs>
        <w:ind w:left="767" w:hanging="227"/>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08"/>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900"/>
        </w:tabs>
        <w:ind w:left="767" w:hanging="227"/>
      </w:pPr>
      <w:rPr>
        <w:rFonts w:ascii="Liberation Serif" w:hAnsi="Liberation Serif" w:cs="Liberation Serif" w:hint="default"/>
      </w:rPr>
    </w:lvl>
  </w:abstractNum>
  <w:abstractNum w:abstractNumId="11">
    <w:lvl w:ilvl="0">
      <w:start w:val="1"/>
      <w:numFmt w:val="bullet"/>
      <w:lvlText w:val="­"/>
      <w:lvlJc w:val="left"/>
      <w:pPr>
        <w:tabs>
          <w:tab w:val="num" w:pos="1381"/>
        </w:tabs>
        <w:ind w:left="1248" w:hanging="227"/>
      </w:pPr>
      <w:rPr>
        <w:rFonts w:ascii="Liberation Serif" w:hAnsi="Liberation Serif" w:cs="Liberation Serif" w:hint="default"/>
      </w:rPr>
    </w:lvl>
  </w:abstractNum>
  <w:abstractNum w:abstractNumId="12">
    <w:lvl w:ilvl="0">
      <w:start w:val="1"/>
      <w:numFmt w:val="bullet"/>
      <w:lvlText w:val="­"/>
      <w:lvlJc w:val="left"/>
      <w:pPr>
        <w:tabs>
          <w:tab w:val="num" w:pos="360"/>
        </w:tabs>
        <w:ind w:left="227" w:hanging="227"/>
      </w:pPr>
      <w:rPr>
        <w:rFonts w:ascii="Liberation Serif" w:hAnsi="Liberation Serif" w:cs="Liberation Serif" w:hint="default"/>
      </w:rPr>
    </w:lvl>
  </w:abstractNum>
  <w:abstractNum w:abstractNumId="13">
    <w:lvl w:ilvl="0">
      <w:start w:val="1"/>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ind w:firstLine="357"/>
      <w:jc w:val="both"/>
      <w:outlineLvl w:val="4"/>
    </w:pPr>
    <w:rPr>
      <w:b/>
      <w:bCs/>
    </w:rPr>
  </w:style>
  <w:style w:type="paragraph" w:styleId="Heading6">
    <w:name w:val="Heading 6"/>
    <w:basedOn w:val="Normal"/>
    <w:next w:val="Normal"/>
    <w:qFormat/>
    <w:pPr>
      <w:keepNext w:val="true"/>
      <w:numPr>
        <w:ilvl w:val="5"/>
        <w:numId w:val="1"/>
      </w:numPr>
      <w:spacing w:before="60" w:after="0"/>
      <w:ind w:firstLine="540"/>
      <w:jc w:val="both"/>
      <w:outlineLvl w:val="5"/>
    </w:pPr>
    <w:rPr>
      <w:rFonts w:ascii="Arial" w:hAnsi="Arial" w:cs="Arial"/>
      <w:b/>
      <w:bCs/>
    </w:rPr>
  </w:style>
  <w:style w:type="paragraph" w:styleId="Heading7">
    <w:name w:val="Heading 7"/>
    <w:basedOn w:val="Normal"/>
    <w:next w:val="Normal"/>
    <w:qFormat/>
    <w:pPr>
      <w:keepNext w:val="true"/>
      <w:numPr>
        <w:ilvl w:val="6"/>
        <w:numId w:val="1"/>
      </w:numPr>
      <w:spacing w:before="60" w:after="0"/>
      <w:jc w:val="center"/>
      <w:outlineLvl w:val="6"/>
    </w:pPr>
    <w:rPr>
      <w:b/>
      <w:bC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cs="Courier Ne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sz w:val="20"/>
    </w:rPr>
  </w:style>
  <w:style w:type="character" w:styleId="WW8Num62z1">
    <w:name w:val="WW8Num62z1"/>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0000FF"/>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454"/>
      <w:jc w:val="both"/>
    </w:pPr>
    <w:rPr>
      <w:rFonts w:ascii="Courier New" w:hAnsi="Courier New" w:cs="Courier New"/>
    </w:rPr>
  </w:style>
  <w:style w:type="paragraph" w:styleId="1">
    <w:name w:val="заголовок 1"/>
    <w:basedOn w:val="Normal"/>
    <w:next w:val="Normal"/>
    <w:qFormat/>
    <w:pPr>
      <w:keepNext w:val="true"/>
      <w:spacing w:before="240" w:after="60"/>
    </w:pPr>
    <w:rPr>
      <w:rFonts w:ascii="Arial" w:hAnsi="Arial" w:cs="Arial"/>
      <w:b/>
      <w:kern w:val="2"/>
      <w:sz w:val="28"/>
      <w:szCs w:val="20"/>
      <w:lang w:val="en-AU"/>
    </w:rPr>
  </w:style>
  <w:style w:type="paragraph" w:styleId="Titlwe">
    <w:name w:val="Titlwe"/>
    <w:basedOn w:val="Heading"/>
    <w:qFormat/>
    <w:pPr>
      <w:outlineLvl w:val="9"/>
    </w:pPr>
    <w:rPr>
      <w:rFonts w:cs="Times New Roman"/>
      <w:bCs w:val="false"/>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
    <w:name w:val="Основной текст с отступом 2"/>
    <w:basedOn w:val="Normal"/>
    <w:qFormat/>
    <w:pPr>
      <w:ind w:firstLine="540"/>
      <w:jc w:val="both"/>
    </w:pPr>
    <w:rPr>
      <w:rFonts w:ascii="Courier New" w:hAnsi="Courier New" w:cs="Courier New"/>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center"/>
    </w:pPr>
    <w:rPr>
      <w:b/>
      <w:bC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Цитаты"/>
    <w:basedOn w:val="Normal1"/>
    <w:qFormat/>
    <w:pPr>
      <w:widowControl/>
      <w:spacing w:before="100" w:after="100"/>
      <w:ind w:left="360" w:right="360" w:hanging="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
    <w:name w:val="Основной текст с отступом 3"/>
    <w:basedOn w:val="Normal"/>
    <w:qFormat/>
    <w:pPr>
      <w:pBdr>
        <w:top w:val="single" w:sz="4" w:space="1" w:color="000000"/>
        <w:left w:val="single" w:sz="4" w:space="4" w:color="000000"/>
        <w:bottom w:val="single" w:sz="4" w:space="1" w:color="000000"/>
        <w:right w:val="single" w:sz="4" w:space="4" w:color="000000"/>
      </w:pBdr>
      <w:spacing w:before="60" w:after="0"/>
      <w:ind w:firstLine="540"/>
      <w:jc w:val="both"/>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petsk.ru/~expert" TargetMode="External"/><Relationship Id="rId3" Type="http://schemas.openxmlformats.org/officeDocument/2006/relationships/hyperlink" Target="http://www.lipetsk.ru/~expert" TargetMode="External"/><Relationship Id="rId4" Type="http://schemas.openxmlformats.org/officeDocument/2006/relationships/hyperlink" Target="http://www.ecoline.ru/" TargetMode="External"/><Relationship Id="rId5" Type="http://schemas.openxmlformats.org/officeDocument/2006/relationships/hyperlink" Target="mailto:expertise@mailru.co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8:09:00Z</dcterms:created>
  <dc:creator>Alla</dc:creator>
  <dc:description/>
  <dc:language>en-US</dc:language>
  <cp:lastModifiedBy>Alla</cp:lastModifiedBy>
  <cp:lastPrinted>2001-09-25T13:27:00Z</cp:lastPrinted>
  <dcterms:modified xsi:type="dcterms:W3CDTF">2001-09-25T09:29:00Z</dcterms:modified>
  <cp:revision>8</cp:revision>
  <dc:subject/>
  <dc:title>Проект Положения об общественных слушаниях</dc:title>
</cp:coreProperties>
</file>