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39"/>
        <w:rPr/>
      </w:pPr>
      <w:r>
        <w:rPr/>
        <w:t>Об экспертизе ПДВ</w:t>
      </w:r>
    </w:p>
    <w:p>
      <w:pPr>
        <w:pStyle w:val="Normal"/>
        <w:spacing w:before="120" w:after="0"/>
        <w:ind w:firstLine="539"/>
        <w:rPr/>
      </w:pPr>
      <w:r>
        <w:rPr/>
        <w:t>на письмо от 07.02.2001</w:t>
      </w:r>
    </w:p>
    <w:p>
      <w:pPr>
        <w:pStyle w:val="Normal"/>
        <w:spacing w:before="120" w:after="0"/>
        <w:ind w:firstLine="539"/>
        <w:rPr/>
      </w:pPr>
      <w:r>
        <w:rPr/>
        <w:t>АП-61/860</w:t>
      </w:r>
    </w:p>
    <w:p>
      <w:pPr>
        <w:pStyle w:val="Normal"/>
        <w:spacing w:before="120" w:after="0"/>
        <w:ind w:firstLine="539"/>
        <w:rPr/>
      </w:pPr>
      <w:r>
        <w:rPr/>
      </w:r>
    </w:p>
    <w:p>
      <w:pPr>
        <w:pStyle w:val="Normal"/>
        <w:spacing w:before="120" w:after="0"/>
        <w:ind w:firstLine="539"/>
        <w:rPr/>
      </w:pPr>
      <w:r>
        <w:rPr/>
      </w:r>
    </w:p>
    <w:p>
      <w:pPr>
        <w:pStyle w:val="Normal"/>
        <w:spacing w:before="120" w:after="0"/>
        <w:ind w:firstLine="539"/>
        <w:rPr/>
      </w:pPr>
      <w:r>
        <w:rPr/>
        <w:t xml:space="preserve">Согласно статье 37 Закона РСФСР от 19 декабря 1991 г. N 2060-I "Об охране окружающей природной среды" (с изм. и доп. от 21 февраля 1992 г. и 2 июня 1993 г.) "государственной экологической экспертизе подлежат все предплановые, предпроектные и проектные материалы по объектам и мероприятиям, намечаемые к реализации на территории Российской Федерации независимо от их сметной стоимости и принадлежности, а также </w:t>
      </w:r>
      <w:r>
        <w:rPr>
          <w:u w:val="single"/>
        </w:rPr>
        <w:t xml:space="preserve">экологические обоснования лицензий </w:t>
      </w:r>
      <w:r>
        <w:rPr/>
        <w:t>и сертификатов".</w:t>
      </w:r>
    </w:p>
    <w:p>
      <w:pPr>
        <w:pStyle w:val="Normal"/>
        <w:spacing w:before="120" w:after="0"/>
        <w:ind w:firstLine="539"/>
        <w:rPr/>
      </w:pPr>
      <w:r>
        <w:rPr/>
        <w:t>Проект нормативов предельно допустимых выбросов - это экологическое обоснование разрешения на выброс загрязняющих веществ в атмосферный воздух.</w:t>
      </w:r>
    </w:p>
    <w:p>
      <w:pPr>
        <w:pStyle w:val="Normal"/>
        <w:spacing w:before="120" w:after="0"/>
        <w:ind w:firstLine="539"/>
        <w:rPr/>
      </w:pPr>
      <w:r>
        <w:rPr/>
        <w:t>Слово "лицензия" относительно недавно вошло в русский язык и в природоохранное законодательство. До этого обходились привычным русским словом "разрешение", что и есть перевод слова "лицензия" на русский язык.</w:t>
      </w:r>
    </w:p>
    <w:p>
      <w:pPr>
        <w:pStyle w:val="Normal"/>
        <w:spacing w:before="120" w:after="0"/>
        <w:ind w:firstLine="539"/>
        <w:rPr/>
      </w:pPr>
      <w:r>
        <w:rPr/>
        <w:t>Таким образом, в правовом ключе слова "лицензия" и "разрешение" полностью идентичны, что и подтверждается формулировкой п. 8.7.1. "Инструкции по экологическому обоснованию хозяйственной и иной деятельности", утв. Приказом Минприроды от 29.12.95 № 539 "Обоснование лицензий (разрешений) на выброс загрязняющих веществ в атмосферу…" Далее по тексту разрешение на выброс называется "лицензией на выброс загрязняющих веществ в атмосферу".</w:t>
      </w:r>
    </w:p>
    <w:p>
      <w:pPr>
        <w:pStyle w:val="Normal"/>
        <w:spacing w:before="120" w:after="0"/>
        <w:ind w:firstLine="539"/>
        <w:rPr/>
      </w:pPr>
      <w:r>
        <w:rPr/>
        <w:t>Подобная трактовка термина "разрешение" не противоречит смыслу ни одного из законодательных актов Российской Федерации.</w:t>
      </w:r>
    </w:p>
    <w:p>
      <w:pPr>
        <w:pStyle w:val="Normal"/>
        <w:spacing w:before="120" w:after="0"/>
        <w:ind w:firstLine="539"/>
        <w:rPr/>
      </w:pPr>
      <w:r>
        <w:rPr/>
        <w:t>Закон "Об охране окружающей среды" является головным нормативно-правовым актом прямого действия. Это означает, что остальные нормативно-правовые акты в части, в которой они противоречат данному закону, признаются недействующими, в том числе и те, на которые ссылаются авторы письма. Поскольку нормы закона "Об охране окружающей среды" имеют характер прямого действия, при отсутствии специальных норм, принятых в развитие и конкретизацию общих норм данного закона, применяются напрямую нормы закона "Об охране окружающей среды". Норма статьи 37 является достаточно конкретной для прямого применения, следовательно, можно однозначно трактовать, что проекты нормативов предельно допустимых выбросов являются экологическим обоснованием лицензии на выброс загрязняющих веществ и, соответственно, объектами государственной экологической экспертизы. Это заключение не противоречит тем НПА, на которые ссылаются авторы письма, поскольку в этих НПА не содержится прямых указаний и четкого механизма разработки и утверждения нормативов ПДВ, а лишь указание на то, что данная процедура находится в ведении ГКЭ. Поскольку все указанные НПА были приняты до ликвидации ГКЭ, в период, когда отделы ГЭЭ были в составе ГКЭ, трактовка смысла указанных норм как то, что в процедуре разработки и согласования проектов ПДВ может принимать участие орган ГЭЭ, не противоречит смыслу тех НПА, на которые ссылаются авторы письма.</w:t>
      </w:r>
    </w:p>
    <w:p>
      <w:pPr>
        <w:pStyle w:val="Normal"/>
        <w:spacing w:before="120" w:after="0"/>
        <w:ind w:firstLine="539"/>
        <w:rPr/>
      </w:pPr>
      <w:r>
        <w:rPr/>
        <w:t>Согласно статье 72 Конституции РФ природопользование, охрана окружающей среды и обеспечение экологической безопасности находятся в совместном ведении Российской Федерации и субъектов Российской Федерации. Это означает, что субъекты Федерации вправе принимать региональные НПА в тех случаях, когда вопрос не урегулирован на федеральном уровне. Если на федеральном уровне вопрос урегулирован путем издания НПА, противоречащего головному закону, и, соответственно, автоматически являющегося недействующим в части, противоречащей головному закону, субъект Федерации вправе считать вопрос неурегулированным и принимать собственные НПА, которые не противоречат федеральному законодательству.</w:t>
      </w:r>
    </w:p>
    <w:p>
      <w:pPr>
        <w:pStyle w:val="Normal"/>
        <w:spacing w:before="120" w:after="0"/>
        <w:ind w:firstLine="539"/>
        <w:rPr/>
      </w:pPr>
      <w:r>
        <w:rPr/>
        <w:t>В связи с этим считаю нецелесообразным изменение в действующей процедуре согласования проектов ПДВ до урегулирования этого вопроса на федеральном уровне таким образом, чтобы это не противоречило федеральному же законодательству.</w:t>
      </w:r>
    </w:p>
    <w:p>
      <w:pPr>
        <w:pStyle w:val="Normal"/>
        <w:spacing w:before="120" w:after="0"/>
        <w:ind w:firstLine="539"/>
        <w:rPr/>
      </w:pPr>
      <w:r>
        <w:rPr/>
        <w:t>Поскольку экологическая экспертиза имеет превентивный характер, подача на экспертизу документов, относящихся к действующему производству, действительно неправомерна. Но здесь противоречие не в правовой сфере, а в смысловой.</w:t>
      </w:r>
    </w:p>
    <w:p>
      <w:pPr>
        <w:pStyle w:val="TextBody"/>
        <w:spacing w:before="120" w:after="0"/>
        <w:ind w:firstLine="539"/>
        <w:rPr>
          <w:sz w:val="24"/>
        </w:rPr>
      </w:pPr>
      <w:r>
        <w:rPr>
          <w:sz w:val="24"/>
        </w:rPr>
        <w:t>Слово "проект" уже подразумевает превентивный характер документа, то есть относящийся к планируемой деятельности. Таким образом, проект ПДВ должен разрабатываться на стадии проектирования, а затем в него должны вноситься изменения в соответствии с изменениями в действующем производстве - то, что называется реконструкцией, расширением, техническим перевооружением, вне зависимости от масштабов изменения. Если даже изменения произошли только в плане мероприятий по охране атмосферного воздуха, нельзя экспертировать план мероприятий в отрыве от остальной части проекта ПДВ, поскольку нельзя адекватно оценить предлагаемые мероприятия, не проверив достоверность декларируемой информации о механизме загрязнения атмосферного воздуха экспертируемым предприятием.</w:t>
      </w:r>
    </w:p>
    <w:p>
      <w:pPr>
        <w:pStyle w:val="Normal"/>
        <w:spacing w:before="120" w:after="0"/>
        <w:ind w:firstLine="539"/>
        <w:rPr/>
      </w:pPr>
      <w:r>
        <w:rPr/>
        <w:t>Если же изменений никаких не произошло, то нет смысла не только подавать проект на ГЭЭ, но и вообще его разрабатывать. Так что возникшее противоречие, которое пытались разрешить авторы письма лежит не в сфере очередных изменений в работе органов ГКЭ, а в упорядочении и приведении в соответствие со здравым смыслом и действующим законодательством самой процедуры разработки проектов ПДВ.</w:t>
      </w:r>
    </w:p>
    <w:p>
      <w:pPr>
        <w:pStyle w:val="TextBodyIndent"/>
        <w:spacing w:before="120" w:after="0"/>
        <w:ind w:firstLine="539"/>
        <w:rPr/>
      </w:pPr>
      <w:r>
        <w:rPr/>
        <w:t>Следовательно, противоречие между авторами письма и мнением территориальных отделов ГЭЭ разрешимо при переписывании письма иными словами с сохранением смысла самого письма, т.е. абзац: "Таким образом, проекты нормативов ПДВ действующих предприятий не подлежат государственной экологической экспертизе, за исключением входящих в состав ТЭО и проектов расширения, реконструкции, технического перевооружения объектов хозяйственной деятельности" переписать следующим образом: "проекты нормативов ПДВ должны разрабатываться при проектировании нового объекта, расширении, реконструкции, технического перевооружения действующего объекта хозяйственной деятельности и при изменении планов мероприятий по охране атмосферного воздуха".</w:t>
      </w:r>
    </w:p>
    <w:p>
      <w:pPr>
        <w:pStyle w:val="Normal"/>
        <w:spacing w:before="120" w:after="0"/>
        <w:ind w:firstLine="539"/>
        <w:rPr/>
      </w:pPr>
      <w:r>
        <w:rPr/>
        <w:t>В этом случае все станет на свои места, никакого противоречия законодательству не будет, неразберихи с очередной передачей неопределенных функций – тоже. А задача, поставленная авторами письма – выполнена.</w:t>
      </w:r>
    </w:p>
    <w:p>
      <w:pPr>
        <w:pStyle w:val="Normal"/>
        <w:spacing w:before="120" w:after="0"/>
        <w:ind w:firstLine="539"/>
        <w:rPr/>
      </w:pPr>
      <w:r>
        <w:rPr/>
      </w:r>
    </w:p>
    <w:p>
      <w:pPr>
        <w:pStyle w:val="Normal"/>
        <w:spacing w:before="120" w:after="0"/>
        <w:ind w:firstLine="539"/>
        <w:rPr/>
      </w:pPr>
      <w:r>
        <w:rPr/>
        <w:t>руководитель</w:t>
      </w:r>
    </w:p>
    <w:p>
      <w:pPr>
        <w:pStyle w:val="Normal"/>
        <w:spacing w:before="120" w:after="0"/>
        <w:ind w:firstLine="539"/>
        <w:rPr/>
      </w:pPr>
      <w:r>
        <w:rPr/>
        <w:t xml:space="preserve">Центра экологической экспертизы </w:t>
      </w:r>
    </w:p>
    <w:p>
      <w:pPr>
        <w:pStyle w:val="Normal"/>
        <w:spacing w:before="120" w:after="0"/>
        <w:ind w:firstLine="539"/>
        <w:rPr/>
      </w:pPr>
      <w:r>
        <w:rPr/>
        <w:t>ЛООП "Защита"                                                                        Галаневич А.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3:13:00Z</dcterms:created>
  <dc:creator>Alla</dc:creator>
  <dc:description/>
  <dc:language>en-US</dc:language>
  <cp:lastModifiedBy>Alla</cp:lastModifiedBy>
  <dcterms:modified xsi:type="dcterms:W3CDTF">2001-07-08T13:13:00Z</dcterms:modified>
  <cp:revision>2</cp:revision>
  <dc:subject/>
  <dc:title>Об экспертизе ПДВ</dc:title>
</cp:coreProperties>
</file>