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/>
        <w:t xml:space="preserve">                     </w:t>
      </w:r>
      <w:r>
        <w:rPr/>
        <w:t>ГУБЕРНАТОР ПЕРМСКОЙ ОБЛАСТИ</w:t>
      </w:r>
    </w:p>
    <w:p>
      <w:pPr>
        <w:pStyle w:val="Normal"/>
        <w:ind w:firstLine="540"/>
        <w:rPr/>
      </w:pPr>
      <w:r>
        <w:rPr/>
        <w:t xml:space="preserve">   </w:t>
      </w:r>
    </w:p>
    <w:p>
      <w:pPr>
        <w:pStyle w:val="Normal"/>
        <w:ind w:firstLine="540"/>
        <w:rPr/>
      </w:pPr>
      <w:r>
        <w:rPr/>
        <w:t xml:space="preserve">                              </w:t>
      </w:r>
      <w:r>
        <w:rPr/>
        <w:t>РАСПОРЯЖЕНИЕ</w:t>
      </w:r>
    </w:p>
    <w:p>
      <w:pPr>
        <w:pStyle w:val="Normal"/>
        <w:ind w:firstLine="540"/>
        <w:rPr/>
      </w:pPr>
      <w:r>
        <w:rPr/>
        <w:t xml:space="preserve">                     </w:t>
      </w:r>
      <w:r>
        <w:rPr/>
        <w:t>от 31 декабря 1999 г. N 673-р</w:t>
      </w:r>
    </w:p>
    <w:p>
      <w:pPr>
        <w:pStyle w:val="Normal"/>
        <w:ind w:firstLine="540"/>
        <w:rPr/>
      </w:pPr>
      <w:r>
        <w:rPr/>
        <w:t xml:space="preserve">   </w:t>
      </w:r>
    </w:p>
    <w:p>
      <w:pPr>
        <w:pStyle w:val="Normal"/>
        <w:ind w:firstLine="540"/>
        <w:rPr/>
      </w:pPr>
      <w:r>
        <w:rPr/>
        <w:t xml:space="preserve">          </w:t>
      </w:r>
      <w:r>
        <w:rPr/>
        <w:t>О ГОСУДАРСТВЕННОЙ ЭКОЛОГИЧЕСКОЙ ЭКСПЕРТИЗЕ ПРОЕКТНОЙ</w:t>
      </w:r>
    </w:p>
    <w:p>
      <w:pPr>
        <w:pStyle w:val="Normal"/>
        <w:ind w:firstLine="540"/>
        <w:rPr/>
      </w:pPr>
      <w:r>
        <w:rPr/>
        <w:t xml:space="preserve">                   </w:t>
      </w:r>
      <w:r>
        <w:rPr/>
        <w:t>ДОКУМЕНТАЦИИ НА ТЕРРИТОРИИ ОБЛАСТИ</w:t>
      </w:r>
    </w:p>
    <w:p>
      <w:pPr>
        <w:pStyle w:val="Normal"/>
        <w:ind w:firstLine="540"/>
        <w:rPr/>
      </w:pPr>
      <w:r>
        <w:rPr/>
        <w:t xml:space="preserve">   </w:t>
      </w:r>
    </w:p>
    <w:p>
      <w:pPr>
        <w:pStyle w:val="Normal"/>
        <w:ind w:firstLine="540"/>
        <w:rPr/>
      </w:pPr>
      <w:r>
        <w:rPr/>
        <w:t xml:space="preserve">       </w:t>
      </w:r>
      <w:r>
        <w:rPr/>
        <w:t>Во исполнение статьи 12 Федерального закона "Об  экологической</w:t>
      </w:r>
    </w:p>
    <w:p>
      <w:pPr>
        <w:pStyle w:val="Normal"/>
        <w:ind w:firstLine="540"/>
        <w:rPr/>
      </w:pPr>
      <w:r>
        <w:rPr/>
        <w:t xml:space="preserve">   </w:t>
      </w:r>
      <w:r>
        <w:rPr/>
        <w:t>экспертизе"  и  конкретизации  перечней  объектов    хозяйственной</w:t>
      </w:r>
    </w:p>
    <w:p>
      <w:pPr>
        <w:pStyle w:val="Normal"/>
        <w:ind w:firstLine="540"/>
        <w:rPr/>
      </w:pPr>
      <w:r>
        <w:rPr/>
        <w:t xml:space="preserve">   </w:t>
      </w:r>
      <w:r>
        <w:rPr/>
        <w:t>деятельности и объектов строительства:</w:t>
      </w:r>
    </w:p>
    <w:p>
      <w:pPr>
        <w:pStyle w:val="Normal"/>
        <w:ind w:firstLine="540"/>
        <w:rPr/>
      </w:pPr>
      <w:r>
        <w:rPr/>
        <w:t xml:space="preserve">       </w:t>
      </w:r>
      <w:r>
        <w:rPr/>
        <w:t>1. Утвердить  Перечень  объектов  хозяйственной  деятельности,</w:t>
      </w:r>
    </w:p>
    <w:p>
      <w:pPr>
        <w:pStyle w:val="Normal"/>
        <w:ind w:firstLine="540"/>
        <w:rPr/>
      </w:pPr>
      <w:r>
        <w:rPr/>
        <w:t xml:space="preserve">   </w:t>
      </w:r>
      <w:r>
        <w:rPr/>
        <w:t>проектная  документация  на  которые   подлежит    государственной</w:t>
      </w:r>
    </w:p>
    <w:p>
      <w:pPr>
        <w:pStyle w:val="Normal"/>
        <w:ind w:firstLine="540"/>
        <w:rPr/>
      </w:pPr>
      <w:r>
        <w:rPr/>
        <w:t xml:space="preserve">   </w:t>
      </w:r>
      <w:r>
        <w:rPr/>
        <w:t>экологической экспертизе (приложение 1).</w:t>
      </w:r>
    </w:p>
    <w:p>
      <w:pPr>
        <w:pStyle w:val="Normal"/>
        <w:ind w:firstLine="540"/>
        <w:rPr/>
      </w:pPr>
      <w:r>
        <w:rPr/>
        <w:t xml:space="preserve">       </w:t>
      </w:r>
      <w:r>
        <w:rPr/>
        <w:t>2. Утвердить  Перечень  объектов  строительства,  реставрации,</w:t>
      </w:r>
    </w:p>
    <w:p>
      <w:pPr>
        <w:pStyle w:val="Normal"/>
        <w:ind w:firstLine="540"/>
        <w:rPr/>
      </w:pPr>
      <w:r>
        <w:rPr/>
        <w:t xml:space="preserve">   </w:t>
      </w:r>
      <w:r>
        <w:rPr/>
        <w:t>реконструкции, капитального ремонта,  технического  переоснащения,</w:t>
      </w:r>
    </w:p>
    <w:p>
      <w:pPr>
        <w:pStyle w:val="Normal"/>
        <w:ind w:firstLine="540"/>
        <w:rPr/>
      </w:pPr>
      <w:r>
        <w:rPr/>
        <w:t xml:space="preserve">   </w:t>
      </w:r>
      <w:r>
        <w:rPr/>
        <w:t>проектная документация  на  которые  не  подлежит  государственной</w:t>
      </w:r>
    </w:p>
    <w:p>
      <w:pPr>
        <w:pStyle w:val="Normal"/>
        <w:ind w:firstLine="540"/>
        <w:rPr/>
      </w:pPr>
      <w:r>
        <w:rPr/>
        <w:t xml:space="preserve">   </w:t>
      </w:r>
      <w:r>
        <w:rPr/>
        <w:t>экологической экспертизе (приложение 2).</w:t>
      </w:r>
    </w:p>
    <w:p>
      <w:pPr>
        <w:pStyle w:val="Normal"/>
        <w:ind w:firstLine="540"/>
        <w:rPr/>
      </w:pPr>
      <w:r>
        <w:rPr/>
        <w:t xml:space="preserve">       </w:t>
      </w:r>
      <w:r>
        <w:rPr/>
        <w:t>3. Контроль  за  исполнением   распоряжения    возложить    на</w:t>
      </w:r>
    </w:p>
    <w:p>
      <w:pPr>
        <w:pStyle w:val="Normal"/>
        <w:ind w:firstLine="540"/>
        <w:rPr/>
      </w:pPr>
      <w:r>
        <w:rPr/>
        <w:t xml:space="preserve">   </w:t>
      </w:r>
      <w:r>
        <w:rPr/>
        <w:t>заместителя губернатора области Самойлова Д.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ПОСТАНОВЛЕНИЕ Губернатора Пермской области от 31.12.1998 N 509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"ОБ УЧЕТЕ ОБЩЕСТВЕННОГО МНЕНИЯ ПРИ РАЗМЕЩЕНИИ ОБЪЕКТОВ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ХОЗЯЙСТВЕННОЙ ДЕЯТЕЛЬНОСТИ НА ТЕРРИТОРИИ ОБЛАСТИ"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ЕРЕЧЕНЬ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БЪЕКТОВ, ПРИ РАЗМЕЩЕНИИ КОТОРЫХ ПРОВОДИТСЯ УВЕДОМЛЕНИЕ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НАСЕЛЕНИЯ О НАМЕЧАЕМОЙ ХОЗЯЙСТВЕННОЙ ДЕЯТЕЛЬНОСТ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1. Предприятия по добыче нефти мощностью 500 тыс. т/год 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более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2. Предприятия по добыче природного газа мощностью 500 млн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3/год и более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3. Нефтеперерабатывающие заводы и установки для газификации 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жижения угля или битуминозных сланцев производительностью 500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т/сутки и более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4. Тепловые электростанции и другие установки для сжигания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тепловой мощностью 300 Мвт или более, а также атомные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лектростанции и другие сооружения с ядерными реакторами (за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исключением исследовательских установок для производства 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онверсии расщепляющихся и воспроизводящих материалов,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аксимальная мощность которых не превышает 1 кВт постоянно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тепловой нагрузки)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5. Установки для извлечения, переработки и преобразования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асбеста и асбестосодержащих продуктов с годовой мощностью: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асбестоцементных продуктов - 20 тыс. т и более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фрикционных материалов - 50 тыс. т и более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других видов применения асбеста - 200 т и более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6. Предприятия химической промышленности всех видов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7. Производство целлюлозы и бумаги мощностью 200 т/сутки 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более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8. Крупные склады для хранения 50 тыс. м3 и более нефтяных,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нефтехимических и химических продуктов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9. Микробиологические производства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10. Крупные производства строительных материалов (цемент,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текло, известь, керамика)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11. Крупные установки для доменного и мартеновского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оизводства и предприятия цветной металлургии: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установки по спеканию, обжигу и прокаливанию железной руды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ощностью 1 млн. т/год и более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се коксовые печи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установки для производства чушкового чугуна и нерафинированно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тали мощностью 1 млн. т/год и более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установки для производства стали из металлолома мощностью 200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тыс. т/год и более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установки для обработки цветных тяжелых металлических руд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ощностью 100 тыс. т/год и более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установки для производства, извлечения или обработки цветных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еталлов, их соединений или других сплавов термическими,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химическими или электролитическими методами мощностью 100 тыс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т/год и более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12. Крупные установки и предприятия черной и цветно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еталлургии: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установки по окомкованию и спеканию железной руды мощностью 1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лн. т/год и более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се коксовые печи и коксохимические производства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установки для производства чугуна и стали мощностью 1 млн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т/год и более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установки для обработки руд тяжелых цветных металлов, для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оизводства, извлечения или обработки цветных металлов, их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оединений или других сплавов термическими, химическими ил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лектролитическими методами мощностью 100 тыс. т/год и более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13. Установки по производству, обогащению, регенераци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ядерного топлива, объекты и (или) полигоны по удалению 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ереработке радиоактивных отходов, боеприпасов и реакторных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тояков, установки по производству радиоизотопов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14. Объекты использования ядерно - взрывной технологии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15. Крупные ускорительные комплексы для получения интенсивных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учков элементарных частиц и высокоэнергичных ядер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16. Медицинские центры, осуществляющие в широких масштабах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адиоизотопные диагностические и терапевтические процедуры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17. Космодромы, аэропорты, аэродромы, объекты и (или) полигоны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для испытаний, утилизации, уничтожения и захоронения (затопления)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химического оружия и ракетного топлива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18. Объекты и (или) полигоны термической, химическо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ереработки, утилизации и захоронения нерадиоактивных отходов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19. Строительство автомобильных дорог, автострад, трасс для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агистральных железных дорог дальнего сообщения и аэропортов с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длиной основной взлетно - посадочной полосы 1500 м и более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20. Метрополитены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21. Нефте- и газопроводы с трубами диаметром 600 мм и более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22. Порты, терминалы, судоверфи, международные паромные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ереправы, а также внутренние водные пути и порты для внутреннего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удоходства, допускающие проход судов водоизмещением 1350 т 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более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23. Крупные плотины высотой 15 м и более, водохранилища с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лощадью поверхности 2 км2 и более, магистральные каналы,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идромелиоративные системы и системы водоснабжения крупных городов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24. Сооружения по очистке промышленных и коммунальных сточных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од с годовым стоком более 5% от объема стока бассейна реки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25. Водозаборы подземных вод с объемом забираемой воды 10 млн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3/год и более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26. Крупномасштабная добыча, извлечение и обогащение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еталлических руд и угля: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едприятия по добыче, извлечению и обогащению железной руды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на месте мощностью 1 млн. т/год и более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едприятия по добыче, извлечению и обогащению нежелезной руды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на месте мощностью 100 тыс. т/год и более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едприятия по добыче, извлечению и обогащению угля на месте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ощностью 100 тыс. т/год и более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рупномасштабная добыча нерудных полезных ископаемых, особенно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 акваториях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27. Разведка, добыча нефти и газа, лицензируемые виды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еологических изысканий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28. Крупные животноводческие комплексы: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виноводческие на 30 тыс. голов и более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 откорму молодняка крупного рогатого скота на 2 тыс. голов 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более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олочные на 1200 коров и более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29. Звероводческие комплексы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30. Птицефабрики на 400 тыс. кур - несушек, 3 млн. бройлеров 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более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31. Объекты хозяйственной и (или) иной деятельности,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асположенные на особо охраняемых территориях, эксплуатация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оторых не связана с режимом этих территорий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из отмененного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4.6. Государственная экологическая экспертиза может быть трех видов по категории сложности: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сложная - по объектам и видам деятельности, вошедшим в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еречень экологически опасных объектов, приведенных в "Положени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б оценке воздействия на окружающую среду в РФ" (утвержденном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иказом Минприроды России от 18.07.94 N 222) и в Перечне объектов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кспертизы (приложение N 2) к приказу Тюменьоблкомприроды от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15.02.96 N 39. Объекты I и II степени сложности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средней сложности - по объектам и видам деятельности,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еречень которых приведен в указанных Положении и приложении, но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характеризующихся меньшей степенью воздействия и мощностью, а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также часть объектов приложения N 2, II и III степени сложност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названного приказа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простая - по объектам IV и V степени сложности (приложение N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2 к приказу Тюменьоблкомприроды)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4.7. Продолжительность проведения экспертизы зависит от ее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атегории сложности и составляет: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простой экспертизы - 10 - 20 дней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экспертизы средней сложности - 30 - 45 дней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 сложной экспертизы - 45 - 90 дней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и необходимости продолжительность экспертизы может быть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увеличена, но не более чем до 6 месяцев (ст. 14 Закона "Об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кологической экспертизе")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4.8. В процессе проведения экспертизы может быть изменена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атегория ее сложности с соответствующей корректировкой сроков ее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оведения, количества привлекаемых экспертов и стоимост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оведения экспертизы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еречень объектов государственной экологической экспертизы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уровня субъектов Российской Федерации смотрите в Справочно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авовой Системе "КонсультантПлюс:ВерсияПроф"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еречень объектов государственной экологической экспертизы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федерального уровня смотрите в Справочной Правовой Системе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"КонсультантПлюс:ВерсияПроф"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12. ПРОВЕДЕНИЕ ГОСУДАРСТВЕННОЙ ЭКОЛОГИЧЕСКО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КСПЕРТИЗЫ ОБЪЕКТОВ МЕСТНОГО ЗНАЧЕНИЯ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 целях ускорения и упрощения процедуры экологическо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кспертизы приказом Нижегородоблкомприроды территориальным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дразделениям Нижегородоблкомприроды - городским, межрайонным 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айонным комитетам охраны окружающей среды и природных ресурсов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ожет быть представлено право проведения государственно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кологической экспертизы объектов местного значения (*):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1) проектов правовых актов о разрешении на проектирование, об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тводах земельных участков для строительства и решений о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огласовании проектов строительства (*) на площади до 10 га вне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земель лесного фонда, природно - заповедного фонда,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иродоохранного, историко - культурного, санитарно -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игиенического, рекреационного назначения: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а) объектов жилищно - гражданского назначения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б) гаражей до 25 машин с механизированной мойкой и оборотным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одоснабжением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) стоянок автотранспорта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) складов различного назначения (кроме складов ядохимикатов 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инеральных удобрений)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д) инженерных коммуникаций различного назначения (в пределах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территорий населенных пунктов)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е) животноводческих ферм до 50 голов КРС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ж) автодорог внутрихозяйственного назначения (вне земель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лесного фонда)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з) механических мастерских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2) Проектов правовых актов об отводах земельных участков под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адоводческие товарищества и огороды (вне земель, указанных в п.1)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3) проектов на разработку карьеров по добыче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бщераспространенных полезных ископаемых производительностью до 50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тыс. куб. м/год (вне земель, указанных в п.1)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Данный перечень в необходимых случаях может быть изменен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иказом председателя Нижегородоблкомприроды по согласованию с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кологической службой областной администрации на основе предложени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ородских (районных) органов местного самоуправления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2. Проведение государственной экологической экспертизы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ородскими, районными и межрайонными комитетами охраны окружающе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реды и природных ресурсов производится по процедуре, установленно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Нижегородоблкомприроды на основе настоящего Положения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3. По объектам экспертизы, не относящимся к объектам местного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значения, городские, районные и межрайонные комитеты охраны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кружающей среды и природных ресурсов участвуют в комиссиях по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ыбору земельных участков для размещения новых, реконструкции 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асширения действующих предприятий, других объектов хозяйственной 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иной деятельности, а также предварительно рассматривают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едпроектную и сметную документацию с представлением своих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заключений в Нижегородоблкомприроды для принятия окончательного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ешения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4. Согласование проектов правовых актов о разрешении на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оектирование, об отводах земельных участков для строительства 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ешений о согласовании проектов строительства объектов жилищно -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ражданского назначения производятся местными комитетами охраны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кружающей среды и природных ресурсов только в случае, если он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ыполнены в соответствии с утвержденной в установленном порядке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радостроительной документацией, получившей положительное заключение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осударственной экологической экспертизы и положительное экспертное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заключение комплексной государственной экспертизы градостроительно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документации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имечания. 1. (*) К объектам государственной экологическо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кспертизы местного значения относятся объекты, прямое или косвенное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кологически вредное воздействия которых не распространяется за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еделы территории муниципального образования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2. (**) К проектам строительства относятся технико -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кономические обоснования и проекты на строительство, реконструкцию,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асширение и техническое перевооружение предприятий, зданий 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ооружений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атериалы по объектам экспертизы федерального уровня,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пределенных статьей 11 Федерального закона "Об экологическо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кспертизе", реализация которых может привести к негативным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оздействиям на окружающую природную среду на территори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Нижегородской области, либо регламентирующих хозяйственную и иную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деятельность, которая может оказывать воздействие на окружающую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иродную среду области, в том числе использование природных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есурсов и охрану окружающей природной среды, направляются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заказчиком (физическим или юридическим лицом, представляющим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атериалы на государственную экологическую экспертизу):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1) в Нижегородоблкомприроды для предварительного рассмотрения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плата за проведение экологической экспертизы в этом случае не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зимается;</w:t>
      </w:r>
    </w:p>
    <w:p>
      <w:pPr>
        <w:pStyle w:val="Normal"/>
        <w:ind w:firstLine="54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10:18:00Z</dcterms:created>
  <dc:creator>Alla</dc:creator>
  <dc:description/>
  <dc:language>en-US</dc:language>
  <cp:lastModifiedBy>Alla</cp:lastModifiedBy>
  <dcterms:modified xsi:type="dcterms:W3CDTF">2001-08-11T14:55:00Z</dcterms:modified>
  <cp:revision>4</cp:revision>
  <dc:subject/>
  <dc:title>                     ГУБЕРНАТОР ПЕРМСКОЙ ОБЛАСТИ</dc:title>
</cp:coreProperties>
</file>