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ГУБЕРНАТОР ТЮМЕНСКОЙ ОБ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ПОРЯЖ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 8 августа 1997 г. N 467-р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 ОТМЕНЕ РАСПОРЯЖЕНИЯ ОТ 28.05.97 N 305-Р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 РЕАЛИЗАЦИИ ЗАКОНА РОССИЙСКОЙ ФЕДЕРА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Б ЭКОЛОГИЧЕСКОЙ ЭКСПЕРТИЗЕ"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поряжение Губернатора области от 28.05.97 N 305-р "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ализации Закона Российской Федерации "Об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е" отменить как не соответствующее действующему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одательству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убернатор об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.Ю.РОКЕЦК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22:00Z</dcterms:created>
  <dc:creator>Alla</dc:creator>
  <dc:description/>
  <dc:language>en-US</dc:language>
  <cp:lastModifiedBy>Alla</cp:lastModifiedBy>
  <dcterms:modified xsi:type="dcterms:W3CDTF">2001-08-11T14:22:00Z</dcterms:modified>
  <cp:revision>1</cp:revision>
  <dc:subject/>
  <dc:title>ГУБЕРНАТОР ТЮМЕНСКОЙ ОБЛАСТИ</dc:title>
</cp:coreProperties>
</file>