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Приложени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ект формы письма об информировании граждан и и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ъединений о планах строительства и использования городски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ерриторий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ИСЬМ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 ИНФОРМИРОВАНИИ ГРАЖДАН И ИХ ОБЪЕДИНЕНИЙ О ПЛАНА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ТРОИТЕЛЬСТВА И ИСПОЛЬЗОВАНИЯ ГОРОДСКИХ ТЕРРИТОРИ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епутату горсовета округа N 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лаве администрации района 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едседателю КТОС 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едседателю уличкома 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 основании заявки 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правление архитектуры и градостроительства информирует Вас 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мерении 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________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едполагаемое место размещение объекта _________________________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__________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Характеристика объекта 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________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________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сим в установленные "Положением о порядке участия граждан и и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ъединений в обсуждении и принятии решений в област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радостроительной деятельности на территории г.Владимира" срок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ыявить мнение граждан и их объединений по плану строительств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казанного объекта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поминаем, что учитываются только аргументированные замечания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едложения со ссылками на действующее законодательство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лавный архитектор город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.ПИЧУГИН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ТВЕРЖДАЮ: Приложени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лава администрации к письму N 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__________ район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дпись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ат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ечать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ХЕМА РАЗМЕЩЕНИЯ ОБЪЕКТ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Приложение N 1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 Примерному положению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ОСТАВ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АТЕРИАЛОВ ПО ОБОСНОВЫВАЮЩЕЙ ДОКУМЕНТАЦИ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ЕСТА РАЗМЕЩЕНИЯ ОБЪЕКТ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. Введени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раткое, доступное, конкретное, достоверное изложение целей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пособов и последствий осуществляемых инвестиционных намерений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. Градостроительно - экологически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аспорт объект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итуационный план с размещением объекта на территории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ехнологическая часть проекта в объеме действующих требований к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ехнико - экономическим обоснованиям. Схема генерального план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ъекта с нанесением его санитарно - защитной зоны и зоны влияния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ребования к размещению объекта на территории. (Зона влияни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ъекта - территория, в пределах которой определяется какое-либ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оздействие объекта. Зона определяется проектом.)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асштабы графических материалов определяются в соответствии с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аблице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-----------------------------------T----------------------------¬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¦ Зона влияния объекта (м) ¦ Масштаб ¦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+-----------------------------------+----------------------------+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¦ 50 ¦ 1:500 ¦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+-----------------------------------+----------------------------+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¦ 100 ¦ 1:500 ¦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+-----------------------------------+----------------------------+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¦ 300 ¦ 1:1000 ¦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+-----------------------------------+----------------------------+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¦ 500 ¦ 1:2000 ¦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+-----------------------------------+----------------------------+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¦ 1000 и более ¦ 1:10000 ¦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L-----------------------------------+-----------------------------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. Альтернативы размещения объекта на территори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итуационный план территории с указанием мест возможног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змещения объекта. Краткое описание состояния природног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мплекса в каждом из мест размещения в пределах зоны влияния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аблицы соответствия "Требованиям по размещению объекта н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ерритории" природному комплексу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---T------------------------------------T-----------------------¬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¦NN ¦ Содержание требований ¦ Варианты ¦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¦</w:t>
      </w:r>
      <w:r>
        <w:rPr>
          <w:sz w:val="32"/>
        </w:rPr>
        <w:t>п</w:t>
      </w:r>
      <w:r>
        <w:rPr>
          <w:sz w:val="32"/>
          <w:lang w:val="en-US"/>
        </w:rPr>
        <w:t>/</w:t>
      </w:r>
      <w:r>
        <w:rPr>
          <w:sz w:val="32"/>
        </w:rPr>
        <w:t>п</w:t>
      </w:r>
      <w:r>
        <w:rPr>
          <w:sz w:val="32"/>
          <w:lang w:val="en-US"/>
        </w:rPr>
        <w:t>¦ +-----T-----T-----T-----+</w:t>
      </w:r>
    </w:p>
    <w:p>
      <w:pPr>
        <w:pStyle w:val="Normal"/>
        <w:ind w:firstLine="540"/>
        <w:jc w:val="both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>¦ ¦ ¦ 1 ¦ 2 ¦ 3 ¦ 4 ¦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+---+------------------------------------+-----+-----+-----+-----+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+---+------------------------------------+-----+-----+-----+-----+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L---+------------------------------------+-----+-----+-----+------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4. Выводы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раткая оценка положительных и отрицательных моментов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змещения объектов на территории, выполненная на основани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нализа технологии, требований к размещению объекта, особенносте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ерритории, интересов всех участников градостроительн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еятельности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-----------------------------------------------------------------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Форма 1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 Положению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СТАНОВЛЕНИЕ Администрации КПАО от 02.11.1999 N 219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"О ПОЛОЖЕНИИ ПО ОБЕСПЕЧЕНИЮ ПРАВ ОБЩЕСТВЕННОСТИ НА УЧАСТИЕ В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ДГОТОВКЕ МАТЕРИАЛОВ В ПРОВЕДЕНИИ ГОСУДАРСТВЕННОЙ ЭКОЛОГИЧЕСК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Ы И ПРИНЯТИИ РЕШЕНИЙ"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ТОКОЛ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подведению итогов опроса населения по проекту 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_________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наименование планируемой деятельности)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стоящий протокол составлен в соответствии с "Положением п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еспечению прав общественности на участие в подготовке материалов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 проведении государственной экологической экспертизы" в связи с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___________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указать вид планируемой деятельности, предприятие - заказчик)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прос проводился в соответствии с постановлением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распоряжением) 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наименование органа местного самоуправления)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 ______________ по _______________ в следующих населенных пункта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дата) (дата)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_________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прос проводился уполномоченным органом местног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амоуправления, лицами: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1. ____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. ____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. ____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фамилия, имя, отчество)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В ходе опроса предложено заполнить опросные листы 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__________________________ гражданам и коллективам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авильно заполнено 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просных листов, по которым подведены итоги опроса, согласн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ложению к протоколу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________________________________________ 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Фамилия, имя, отчество, должность лица, (подпись, дата, печать)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оставившего протокол)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к Положению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нятому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ородским Собранием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. Южно-Сахалинск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т _________ N 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ПРОСНЫЙ ЛИС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ИЗУЧЕНИЮ МНЕНИЯ ГРАЖДАН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СООТВЕТСТВИИ С ПОСТАНОВЛЕНИЕМ МЭРА ГОРОД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N ________ ОТ 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ВОПРОСУ СТРОИТЕЛЬСТВ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наименование объекта)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казчик по строительству 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---T-------------T---------------T----------T-------------T-------</w:t>
      </w:r>
    </w:p>
    <w:p>
      <w:pPr>
        <w:pStyle w:val="Normal"/>
        <w:ind w:firstLine="540"/>
        <w:jc w:val="both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>N ¦ Ф.И.О. ¦ Адрес ¦Паспортные¦ Мнение ¦Подпись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/п¦ ¦ ¦ данные ¦(за и против)¦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--+-------------+---------------+----------+-------------+-------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¦ ¦ ¦ ¦ ¦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__¦_____________¦_______________¦__________¦_____________¦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¦_____________¦_______________¦__________¦_____________¦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¦_____________¦_______________¦__________¦_____________¦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¦_____________¦_______________¦__________¦_____________¦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¦_____________¦_______________¦__________¦_____________¦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--+-------------+---------------+----------+-------------+-------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Начальник ЖЭУ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начальник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управлению территорией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лава администрации)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Приложение 2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 постановлению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эра г. Владивосток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т 27.05.1997 N 1326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ЭРИЯ ГОРОДА ВЛАДИВОСТОК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МОРСКОГО КРА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МИТЕТ ПО ЭКОЛОГИИ И ПРИРОДНЫМ РЕСУРСАМ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ВИДЕТЕЛЬСТВ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 регистрации общественной экологической экспертизы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N ________ от"____"___________ 199__ г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стоящее свидетельство выдано общественной организации 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_________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название общественной организации, проводящей экспертизу)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соответствии с Законом РФ "Об экологической экспертизе" н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ведение общественной экологической экспертизы 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_________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наименование объекта экспертизы)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_________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естонахождение участка 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_________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ной комиссией в составе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едседатель комисси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Члены комиссии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роки проведения общественной экологической экспертизы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 "____"_____________ 199 г. по "____"_____________ 199 г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едседатель комитета Ю.ПЕЧКИН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Приложение 1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 Положению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 государственной экологическ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е в Кировской област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ЕКЛАРАЦИ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 ЭКОЛОГИЧЕСКОЙ БЕЗОПАСНОСТ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. Инвестор (заказчик) 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Почтовый адрес 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именование документа 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_________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зработчик документа _______________________________________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___________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. Обоснование социально - экономической и иной необходим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еятельности 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___________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__________________________________________________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. Возможные экологические последствия принятия (утверждения)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окумента, а именно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введение и изменение правил учета и эксплуатаци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родного ресурса; да не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изъятие природного ресурса или изменение лимитов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квот) изъятия; да не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изъятие земель из хозяйственного использовани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едставленных земель; да не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изъятие водных ресурсов: поверхностных ил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дземных; да не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изъятие биологических ресурсов (объектов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животного и растительного (в т. ч. лес) мира; да не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раздел продукции при использовании участков недр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гионального или местного значения: да не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загрязнение атмосферы; да не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одных объектов; да не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емель; да не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образование твердых бытовых и промышленны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тходов: да не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наличие очистных сооружений и газоочистны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становок; да не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наличие собственных источников электро-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еплоснабжения; да не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риск возникновения чрезвычайных ситуаци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ехногенного характера, наличие источников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пасностей аварий; да не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наличие физических факторов воздействий н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кружающую среду (шум, радиация и т. д.) да не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 иные последствия не приведут к изменению качества окружающе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родной среды и гарантируют экологическую безопасность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______________________ ______________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должность руководителя) (подпись)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селковый, сельский Совет вправе требовать от Уфимског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ородского Совета предварительного совместного рассмотрения любы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опросов, затрагивающих интересы жителей поселка, а такж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ведение экологической экспертизы проектов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3:42:00Z</dcterms:created>
  <dc:creator>Alla</dc:creator>
  <dc:description/>
  <dc:language>en-US</dc:language>
  <cp:lastModifiedBy>Alla</cp:lastModifiedBy>
  <dcterms:modified xsi:type="dcterms:W3CDTF">2001-08-11T14:58:00Z</dcterms:modified>
  <cp:revision>3</cp:revision>
  <dc:subject/>
  <dc:title>Приложение</dc:title>
</cp:coreProperties>
</file>