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Правительства Республики Мордовия от 19 декабря 1997 г. N 552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ледующее изменение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бзац второй пункта 8 изложить в следующей редакции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"Проведение государственной экологической экспертизы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злагается на постоянно действующую экспертную комиссию из числа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нештатных экспертов".</w:t>
      </w:r>
    </w:p>
    <w:p>
      <w:pPr>
        <w:pStyle w:val="Normal"/>
        <w:ind w:firstLine="540"/>
        <w:jc w:val="both"/>
        <w:rPr/>
      </w:pPr>
      <w:r>
        <w:rPr>
          <w:rFonts w:eastAsia="Wingdings" w:cs="Wingdings" w:ascii="Wingdings" w:hAnsi="Wingdings"/>
          <w:sz w:val="32"/>
        </w:rPr>
        <w:t></w:t>
      </w:r>
      <w:r>
        <w:rPr>
          <w:sz w:val="32"/>
        </w:rPr>
        <w:t xml:space="preserve"> </w:t>
      </w:r>
      <w:r>
        <w:rPr>
          <w:sz w:val="32"/>
        </w:rPr>
        <w:t>ПРАВИТЕЛЬСТВО КАБАРДИНО-БАЛКАРСКОЙ РЕСПУБЛИК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СТАНОВЛЕНИ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т 18 марта 2000 г. N 134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 ГРАФИКЕ ЗАПУСКА НОВЫХ ПРОИЗВОДСТВ В 2000 Г. 5. Отраслевым министерствам обеспечить прохождени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едприятиями экологической экспертизы в двухмесячный срок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ПОСТАНОВЛЕНИЕ Кабинета Министров РА от 02.11.1998 N 342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"О НОРМАХ И ПОРЯДКЕ ИСПОЛЬЗОВАНИЯ НЕЖИЛЫХ ПОМЕЩЕНИЙ В ЖИЛЫ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ОМАХ В РЕСПУБЛИКЕ АДЫГЕЯ И ПОРЯДКЕ ОФОРМЛЕНИЯ ДОКУМЕНТОВ ДЛЯ ДАЧ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ЗРЕШЕНИЯ НА ИСПОЛЬЗОВАНИЕ НЕЖИЛЫХ ПОМЕЩЕНИЙ В ЖИЛЫХ ДОМАХ 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СПУБЛИКЕ АДЫГЕЯ"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вместе с "ПОРЯДКОМ ОФОРМЛЕНИЯ ДОКУМЕНТОВ ДЛЯ ДАЧИ РАЗРЕШЕН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 ИСПОЛЬЗОВАНИЕ НЕЖИЛЫХ ПОМЕЩЕНИЙ В ЖИЛЫХ ДОМАХ В РЕСПУБЛИК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ДЫГЕЯ")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ключение государственной экологической экспертизы об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словиях осуществления намерений по использованию нежилог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мещения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/>
      </w:pPr>
      <w:r>
        <w:rPr>
          <w:rFonts w:eastAsia="Wingdings" w:cs="Wingdings" w:ascii="Wingdings" w:hAnsi="Wingdings"/>
          <w:sz w:val="32"/>
        </w:rPr>
        <w:t></w:t>
      </w:r>
      <w:r>
        <w:rPr>
          <w:sz w:val="32"/>
        </w:rPr>
        <w:t xml:space="preserve"> </w:t>
      </w:r>
      <w:r>
        <w:rPr>
          <w:sz w:val="32"/>
        </w:rPr>
        <w:t>АДМИНИСТРАЦИЯ Г. УЛАН-УДЭ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СТАНОВЛЕНИ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т 28 октября 1998 г. N 288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 СТАБИЛИЗАЦИИ РЫНКА АЛКОГОЛЬНОЙ ПРОДУКЦИ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 ТЕРРИТОРИИ Г. УЛАН-УД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ОСТАВ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ЕЖВЕДОМСТВЕННОЙ КОМИССИИ ПО КОНТРОЛЮ ЗА ПРОИЗВОДСТВОМ И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БОРОТОМ АЛКОГОЛЬНОЙ ПРОДУКЦИИ НА ТЕРРИТОРИИ Г. УЛАН-УДЭ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13. Головин Р.П. - начальник Управления экологической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экспертизы Госкомэкологии РБ по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. Улан-Удэ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/>
      </w:pPr>
      <w:r>
        <w:rPr>
          <w:rFonts w:eastAsia="Wingdings" w:cs="Wingdings" w:ascii="Wingdings" w:hAnsi="Wingdings"/>
          <w:sz w:val="32"/>
        </w:rPr>
        <w:t></w:t>
      </w: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ГЕНЕРАЛЬНОЕ СОГЛАШЕНИ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ЕЖДУ КАБИНЕТОМ МИНИСТРОВ, ФЕДЕРАЦИЕЙ ПРОФСОЮЗОВ,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ССОЦИАЦИЕЙ ПРОМЫШЛЕННЫХ ПРЕДПРИЯТИЙ, ТОРГОВО -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ОМЫШЛЕННОЙ ПАЛАТОЙ НА 2000 - 2001 ГОДЫ80. Проводит экологическую экспертизу и паспортизацию все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жилых, учебных, культурно - бытовых и спортивных сооружений высших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чебных заведений Республики Татарстан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3:43:00Z</dcterms:created>
  <dc:creator>Alla</dc:creator>
  <dc:description/>
  <dc:language>en-US</dc:language>
  <cp:lastModifiedBy>Alla</cp:lastModifiedBy>
  <dcterms:modified xsi:type="dcterms:W3CDTF">2001-08-11T14:58:00Z</dcterms:modified>
  <cp:revision>4</cp:revision>
  <dc:subject/>
  <dc:title>Правительства Республики Мордовия от 19 декабря 1997 г</dc:title>
</cp:coreProperties>
</file>