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firstLine="540"/>
        <w:rPr/>
      </w:pPr>
      <w:r>
        <w:rPr/>
        <w:t>Регламент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>7. На государственную экологическую экспертизу представляется документация в количестве экземпляров, обеспечивающем нормальную работу экспертной комиссии (при проведении сложной экспертизы), но не менее двух комплектов.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>14. Работа экспертной комиссии начинается с вызова экспертом, ведущим экспертизу, на первое пленарное заседание по экспертируемому объекту членов экспертной комиссии, представителей заказчика и проектной организации.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>15. На заседании, которое ведет председатель экспертной комиссии, делается доклад авторов экспертируемого материала или разработчика проектной документации по рассматриваемому объекту.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>16. Каждому члену экспертной комиссии выдаются материалы для изучения вопросов по своему разделу, состав экспертной комиссии и календарный график работы. Экспертам разъясняются правила написания экспертного заключения и оговаривается сумма оплаты.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>17. Членам экспертной комиссии устанавливаются сроки для изучения материалов и написания экспертного заключения, которое печатается в двух экземплярах и подписывается экспертом. Один экземпляр передается в экспертное подразделение, один - руководителю экспертной группы (комиссии). Число дней может уточняться в зависимости от сложности объекта экспертизы.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>18. После получения индивидуальных экспертных заключений руководители групп в течении 10 дней подготавливают и передают эксперту, ведущему экспертизу, (ученому секретарю) групповые и индивидуальные заключения для передачи их председателю экспертной комиссии.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>19. Председатель экспертной комиссии и ученый секретарь анализируют и обобщают групповые заключения и готовят проект сводного заключения, при необходимости обсуждая его положения с привлекаемыми экспертами.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>20. После подготовки проекта сводного заключения проводится второе пленарное заседание экспертной комиссии, на которое приглашаются авторы проекта, представители заинтересованных организаций и общественности. Председатель экспертной комиссии докладывает о выводах сводного заключения.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>29. Результаты экспертизы материалов по наиболее сложным и крупным объектам рассматривает Совет государственной экологической экспертизы, действующий на основании Положения о Совете государственной экологической экспертизы, утвержденного министром экологии и природопользования Республики Марий Эл согласованного Департаментом экологической экспертизы Минприроды Российской Федерации.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>30. В случае вынесения объекта экспертизы на Совет государственной экологической экспертизы, на его рассмотрение представляется проект сводного заключения экспертной комиссии, подписанный членами экспертной комиссии, но не утвержденный начальником отдела экологической экспертизы Минэкологии.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>31. Решение Совета государственной экологической экспертизы носит рекомендательный характер и учитывается при подготовке заключения государственной экологической экспертизы, а также при принятии решения о реализации объекта экспертизы уполномоченными на то органами.</w:t>
      </w:r>
      <w:r>
        <w:rPr>
          <w:rStyle w:val="FootnoteCharacters"/>
          <w:rStyle w:val="FootnoteAnchor"/>
          <w:sz w:val="32"/>
        </w:rPr>
        <w:footnoteReference w:id="2"/>
      </w:r>
    </w:p>
    <w:p>
      <w:pPr>
        <w:pStyle w:val="Heading1"/>
        <w:ind w:firstLine="540"/>
        <w:jc w:val="both"/>
        <w:rPr>
          <w:sz w:val="32"/>
        </w:rPr>
      </w:pPr>
      <w:r>
        <w:rPr>
          <w:sz w:val="32"/>
        </w:rPr>
      </w:r>
    </w:p>
    <w:p>
      <w:pPr>
        <w:pStyle w:val="Heading4"/>
        <w:ind w:firstLine="540"/>
        <w:rPr/>
      </w:pPr>
      <w:r>
        <w:rPr/>
        <w:t>Двухступенчатость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>1. Для получения заключения государственной экологической экспертизы по результатам предварительной оценки заказчик намечаемой деятельности подает заявку в компетентное учреждение с приложением следующих документов: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>а) документы и материалы предварительной оценки;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>б) документы согласования намечаемой деятельности с соответствующим органом местного самоуправления, органами государственного контроля и надзора;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>в) материалы обсуждения результатов предварительной оценки с общественностью с изложением основных разногласий;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>Статья 15. Подготовка и принятие решения по результатам экспертизы предварительной оценки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>1. Компетентное учреждение в месячный срок рассматривает материалы предварительной оценки и принимает соответствующее решение.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>2. Если результаты экспертизы предварительной оценки свидетельствуют о значительном либо недостаточно изученном воздействии намечаемой деятельности на окружающую среду, компетентное учреждение принимает решение о необходимости проведения заказчиком полномасштабной оценки воздействия на окружающую среду.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>3. Принятое решение компетентное учреждение направляет заказчику намечаемой деятельности в двухнедельный срок и публикует в периодическом издании.</w:t>
      </w:r>
      <w:r>
        <w:rPr>
          <w:rStyle w:val="FootnoteCharacters"/>
          <w:rStyle w:val="FootnoteAnchor"/>
          <w:sz w:val="32"/>
        </w:rPr>
        <w:footnoteReference w:id="3"/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КАЗ МИНИСТЕРСТВА ЭКОЛОГИИ И ПРИРОДОПОЛЬЗОВАНИЯ РЕСПУБЛИКИ МАРИЙ</w:t>
      </w:r>
    </w:p>
    <w:p>
      <w:pPr>
        <w:pStyle w:val="Footnote"/>
        <w:rPr/>
      </w:pPr>
      <w:r>
        <w:rPr/>
        <w:t xml:space="preserve">   </w:t>
      </w:r>
      <w:r>
        <w:rPr/>
        <w:t>ЭЛ от 12.04.96 N 23</w:t>
      </w:r>
    </w:p>
    <w:p>
      <w:pPr>
        <w:pStyle w:val="Footnote"/>
        <w:rPr/>
      </w:pPr>
      <w:r>
        <w:rPr/>
        <w:t xml:space="preserve">   </w:t>
      </w:r>
      <w:r>
        <w:rPr/>
        <w:t>"ОБ УТВЕРЖДЕНИИ РЕГЛАМЕНТА ПРОВЕДЕНИЯ ГОСУДАРСТВЕННОЙ ЭКОЛОГИЧЕС-</w:t>
      </w:r>
    </w:p>
    <w:p>
      <w:pPr>
        <w:pStyle w:val="Footnote"/>
        <w:rPr/>
      </w:pPr>
      <w:r>
        <w:rPr/>
        <w:t xml:space="preserve">   </w:t>
      </w:r>
      <w:r>
        <w:rPr/>
        <w:t>КОЙ ЭКСПЕРТИЗЫ"</w:t>
      </w:r>
    </w:p>
  </w:footnote>
  <w:footnote w:id="3">
    <w:p>
      <w:pPr>
        <w:pStyle w:val="Normal"/>
        <w:ind w:firstLine="54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32"/>
        </w:rPr>
        <w:t>ЗАКОН Республики Коми от 20.10.1992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"ОБ ЭКОЛОГИЧЕСКОЙ ЭКСПЕРТИЗЕ"</w:t>
      </w:r>
    </w:p>
    <w:p>
      <w:pPr>
        <w:pStyle w:val="Footnote"/>
        <w:rPr>
          <w:sz w:val="32"/>
        </w:rPr>
      </w:pPr>
      <w:r>
        <w:rPr>
          <w:sz w:val="32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40"/>
      <w:jc w:val="both"/>
      <w:outlineLvl w:val="3"/>
    </w:pPr>
    <w:rPr>
      <w:b/>
      <w:bCs/>
      <w:sz w:val="32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1T14:58:00Z</dcterms:created>
  <dc:creator>Alla</dc:creator>
  <dc:description/>
  <dc:language>en-US</dc:language>
  <cp:lastModifiedBy>Alla</cp:lastModifiedBy>
  <dcterms:modified xsi:type="dcterms:W3CDTF">2001-08-11T14:58:00Z</dcterms:modified>
  <cp:revision>1</cp:revision>
  <dc:subject/>
  <dc:title>Регламент</dc:title>
</cp:coreProperties>
</file>