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40"/>
        <w:rPr/>
      </w:pPr>
      <w:r>
        <w:rPr/>
        <w:t>Ответственность</w:t>
      </w:r>
    </w:p>
    <w:p>
      <w:pPr>
        <w:pStyle w:val="Normal"/>
        <w:ind w:firstLine="540"/>
        <w:jc w:val="both"/>
        <w:rPr>
          <w:i/>
          <w:i/>
          <w:iCs/>
          <w:sz w:val="32"/>
        </w:rPr>
      </w:pPr>
      <w:r>
        <w:rPr>
          <w:sz w:val="32"/>
        </w:rPr>
        <w:t xml:space="preserve">Начальник Управления экологии и ЧС Администрации города несет ответственность за незаконный отказ от государственной регистрации заявления о проведении общественной экологической экспертизы. – </w:t>
      </w:r>
      <w:r>
        <w:rPr>
          <w:i/>
          <w:iCs/>
          <w:sz w:val="32"/>
        </w:rPr>
        <w:t>единственное почти новое (точнее, конкретизирующее)</w:t>
      </w:r>
      <w:r>
        <w:rPr>
          <w:rStyle w:val="FootnoteCharacters"/>
          <w:i/>
          <w:iCs/>
          <w:sz w:val="32"/>
        </w:rPr>
        <w:t xml:space="preserve"> </w:t>
      </w:r>
      <w:r>
        <w:rPr>
          <w:rStyle w:val="FootnoteCharacters"/>
          <w:rStyle w:val="FootnoteAnchor"/>
          <w:i/>
          <w:iCs/>
          <w:sz w:val="32"/>
        </w:rPr>
        <w:footnoteReference w:id="2"/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Статья 34. Разработка месторождений полезных ископаемых по планам развития горных работ и технологическим схемам, не прошедшим экологическую экспертизу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работка месторождений полезных ископаемых по плана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вития горных работ и технологическим схемам, не прошедшим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ую экспертизу, 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лечет наложение штрафа на должностных лиц - от 10 до 20 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ратного размера минимальной оплаты труда.</w:t>
      </w:r>
      <w:r>
        <w:rPr>
          <w:rStyle w:val="FootnoteCharacters"/>
          <w:rStyle w:val="FootnoteAnchor"/>
          <w:sz w:val="32"/>
        </w:rPr>
        <w:footnoteReference w:id="3"/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32"/>
        </w:rPr>
        <w:t>РЕШЕНИЕ Челябинской городской Думы от 21.04.1998 N 23/2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 ПРАВАХ ГРАЖДАН И ОБЩЕСТВЕННЫХ ОРГАНИЗАЦИЙ В ОБЛАСТ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 И ПОРЯДКЕ ПРОВЕДЕНИЯ ОБЩЕСТВЕНН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ОЙ ЭКСПЕРТИЗЫ"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вместе с "ПОЛОЖЕНИЕМ О ПРАВАХ ГРАЖДАН И ОБЩЕСТВЕННЫХ ОРГАНИЗАЦИ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ОБЛАСТИ ЭКОЛОГИЧЕСКОЙ ЭКСПЕРТИЗЫ И ПОРЯДКЕ ПРОВЕДЕ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ЩЕСТВЕННОЙ ЭКОЛОГИЧЕСКОЙ ЭКСПЕРТИЗЫ")</w:t>
      </w:r>
    </w:p>
    <w:p>
      <w:pPr>
        <w:pStyle w:val="Footnote"/>
        <w:rPr>
          <w:sz w:val="32"/>
        </w:rPr>
      </w:pPr>
      <w:r>
        <w:rPr>
          <w:sz w:val="32"/>
        </w:rPr>
      </w:r>
    </w:p>
  </w:footnote>
  <w:footnote w:id="3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32"/>
        </w:rPr>
        <w:t>УДМУРТСКАЯ РЕСПУБЛИК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ОН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 АДМИНИСТРАТИВНОЙ ОТВЕТСТВЕННОСТИ З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ОЛОГИЧЕСКИЕ ПРАВОНАРУШЕ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Footnote"/>
        <w:rPr>
          <w:sz w:val="32"/>
        </w:rPr>
      </w:pPr>
      <w:r>
        <w:rPr>
          <w:sz w:val="3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57:00Z</dcterms:created>
  <dc:creator>Alla</dc:creator>
  <dc:description/>
  <dc:language>en-US</dc:language>
  <cp:lastModifiedBy>Alla</cp:lastModifiedBy>
  <dcterms:modified xsi:type="dcterms:W3CDTF">2001-08-11T14:57:00Z</dcterms:modified>
  <cp:revision>1</cp:revision>
  <dc:subject/>
  <dc:title>Ответственность</dc:title>
</cp:coreProperties>
</file>